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rPr>
        <w:t>Сущность, характеристика коллектива</w:t>
      </w:r>
    </w:p>
    <w:p>
      <w:pPr>
        <w:pStyle w:val="Style15"/>
        <w:rPr/>
      </w:pPr>
      <w:r>
        <w:rPr/>
        <w:t>Коллектив – это социальный живой организм, который потому и организм, что он имеет органы, что там есть полномочия, ответственность, соотношение частей, взаимозависимость, а если ничего этого нет, то нет и коллектива, а есть просто толпа или сборище.</w:t>
      </w:r>
    </w:p>
    <w:p>
      <w:pPr>
        <w:pStyle w:val="Style15"/>
        <w:rPr/>
      </w:pPr>
      <w:r>
        <w:rPr/>
        <w:t>На основе анализа существующих в педагогике и психологии характеристик коллектива можно сказать, что детский воспитательный коллектив – это объединение школьников, имеющих общие социально значимые цели, организующих разнообразную совместную деятельность, имеющих органы управления и связанных коллективистскими отношениями.</w:t>
      </w:r>
    </w:p>
    <w:p>
      <w:pPr>
        <w:pStyle w:val="Style15"/>
        <w:rPr/>
      </w:pPr>
      <w:r>
        <w:rPr/>
        <w:t>Воспитательная значимость коллектива обусловлена его функциями, которые можно условно объединить в три основные группы:</w:t>
      </w:r>
    </w:p>
    <w:p>
      <w:pPr>
        <w:pStyle w:val="Style15"/>
        <w:rPr/>
      </w:pPr>
      <w:r>
        <w:rPr/>
        <w:t>организационная (включение в различные виды деятельности);</w:t>
      </w:r>
    </w:p>
    <w:p>
      <w:pPr>
        <w:pStyle w:val="Style15"/>
        <w:rPr/>
      </w:pPr>
      <w:r>
        <w:rPr/>
        <w:t>воспитательная (формирование нравственности школьников, их отношение к миру и к самим себе);</w:t>
      </w:r>
    </w:p>
    <w:p>
      <w:pPr>
        <w:pStyle w:val="Style15"/>
        <w:rPr/>
      </w:pPr>
      <w:r>
        <w:rPr/>
        <w:t>стимулирующая (создание благоприятных условий для содержательного социально значимого общения и потребности в нем).</w:t>
      </w:r>
    </w:p>
    <w:p>
      <w:pPr>
        <w:pStyle w:val="Style15"/>
        <w:rPr/>
      </w:pPr>
      <w:r>
        <w:rPr/>
        <w:t>Наукой выделены виды и структура коллективов. Первичный коллектив – это группа детей, находящихся в непосредственном общении. Обычно это класс, кружок. Во вторичный коллектив входят малые, первичные коллективы, непосредственный контакт в больших коллективах бывает не всегда, вторичные коллективы могут объединять разнообразные по составу, направлению работы малые группы. В системе образования это коллективы школ, лагерей отдыха. В школьной практике применяются различные формы связи первичных коллективов с общешкольным: участие в общественно-полезном труде в школе и вне ее, в общешкольных соревнованиях, акциях.Коллективистские отношения – это отношения между членами коллектива, определяемые тем, как они относятся к общим целям и делу коллектива и какие ценности, нравственные нормы регулируют их жизнь.</w:t>
      </w:r>
    </w:p>
    <w:p>
      <w:pPr>
        <w:pStyle w:val="Style15"/>
        <w:rPr/>
      </w:pPr>
      <w:r>
        <w:rPr>
          <w:rStyle w:val="StrongEmphasis"/>
        </w:rPr>
        <w:t>Развитие детского коллектива</w:t>
      </w:r>
    </w:p>
    <w:p>
      <w:pPr>
        <w:pStyle w:val="Style15"/>
        <w:rPr/>
      </w:pPr>
      <w:r>
        <w:rPr/>
        <w:t>Выделяется три стадии развития коллектива:</w:t>
      </w:r>
    </w:p>
    <w:p>
      <w:pPr>
        <w:pStyle w:val="Style15"/>
        <w:rPr/>
      </w:pPr>
      <w:r>
        <w:rPr/>
        <w:t>на первой стадии деятельность воспитателя направляется на организацию коллектива, его становление на основе выдвижения личностно и социально значимых целей членов группы, а также ясных и категоричных требований-правил;</w:t>
      </w:r>
    </w:p>
    <w:p>
      <w:pPr>
        <w:pStyle w:val="Style15"/>
        <w:rPr/>
      </w:pPr>
      <w:r>
        <w:rPr/>
        <w:t>вторая стадия характеризуется тем, что увеличивается численность актива. Около воспитателя создается ядро коллектива из воспитанников, которые не только поддерживают требования учителя, но и сами высказывают свои требования ко всем ребятам на общих собраниях, в своей группе;</w:t>
      </w:r>
    </w:p>
    <w:p>
      <w:pPr>
        <w:pStyle w:val="Style15"/>
        <w:rPr/>
      </w:pPr>
      <w:r>
        <w:rPr/>
        <w:t>на третьей стадии большинство членов группы принимают требования и нормы, ценности группы, требования предъявляются самим коллективом ко всем его членам, сформировано общественное мнение.</w:t>
      </w:r>
    </w:p>
    <w:p>
      <w:pPr>
        <w:pStyle w:val="Style15"/>
        <w:rPr/>
      </w:pPr>
      <w:r>
        <w:rPr/>
        <w:t>Столь же важной проблемой для воспитателя является обеспечение движения коллектива вперед. Это значит, что педагог вместе с детьми должен видеть, определять перспективы, будущие цели в жизни всей группы как социального и педагогического феномена.</w:t>
      </w:r>
    </w:p>
    <w:p>
      <w:pPr>
        <w:pStyle w:val="Style15"/>
        <w:rPr/>
      </w:pPr>
      <w:r>
        <w:rPr>
          <w:rStyle w:val="StrongEmphasis"/>
        </w:rPr>
        <w:t>Методика работы с коллективом</w:t>
      </w:r>
      <w:r>
        <w:rPr/>
        <w:t>. Главным условием жизни и движения коллектива вперед является наличие целей, социально и личностно значимой деятельности для всех членов группы.</w:t>
      </w:r>
    </w:p>
    <w:p>
      <w:pPr>
        <w:pStyle w:val="Style15"/>
        <w:rPr/>
      </w:pPr>
      <w:r>
        <w:rPr/>
        <w:t>Вторым, не менее важным условием развития коллектива детей является самодеятельность, активность детей. Самоуправление школьников – форма организации жизни и деятельности школьников силами самих детей. По существу, здесь работает еще один закон воспитания: воспитание успешно, если дети сознательно участвуют в деятельности как самостоятельные ее субъекты, а не марионетки в руках взрослых.</w:t>
      </w:r>
    </w:p>
    <w:p>
      <w:pPr>
        <w:pStyle w:val="Style15"/>
        <w:rPr/>
      </w:pPr>
      <w:r>
        <w:rPr/>
        <w:t>Отметим еще одно воспитательное средство в жизни школьного коллектива – традицию. Традиции в коллективе тоже возникают естественно, отражая историю, прошлое, удачные, яркие дела, события в жизни учреждения. К ним относятся праздники, знаменательные дни, годовщины, ритуалы, обычаи, стиль и тон общения. Каждая хорошая школа накапливает и бережет традиции как историю, опыт и как средство воспитания.</w:t>
      </w:r>
    </w:p>
    <w:p>
      <w:pPr>
        <w:pStyle w:val="Style15"/>
        <w:rPr/>
      </w:pPr>
      <w:r>
        <w:rPr>
          <w:rStyle w:val="StrongEmphasis"/>
        </w:rPr>
        <w:t>2)</w:t>
      </w:r>
      <w:r>
        <w:rPr/>
        <w:t xml:space="preserve"> Педагогику интересуют вопросы создания коллектива и использования его возможностей для всестороннего развития личности, т.е. как инструмента для целенаправленного влияния на личность не непосредственно, а опосредованно через коллектив.</w:t>
      </w:r>
    </w:p>
    <w:p>
      <w:pPr>
        <w:pStyle w:val="Style15"/>
        <w:rPr/>
      </w:pPr>
      <w:r>
        <w:rPr/>
        <w:t>Современная концепция воспитательного коллектива (Т.А. Куракин, Л.И.Новикова, А.В.Мудрик) рассматривает его как своеобразную модель общества, отражающую не столько форму его организации, сколько те отношения, которые ему присущи, ту атмосферу, которая ему свойственна, ту систему человеческих ценностей, которая в нем принята. Детский коллектив является средством достижения стоящих перед обществом воспитательных задач, а для ребенка он выступает прежде всего своеобразной средой его обитания и освоения опыта, накопленного предшествующими поколениями.</w:t>
      </w:r>
    </w:p>
    <w:p>
      <w:pPr>
        <w:pStyle w:val="Style15"/>
        <w:rPr/>
      </w:pPr>
      <w:r>
        <w:rPr/>
        <w:t>В настоящее время исследуются такие вопросы ценностной теории коллектива, как массовое, групповое и индивидуальное в коллективе, проблема коллективного целеполагания, ведущими среди которых рассматриваются приобщение к различным аспектам культуры, формирование социальной направленности личности и развитие творческой индивидуальности членов коллектива; идентификация и обособление в коллективе в их единстве; единство педагогического руководства, самоуправления и саморегуляции; тенденции развития коллектива как субъекта воспитания и др.</w:t>
      </w:r>
    </w:p>
    <w:tbl>
      <w:tblPr>
        <w:tblW w:w="9445" w:type="dxa"/>
        <w:jc w:val="left"/>
        <w:tblInd w:w="-45" w:type="dxa"/>
        <w:tblLayout w:type="fixed"/>
        <w:tblCellMar>
          <w:top w:w="15" w:type="dxa"/>
          <w:left w:w="15" w:type="dxa"/>
          <w:bottom w:w="15" w:type="dxa"/>
          <w:right w:w="15" w:type="dxa"/>
        </w:tblCellMar>
      </w:tblPr>
      <w:tblGrid>
        <w:gridCol w:w="2060"/>
        <w:gridCol w:w="1113"/>
        <w:gridCol w:w="1113"/>
        <w:gridCol w:w="2398"/>
        <w:gridCol w:w="2761"/>
      </w:tblGrid>
      <w:tr>
        <w:trPr/>
        <w:tc>
          <w:tcPr>
            <w:tcW w:w="3173" w:type="dxa"/>
            <w:gridSpan w:val="2"/>
            <w:tcBorders/>
            <w:vAlign w:val="center"/>
          </w:tcPr>
          <w:p>
            <w:pPr>
              <w:pStyle w:val="Normal"/>
              <w:rPr/>
            </w:pPr>
            <w:r>
              <w:rPr>
                <w:rStyle w:val="StrongEmphasis"/>
              </w:rPr>
              <w:t>3)</w:t>
            </w:r>
            <w:r>
              <w:rPr/>
              <w:t xml:space="preserve">Этапы формирования коллектива </w:t>
            </w:r>
          </w:p>
        </w:tc>
        <w:tc>
          <w:tcPr>
            <w:tcW w:w="627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060" w:type="dxa"/>
            <w:tcBorders/>
            <w:vAlign w:val="center"/>
          </w:tcPr>
          <w:p>
            <w:pPr>
              <w:pStyle w:val="Normal"/>
              <w:rPr/>
            </w:pPr>
            <w:r>
              <w:rPr/>
              <w:t xml:space="preserve">I этап </w:t>
            </w:r>
          </w:p>
        </w:tc>
        <w:tc>
          <w:tcPr>
            <w:tcW w:w="2226" w:type="dxa"/>
            <w:gridSpan w:val="2"/>
            <w:tcBorders/>
            <w:vAlign w:val="center"/>
          </w:tcPr>
          <w:p>
            <w:pPr>
              <w:pStyle w:val="Normal"/>
              <w:rPr/>
            </w:pPr>
            <w:r>
              <w:rPr/>
              <w:t xml:space="preserve">II этап </w:t>
            </w:r>
          </w:p>
        </w:tc>
        <w:tc>
          <w:tcPr>
            <w:tcW w:w="2398" w:type="dxa"/>
            <w:tcBorders/>
            <w:vAlign w:val="center"/>
          </w:tcPr>
          <w:p>
            <w:pPr>
              <w:pStyle w:val="Normal"/>
              <w:rPr/>
            </w:pPr>
            <w:r>
              <w:rPr/>
              <w:t xml:space="preserve">III этап </w:t>
            </w:r>
          </w:p>
        </w:tc>
        <w:tc>
          <w:tcPr>
            <w:tcW w:w="2761" w:type="dxa"/>
            <w:tcBorders/>
            <w:vAlign w:val="center"/>
          </w:tcPr>
          <w:p>
            <w:pPr>
              <w:pStyle w:val="Normal"/>
              <w:rPr/>
            </w:pPr>
            <w:r>
              <w:rPr/>
              <w:t xml:space="preserve">IV этап </w:t>
            </w:r>
          </w:p>
        </w:tc>
      </w:tr>
      <w:tr>
        <w:trPr/>
        <w:tc>
          <w:tcPr>
            <w:tcW w:w="2060" w:type="dxa"/>
            <w:tcBorders/>
            <w:vAlign w:val="center"/>
          </w:tcPr>
          <w:p>
            <w:pPr>
              <w:pStyle w:val="Normal"/>
              <w:rPr/>
            </w:pPr>
            <w:r>
              <w:rPr/>
              <w:t xml:space="preserve">Педагог организует жизнь и деятельность группы, объясняя цели и смысл деятельности и предъявляя прямые, ясные, решительные требования. Актив (группа, поддерживающая требования и ценности воспитателя) только выявляется. Преобладают развивающиеся личностные отношения, которые подвижны и нередко конфликтны. Отношения с другими коллективами складываются только в системе личностных отношений членов разных коллективов. Субъект воспитания - педагог. </w:t>
            </w:r>
          </w:p>
        </w:tc>
        <w:tc>
          <w:tcPr>
            <w:tcW w:w="2226" w:type="dxa"/>
            <w:gridSpan w:val="2"/>
            <w:tcBorders/>
            <w:vAlign w:val="center"/>
          </w:tcPr>
          <w:p>
            <w:pPr>
              <w:pStyle w:val="Normal"/>
              <w:rPr/>
            </w:pPr>
            <w:r>
              <w:rPr/>
              <w:t xml:space="preserve">Требования педагога поддерживаются активом, который предъявляет их другим членам коллектива. Требования педагога становятся опосредованными. Организаторская функция учителя переходит к постоянным и временным органам коллектива (активу), создается реальная возможность для всех членов коллектива участвовать в управлении своей жизнью. Усложняется практическая деятельность учащихся, усиливается их самостоятельность в ее планировании и организации. Переживается радость творчества, достигаемых успехов. Актив становится опорой педагога и авторитетом для других членов коллектива. Он не только поддерживает требования воспитателя, но и вырабатывает свои. Расширяется его самостоятельность. Педагог способствует укреплению позиций актива и расширению его состава, вовлекая детей в совместную деятельность, конкретизирует задачи применительно к отдельным группам учащихся, организует и налаживает отношения внутри коллектива. Устанавливаются более устойчивые межличностные отношения и отношения взаимной ответственности. Деловые отношения развиваются. Зарождаются гуманные отношения. Формируется коллективное самосознание: «Мы – коллектив». Складываются реальные связи с другими детскими коллективами. Субъект воспитания – актив. </w:t>
            </w:r>
          </w:p>
        </w:tc>
        <w:tc>
          <w:tcPr>
            <w:tcW w:w="2398" w:type="dxa"/>
            <w:tcBorders/>
            <w:vAlign w:val="center"/>
          </w:tcPr>
          <w:p>
            <w:pPr>
              <w:pStyle w:val="Normal"/>
              <w:rPr/>
            </w:pPr>
            <w:r>
              <w:rPr/>
              <w:t>Большая часть группы помогает педагогу корректировать развитие каждого, предъявляет требования к товарищам и себе. Появляется способность к формированию общественного мнения, что свидетельствует о достаточно высоком уровне развития внутриколлективных отношений</w:t>
            </w:r>
            <w:r>
              <w:rPr>
                <w:i/>
                <w:iCs/>
              </w:rPr>
              <w:t xml:space="preserve"> Общественное коллективное мнение </w:t>
            </w:r>
            <w:r>
              <w:rPr/>
              <w:t xml:space="preserve">–совокупное оценочное мнение, выражающее отношение коллектива (или его значительной части) к различным событиям и явлениями в жизни общества и данного коллектива. Формируются гуманные отношения между отдельными группами и членами коллектива. Складывается благоприятный социально-психологический климат, вызывающий у детей чувство личностной защищенности, вырабатываются общие ценности и традиции. Коллектив имеет систематические связи с другими коллективами в воспитательном учреждении и вне него. Полная самоуправляемость и самоуправление. Педагог поддерживает и стимулирует самоуправление и интерес к другим коллективам. </w:t>
            </w:r>
            <w:r>
              <w:rPr>
                <w:i/>
                <w:iCs/>
              </w:rPr>
              <w:t>Субъект воспитания – коллектив.</w:t>
            </w:r>
            <w:r>
              <w:rPr/>
              <w:t xml:space="preserve"> </w:t>
            </w:r>
          </w:p>
        </w:tc>
        <w:tc>
          <w:tcPr>
            <w:tcW w:w="2761" w:type="dxa"/>
            <w:tcBorders/>
            <w:vAlign w:val="center"/>
          </w:tcPr>
          <w:p>
            <w:pPr>
              <w:pStyle w:val="Normal"/>
              <w:rPr/>
            </w:pPr>
            <w:r>
              <w:rPr/>
              <w:t xml:space="preserve">Происходит побуждение всех членов коллектива к самовоспитанию, создаются условия для развития творческой индивидуальности каждого члена коллектива. В коллективе нет ни «суперзвезд», ни «изгоев», хотя положение каждой личности достаточно высокое, Связи с другими коллективами расширяются и совершенствуются, деятельность группы все больше носит общественно полезный характер. Каждый воспитанник предъявляет к себе определенные требования, выполнение нравственных норм становится его потребностью, процесс воспитания сопровождается самовоспитанием. Педагог совместно с активом, опираясь на общественное мнение детского коллектива, поддерживает, сохраняет и стимулирует потребность в самовоспитании и самосовершенствовании у каждого члена коллектива. </w:t>
            </w:r>
            <w:r>
              <w:rPr>
                <w:i/>
                <w:iCs/>
              </w:rPr>
              <w:t>Субъект воспитания – сама личность</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писок литературы:</w:t>
      </w:r>
    </w:p>
    <w:p>
      <w:pPr>
        <w:pStyle w:val="Normal"/>
        <w:rPr/>
      </w:pPr>
      <w:r>
        <w:rPr/>
        <w:t>1.Бабаян А.В. И.А.Сикорский О нравственном воспитании / А.В. Бабаян // Педагогика.-2004.-№10. - С. 66-74.</w:t>
      </w:r>
    </w:p>
    <w:p>
      <w:pPr>
        <w:pStyle w:val="Normal"/>
        <w:rPr/>
      </w:pPr>
      <w:r>
        <w:rPr/>
        <w:t>2.Козлов И.Ф. Педагогический опыт А.С. Макаренко / И.Ф. Козлов. - М.: Новая школа, 2000.- С. 45,67-69, 111-11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8:00:00Z</dcterms:created>
  <dc:creator>школа</dc:creator>
  <dc:description/>
  <cp:keywords/>
  <dc:language>en-US</dc:language>
  <cp:lastModifiedBy>777</cp:lastModifiedBy>
  <cp:lastPrinted>2017-12-17T16:45:00Z</cp:lastPrinted>
  <dcterms:modified xsi:type="dcterms:W3CDTF">2017-12-17T13:45:00Z</dcterms:modified>
  <cp:revision>3</cp:revision>
  <dc:subject/>
  <dc:title>Сущность, характеристика коллектива</dc:title>
</cp:coreProperties>
</file>