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18.04.2017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Титова Д.В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>: №148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Ртищева М.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б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>: Полякова К.Е., 36г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-КОНСПЕКТ УРОКА 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Челночный бег. Работа с обручами»</w:t>
      </w:r>
    </w:p>
    <w:p>
      <w:pPr>
        <w:pStyle w:val="Normal"/>
        <w:spacing w:lineRule="auto" w:line="240" w:before="280" w:after="28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> формирование двигательных навыков у обучающихся; привлечение детей к систематическим занятиям физкультурой и спор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урока:</w:t>
      </w:r>
    </w:p>
    <w:p>
      <w:pPr>
        <w:pStyle w:val="Style17"/>
        <w:spacing w:lineRule="auto" w:line="360" w:before="0" w:after="0"/>
        <w:rPr/>
      </w:pPr>
      <w:r>
        <w:rPr>
          <w:bCs/>
          <w:iCs/>
          <w:sz w:val="28"/>
          <w:szCs w:val="28"/>
        </w:rPr>
        <w:t>1)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вершенствовать технику челночного бега.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Style17"/>
        <w:spacing w:lineRule="auto" w:line="360" w:before="0" w:after="0"/>
        <w:rPr/>
      </w:pPr>
      <w:r>
        <w:rPr>
          <w:bCs/>
          <w:iCs/>
          <w:sz w:val="28"/>
          <w:szCs w:val="28"/>
        </w:rPr>
        <w:t xml:space="preserve">2) </w:t>
      </w:r>
      <w:r>
        <w:rPr>
          <w:sz w:val="28"/>
          <w:szCs w:val="28"/>
        </w:rPr>
        <w:t>Развивать двигательные качества – ловкость, быстроту, координацию движений, скорость.</w:t>
      </w:r>
    </w:p>
    <w:p>
      <w:pPr>
        <w:pStyle w:val="Style17"/>
        <w:spacing w:lineRule="auto" w:line="360" w:before="0" w:after="0"/>
        <w:rPr/>
      </w:pPr>
      <w:r>
        <w:rPr>
          <w:bCs/>
          <w:iCs/>
          <w:sz w:val="28"/>
          <w:szCs w:val="28"/>
        </w:rPr>
        <w:t xml:space="preserve">3) </w:t>
      </w:r>
      <w:r>
        <w:rPr>
          <w:sz w:val="28"/>
          <w:szCs w:val="28"/>
        </w:rPr>
        <w:t>Развивать чувство дружбы, взаимопомощи, коллективизм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 комбинированный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спортивный зал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нтарь</w:t>
      </w:r>
      <w:r>
        <w:rPr>
          <w:rFonts w:cs="Times New Roman" w:ascii="Times New Roman" w:hAnsi="Times New Roman"/>
          <w:color w:val="000000"/>
          <w:sz w:val="28"/>
          <w:szCs w:val="28"/>
        </w:rPr>
        <w:t>: свисток, секундомер, кубики, обручи, скака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ХОД УРОКА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1571"/>
        <w:gridCol w:w="7144"/>
      </w:tblGrid>
      <w:tr>
        <w:trPr>
          <w:trHeight w:val="477" w:hRule="atLeast"/>
        </w:trPr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(9 мин.)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троение в одну шеренгу по боковой линии по коман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тствие, расчет по поряд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цели и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трое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ласс, в одну шеренгу становись!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Налево в обход шагом марш!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На носках, руки вверх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На пятках, руки на пояс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Бегом марш!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Не нарушать строй - бежать друг за другом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Шагом марш!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Восстанавливаем дыхание.</w:t>
            </w:r>
          </w:p>
          <w:p>
            <w:pPr>
              <w:pStyle w:val="Style17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круг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в 1 шеренгу в углу за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 В одну шеренгу – становись!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щиеся становятся в указанный учителем (1 шеренгу) строй и принимают строевую (основную) стой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команд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Равняйсь!», «Смирно!», «Вольно!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ь внимание на готовность учащихся. Пятки вместе, носки врозь, руки по шва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о порядку рассчитай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анд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раво, раз – два!», «В обход налево шагом марш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равильностью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2-3 шага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спину прямо. Соблюдаем дистанцию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Во время бега обратить внимание на то, что он должен быть спокойный, разминочный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через стороны вверх - вдох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низ - выдо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х через нос, выдох через рот.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У в движении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руки на пояс; 1 – наклон головы вправо; 2 – и.п.; 3 – наклон головы влево; 4 – и.п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руки к плечам; 1-2-3-4 – круговые движения вперед; 5-6-7-8– круговые движения назад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руки в замок перед грудью; разминаем кисти рук. 1-2-3-4 – вправо; 5-6-7-8- влев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вки руками. И.п. - Правая рука вверху, левая внизу. 1-2 правая рака вверху, левая внизу. 3-4 правая рука внизу, левая вверх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оны на каждый шаг. Спина прямая. Касание носков.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задани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4 раз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равильностью выполнения разминки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(28 мин.)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- "Класс, стой, раз-два. Налево! Через середину зала в 4 колонны по одному становись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Челночный бе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ка челночного бега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о команде «Внимание!» учащиеся принимают положение высокого старт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По команде «Марш!» (включается секундомер) каждый участник бежит к своей линии финиша и берет кубик, затем возвращается к линии старта, кладет его и бежит назад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ошибки нельзя допускать при челночном бе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сновные ошиб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 линию при подготовке к старту не выходи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бики кладем, а не бросае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ле того как положили кубик, разворачиваемся и как можно быстро пробегаем оставшийся отрезок, при этом останавливаться нужно за линией финиш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у шеренгу становись. Расчет на 1,2. Первые номера на месте, вторые номера 4 шага вперед. На вытянутые руки разомкн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ходим к работе с обручами. 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Разминка с обручами в движении (в парах)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 каждое упражнение отводится 15-20 с.)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Обруч вверх. На счет «раз» - надеть обруч на голову, поворот головы  направо; на счет «два» - вернуться в исходное положение; на счет «три» - надеть обруч на голову, поворот головы налево, на счет «четыре» вернуться в исходное положение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Повороты туловища на каждый шаг: шаг правой ногой – поворот туловища на право, обруч как можно дальше вправо, шаг левой ногой – поворот налево, обруч как можно дальше влево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Обруч вперед. Повороты обруча вправо-влево (как будто крутим руль). Постепенно двигаем руки справа налево, затем в обратную сторону. Стараемся закрутить обруч как можно дальше в каждую сторону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уч за спиной. На каждый шаг обруч вверх, мах ногой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Ходьба выпадами: выпад правой – поворот туловища направо, коснуться обручем пола; выпад левой – поворот туловища налево, коснуться обручем пола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Прыжки ноги вместе – ноги врозь: ноги вместе – обруч вверх, ноги врозь – обруч надеть до плеч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инка окончена. Перейти на обычный шаг. Разойтись по всему залу. Встаньте так чтобы не мешать друг другу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вращения обруча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м различные варианты вращения обруча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руч ставим на пол и стараемся закрутить его так, чтобы он вращался на полу как можно дольше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Тренируемся 3-4 раза, затем проверим, у кого дольше получается. Все одновременно по сигналу закручивают обручи, а затем смотрят, у кого он остановится позже всех. Так 2 раза. Затем упражнения усложняем. Теперь, пока обруч вращается на полу, надо в него запрыгнуть, а затем выпрыгнуть (20-30 с)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утить обруч на правой руке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- Принцип вращения тот же, что и на туловище, надо только все правильно рассчитать. Во время вращения обруч не должен быть направлен на кого-то из учеников, он может с руки сорваться и улететь в сторону вращения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( На упражнение отводят не менее 30 с. Затем крутят обруч на левой руке.)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ащение обруча на туловище, закручивая его в правую сторону (1,5-2 мин), затем в левую (1,5 – 2 мин).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ыжки с вращением обруча вперед (1 - 1,5 мин)</w:t>
            </w:r>
          </w:p>
          <w:p>
            <w:pPr>
              <w:pStyle w:val="Style17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выполняют упражнения с обручами, мальчики прыгают на скакалках. Меняемс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тановятся в указанный учителем строй (в 2 колон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вторяют технику челноч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3 мин.)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"В одну шеренгу становись!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ведение итогов, бесед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: «Понравился ли урок?», «Какое упражнение понравилось больше всего?».  Учащиеся отвечают на вопрос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3">
    <w:name w:val="c3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8:00Z</dcterms:created>
  <dc:creator>1</dc:creator>
  <dc:description/>
  <cp:keywords/>
  <dc:language>en-US</dc:language>
  <cp:lastModifiedBy>lenovo</cp:lastModifiedBy>
  <cp:lastPrinted>2017-04-07T22:07:00Z</cp:lastPrinted>
  <dcterms:modified xsi:type="dcterms:W3CDTF">2017-04-13T17:30:00Z</dcterms:modified>
  <cp:revision>8</cp:revision>
  <dc:subject/>
  <dc:title/>
</cp:coreProperties>
</file>