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БДОУ «Александровский детский сад «Ягод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28"/>
          <w:lang w:eastAsia="ru-RU"/>
        </w:rPr>
        <w:t>Физкультурный досу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28"/>
          <w:lang w:eastAsia="ru-RU"/>
        </w:rPr>
        <w:t xml:space="preserve">в разновозрастной групп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28"/>
          <w:lang w:eastAsia="ru-RU"/>
        </w:rPr>
        <w:t xml:space="preserve">среднего дошкольного возрас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4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44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44"/>
          <w:szCs w:val="28"/>
          <w:lang w:eastAsia="ru-RU"/>
        </w:rPr>
        <w:t>«Зимушка-зима, спортивная пора!»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/>
      </w:pPr>
      <w:r>
        <w:rPr/>
        <w:drawing>
          <wp:inline distT="0" distB="0" distL="0" distR="0">
            <wp:extent cx="3475355" cy="261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емя проведен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5.12.2017г.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: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изкультурный зал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вели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и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БДОУ «Александровский 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кий сад «Ягодка»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идякина И.И.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лександровка 2017 г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Цел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вивать любовь к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орту</w:t>
      </w:r>
      <w:r>
        <w:rPr>
          <w:rFonts w:cs="Times New Roman" w:ascii="Times New Roman" w:hAnsi="Times New Roman"/>
          <w:sz w:val="28"/>
          <w:szCs w:val="28"/>
          <w:lang w:eastAsia="ru-RU"/>
        </w:rPr>
        <w:t> и физической культуре;развивать физические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ч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: ловкость, скорость. Умение выполнять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ортивные упраж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Создать у детей бодрое, радостное настроение, доставить детям удовольствие от игр и упражнений. Прививать детям интерес к физической культуре, разным видам игровой деятельности. Обеспечить достаточный уровень двигательной активности.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юшки (2 шт, шайбы (2 шт, ворота (2 шт,письмо от снеговика, пазлы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неговик»</w:t>
      </w:r>
      <w:r>
        <w:rPr>
          <w:rFonts w:cs="Times New Roman" w:ascii="Times New Roman" w:hAnsi="Times New Roman"/>
          <w:sz w:val="28"/>
          <w:szCs w:val="28"/>
          <w:lang w:eastAsia="ru-RU"/>
        </w:rPr>
        <w:t> (2 шт, шарики белые (2 шт, елка (1 шт, бруски (6 шт, снежинки (по количеству участников, мешок для снежков, снежки (по количеству участников, корзинки, эмблемки на команды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Льдинки»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нежинк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грамотки на награждение, раскраски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о количеству участников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суга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роводится в зале. Дети входят в зал под веселую музыку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сегодня у нас зимний  физкультурный досуг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«Зимушка-зима, спортивная пора». А для того, чтобы начать наши зимние эстафеты нам нужно размяться. Готовы?</w:t>
      </w:r>
    </w:p>
    <w:p>
      <w:pPr>
        <w:pStyle w:val="Style17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а.</w:t>
      </w:r>
    </w:p>
    <w:p>
      <w:pPr>
        <w:pStyle w:val="Style17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Ходьба в колонне по одному; ходьба и бег врассыпную, по сигналу воспитателя остановиться и принять какую-либо поз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щеразвивающие упражн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 п. - стойка ноги на ширине ступни, руки вниз. Поднять руки вперед, вверх, через стороны опустить вниз, вернуться в исходное положение (5-6 раз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 п. - стойка ноги на ширине ступни, руки за спиной. Присесть, обхватить колени руками (рис. 7). Подняться, вернуться в исходное положение (5-6 раз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. п. - сидя, ноги врозь, руки на пояс. Руки в стороны, наклон к правой (левой) ноге, коснуться пальцами рук носков ног (рис. 8). Выпрямиться, руки в стороны, вернуться в исходное положение (4-5 раз). 4. И. п. - стойка на коленях, руки на пояс. Поворот вправо (влево, отвести правую руку в сторону; вернуться в исходное положение (по 3 раза в каждую сторону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. п. - ноги слегка расставлены, руки на пояс. Прыжки на двух ногах (ноги вместе - ноги врозь). Выполняется на счет 1-8; повторить 3 раз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две команды определитесь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 за другом становитесь!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выстраиваются в две команды по 10-12 человек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команда -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Льдин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о команда -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нежин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имание! Внимание!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 команде за победу в конкурсах-соревнованиях достается по снежинке или льдинке. Чья команда больше наберет - та и выигрывает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ая распространённая игра зимой это хоккей, кто знает чем нужно играть в эту игру?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люшкой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1. Эстафета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«Хоккей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ужно пройти эстафету ведя шайбу клюшкой по прямой, забить шайбу в ворота, вернуться обратно взяв в руки шайбу, идти по внешней стороне зала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устали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А сейчас я предлагаю вам пальчиковую гимнастику «Снеговичок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-та-та, тра-та –та!                       Дети лепят снежки ( то одна рук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а  снегу детвора!                            сверху, то другая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-та-та, тра-та –т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им мы снеговик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 на ком поставим,                         Соединяют руки перед собой, пото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ют их вверх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  подведем,                                Соединяют большие и указательны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ы и приставляют их к глаза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с-морковку вставим,                       Приставляют к носу кулач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очку найдем.                                 Кладут ладони на голов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ой снеговичок,                         Ставят руки на пояс и качают голо-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ный белый толстячок.                 вой  вправо-влев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нам снеговик передал письмо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о от снеговика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 пазлы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, ребят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-дошколята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, веселый Снеговик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орозу и снегу привы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-ка, мои друзь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бумаги соберите Снегови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. Эстафета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Игра в команде.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»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Собрать пазлы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неговик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 Чья команда вперед и правильней соберет пазлы, та и выигрывает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А сейчас ребятки, послушайте загадк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лёты позабыл,</w:t>
        <w:br/>
        <w:t>Крылья в ласты превратил,</w:t>
        <w:br/>
        <w:t>Рыбку ловит среди льдин</w:t>
        <w:br/>
        <w:t>Антарктический …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Пингвин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 гнездиться, не летает,</w:t>
        <w:br/>
        <w:t>В Антарктиде обитает</w:t>
        <w:br/>
        <w:t>Средь заснеженных равнин</w:t>
        <w:br/>
        <w:t>Мореплаватель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Пингви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ольшая птиц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а не боит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ыльями, а не летае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прыгает, ныряет.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Пингвин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де мороз и холодина,</w:t>
        <w:br/>
        <w:t>В океане ходит льдина.</w:t>
        <w:br/>
        <w:t>У него дружков не счесть,</w:t>
        <w:br/>
        <w:t>Брюшко беленькое есть:</w:t>
        <w:br/>
        <w:t>Он на льдине не один</w:t>
        <w:br/>
        <w:t>И зовут его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пингвин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ьно ребята, это пингвин . Пингвин -гражданин полярных льдин! Пингвины –это нелетающая птица, они живут там где очень холодно и где всегда зима, в Антарктид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3. Эстафета 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eastAsia="ru-RU"/>
        </w:rPr>
        <w:t>«Пингвины»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Кто быстрее доскачет со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нежком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шариком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 между ног, до снежного кома и обратно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риентир – кегли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а «Что за модница стои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хушке шпиль гори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вях игруш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и хлопуш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?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Ёл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Как вы думаете, какой скоро будет праздник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Новый год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А в какое время он всегда бывае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В конце декабря)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А как вы думаете, без чего нельзя провест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новогодний праздник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Без елки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4. Эстафета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«Наряди елку»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Каждая команда получает снежинки и по свистку начинают проходить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эстафету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ыгают через бруски (3шт, помогая себе взмахом рук бегут к своей елке и наряжают ее. Обратно возвращаются по внешней стороне зала. Команда, нарядившая елку первой является победителем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! Вот мы и нарядили нашу елочку! Ребята, вы заметили, что я вам принесла корзину со снежками, давайте с ними поиграе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5. Игра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«Попади снежком в корзину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ти должны попасть снежком в корзину. Бросают по одному разу. Чья команда больше забросит в корзину снежков – получает очко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тропе шагая бодро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и воду тащат ведр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молвил словечко –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тилась печ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Емел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6. Эстафета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«По щучьему велению»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о команде дети передают коромысло с ведрами, выигрывает та команда чье коромысло передадут быстрее)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 ребята! Сегодня победила дружба! И команда снежинок и команда льдинок очень хорошо себя проявили в эстафетах. На этом наш физкультурный досуг подошел к концу! А теперь пора нам возвращаться в группу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Olink">
    <w:name w:val="olin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8:58:00Z</dcterms:created>
  <dc:creator>Ирина Ивановна</dc:creator>
  <dc:description/>
  <cp:keywords/>
  <dc:language>en-US</dc:language>
  <cp:lastModifiedBy>Ирина Ивановна</cp:lastModifiedBy>
  <dcterms:modified xsi:type="dcterms:W3CDTF">2017-12-17T10:53:00Z</dcterms:modified>
  <cp:revision>3</cp:revision>
  <dc:subject/>
  <dc:title/>
</cp:coreProperties>
</file>