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8"/>
        </w:rPr>
      </w:pPr>
      <w:r>
        <w:rPr>
          <w:rFonts w:cs="Times New Roman" w:ascii="Times New Roman" w:hAnsi="Times New Roman"/>
          <w:b/>
          <w:sz w:val="32"/>
          <w:szCs w:val="38"/>
        </w:rPr>
        <w:t>Изменение родительских установок на процесс коррекционно-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8"/>
        </w:rPr>
        <w:t>развивающей работы с дошкольниками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8"/>
        </w:rPr>
      </w:pPr>
      <w:r>
        <w:rPr>
          <w:rFonts w:cs="Times New Roman" w:ascii="Times New Roman" w:hAnsi="Times New Roman"/>
          <w:b/>
          <w:sz w:val="32"/>
          <w:szCs w:val="3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Активное вовлечение родителей в коррекционно- педагогический процесс и организация преемственной деятельности детского сада и семьи — один из важнейших факторов эффективности работы с детьми . Нецеленаправленность или бессистемность работы с родителями приводит к усугублению речевых и коммуникативных трудностей детей. Хаотичность воспитательных воздействий на ребенка, преобладание потворствующей позиции в семье и перекладывание ответственности за речевые успехи ребенка на логопеда и воспитателей не способствуют установлению положительной позиции в общении между педагогами и ребенком, формируют у дошкольника отрицательную или безразличную установку на педагогические воздействия, снижают авторитет взрослых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динство в требованиях, наоборот, способствует психологическому настрою ребенка, повышению мотивации к занятиям. Главными объектами оценки взрослых нередко становятся речевая активность детей и навыки владения ими связной речью. Появляется опасность изменения иерархии мотивов общения детей друг с другом и усиления влияния уровня развития речи на положение ребенка в коллективе. Выходом из данной ситуации может быть дифференцированный подход к оценке речи детей и их поведения. Так, во время индивидуальной работы логопед оценивает активность и старательность ребенка при исправлении дефектов речи, а во время подгрупповых форм работы — доброжелательность к другим детям, умение оценивать их помощь, оказать эмоциональную поддержку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дагоги обращают внимание родителей на уровень развития коммуникативных и игровых навыков их ребенка. Незаинтересованность в контакте, неумение ориентироваться в ситуации общения, негативизм у одних детей, а у других -  многословность, склонность перебивать собеседника, неспособность выслушивать его до конца становятся поводом для раздумий взрослых. Постепенно необходимо разъяснять родителям, что их представление о речевом нарушении ребенка недостаточно верны и дифференцированы. Взрослым бывает полезно отстраниться от собственных представлений о ребенке и попробовать понять мотивы его общения с другими людьми. Для установки контакта педагогов и родителей необходимы совместные наблюдения за ребенком в различных ситуациях общения с последующим анализом его вербального и невербального пове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У детей отмечается разная степень фиксированности на своем дефекте, препятствующая их общению со сверстниками. При этом оценка дефекта или степень фиксированности на нем не всегда коррелирует со степенью его тяжес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Воспитанники с менее выраженным речевым нарушением, испытывая серьезные переживания, могут оценивать свой дефект неадекватно его тяжести, и, наоборот,дети с тяжелыми речевыми дефектами порой практически не замечают их. Вдругих случаях дошкольники с не резко выраженными проявлениями манипулируют родителями, демонстрируя перед ними свою речевую беспомощность. Они стараются избегать даже небольших трудностей, а родителм потворствуют этому, в результате чего снижается эффективность всей коррекционно-развивающей работы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зненная фиксация на своем дефекте, «поддерживаемая» замечаниями и укорами родителей, напротив, приводит к появлению замкнутости, негативизма, неуверенности в себе. Подобные проявления связаны с нарушением самооценки и неустойчивостью Образов Мира и Себя в нем. При возникновении стрессовых ситуаций Образ Мира «рассыпается» на отдельные фрагменты, рассогласовываются такие оси личности, как «Я есть», «Я хочу», «Я умею». Соответственно, к концу дошкольного возраста запаздывает становление «внутренней позиции личности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Кроме того, дошкольники постоянно подвергнуты «внешнему лоску контроля», когда взрослые следят за их речью и оценивают ее правильность или неправильность. Дети настолько привыкли ориентироваться на взрослого, что прибегают к его помощи даже при незначительных затруднениях. В этом случае необходимо проводить специальные тренинги родителей, педагогов и детей, способствующие освоению ребенком социальной позиции в мире людей, формированию представлений о себе, собственных возможностях. Подобные тренинги приводят к  установлению доброжелательных отношений между родителями и педагогами, возникновению чувства партнерства между ни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Изменение педагогических установок родителей происходит не сразу и требует длительной работы. Коллективная работа (родительские собрания, открытые занятия, праздники, консультации, семинары, тренинги общения, и т.д.) проводятся в тез случаях, когда родителей можно объединить по общности проблем, возникающими в связи с тяжелыми нарушениями речи у детей. Особо следует отметить роль родителей в комплексе психолого-педагогических мероприятий, которая должна проявляться в единстве требований к ребенку; помощи в адаптации к условиям детского сада, оформлении тетради ребенка, дидактического материала и контроле за выполнением заданий; участия во всех мероприятиях, проводимых для родителей в детском саду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ивидуальные формы работы подчиняются этическим аспектам общения педагога и родителя по поводу проблем ребенка. Например, родителей информируют о необходимости принятия дополнительных мер при длительных нарушениях адаптации в образовательном учреждении или наличии у ребенка сопутствующих основному дефекту нарушени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роцессе индивидуальных консультаций, семинаров и практикумов, просмотра открытых занятий педагоги демонстрируют приемы индивидуальной коррекционной работы с ребенком, указывая, на что надо обратить внимание дома. В итоге совместно с родителями определяются «верхние» и «нижние» границы требований взрослых, влияние других мероприятий на речевое продвижение дет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Логопеды и воспитатели должны быть готовы столкнуться с определенными стереотипами родителей в восприятии дошкольников. Изменению данных стереотипов способствуют владение педагогами навыками «терапевтической метафоры» и использование установок родителей на развитие интеллектуальной, коммуникативной и др. способностей. При этом основная сложность заключается в том, чтобы убедить родителей в наличии корреляции меду развитием языковой и других способностей детей. Другими словами, языковая способность ребенка развивается не только в процессе рассматривания и называния картинок и «постановки звуков», обучения грамоте, но и во время «укачивания» куклы, освоения танцевальных движений и т.д. действий, опосредованных речью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протяжении всего времени , пока ребенок посещает детский сад, представления родителей о языковой активности их детей меняютс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развития языковой способности на основе тех видов деятельности, которые интересуют детей и их родителей , возможна разная стратегия взаимодействия взрослых с дошкольникам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имер, родители с развитыми кинестетическими способностями («деятели») могут комментировать события в жизни ребенка, этапы осуществления совместных действий, обыгрывать непроизвольные эмоциональные возгласы неговорящего малыша, а в более старшем возрасте  -  накапливать словарь с помощью сочинения рифмованных строк; разучивать стихотворения, расхаживая по комнате; сочинять рассказы, перебирая камешки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и с аудиальным стилем обучения («контактеры») для создания мотивации у ребенка могут расспрашивать педагогов в его присутствии о том, как он себя вел, занимался, какие сегодня новости в группе, какие поделки мастерили дети и т.д.; по дороге домой обсуждать выставки детских работ, праздники, конкурсы, предлагая что-нибудь смастерить для воспитанников группы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и, обладающие зрительным стилем обучения («наблюдатели»), могут чаще создавать проблемные ситуации, требующие проявления речевой активности ребенка; переспрашивать, так ли они его поняли, провоцируя отрицательный или утвердительный ответ; изучать новые лексические темы, зарисовывая на бумаге воображаемые путешествия семьи, сказочные приключения; учить способам запоминания речевой информации с помощью знаков и символов, схем, составления плана рассказа и т..д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определения ведущего стиля поведения родителей педагоги акцентируют их внимание на том, что у ребенка может быть другой стиль обучения, который необходимо учитывать в процессе организации развивающей среды и общения с ним. При этом подчеркивается значение создания речевой мотивации в процессе совместного общения, «опережающего одобрения» речевых попыток детей и роли фонетически, лексически, грамматически, стилистически правильной речи взрослых в присутствии дошкольников. Для исправления речевых ошибок родителям следует придерживаться тактики переспроса ребенка, когда эхолалично повторяется его фраза, но с соблюдением всех языковых нор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Таким образом, в процессе работы по изменению установок взрослых и повышению родительской компетенции родители детей постепенно берут на себя поддерживающие и закрепляющие функции развивающего взаимодействия с ребенком, создавая у него мотивацию к преодолению речевых и коммуникативных трудностей и формируя положительные установки на общение с педагогами и ровесникам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4:47:00Z</dcterms:created>
  <dc:creator>RePack by Diakov</dc:creator>
  <dc:description/>
  <cp:keywords/>
  <dc:language>en-US</dc:language>
  <cp:lastModifiedBy>Марина Булгакова</cp:lastModifiedBy>
  <cp:lastPrinted>2011-03-31T09:04:00Z</cp:lastPrinted>
  <dcterms:modified xsi:type="dcterms:W3CDTF">2017-10-25T09:03:00Z</dcterms:modified>
  <cp:revision>5</cp:revision>
  <dc:subject/>
  <dc:title/>
</cp:coreProperties>
</file>