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420" w:before="20" w:after="0"/>
        <w:ind w:left="567" w:hanging="0"/>
        <w:rPr/>
      </w:pPr>
      <w:r>
        <w:rPr>
          <w:rFonts w:cs="Times New Roman" w:ascii="Times New Roman" w:hAnsi="Times New Roman"/>
          <w:b/>
        </w:rPr>
        <w:t>Дата урока: 24.10.17                                                                                                                                                               Учитель:</w:t>
      </w:r>
    </w:p>
    <w:p>
      <w:pPr>
        <w:pStyle w:val="Normal"/>
        <w:spacing w:lineRule="auto" w:line="420" w:before="2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Школа: 104                  Класс:  3                                                                                                                                           Методист: Подгорская  Т.А. </w:t>
      </w:r>
    </w:p>
    <w:p>
      <w:pPr>
        <w:pStyle w:val="Normal"/>
        <w:spacing w:lineRule="auto" w:line="420" w:before="2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рока:   3        Время урока:  40 мин.                                                                                                                              Студент: Полякова Ксения, 46 гр.</w:t>
      </w:r>
    </w:p>
    <w:p>
      <w:pPr>
        <w:pStyle w:val="Normal"/>
        <w:spacing w:lineRule="auto" w:line="420" w:before="2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420" w:before="2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спект урока изоискусства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ема урока:  </w:t>
      </w:r>
      <w:r>
        <w:rPr>
          <w:rFonts w:cs="Times New Roman" w:ascii="Times New Roman" w:hAnsi="Times New Roman"/>
          <w:bCs/>
        </w:rPr>
        <w:t>Красивая посуда в нашем доме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деятельности учителя: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повторить технологию работы с пластилином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- обсудить посуду разных форм и внешнего оформления.   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: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: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ознакомятся с предметами, входящими в состав чайного сервиза;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научатся создавать ансамбль предметов в их единстве посредством лепки посуды жгутиками.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</w:rPr>
        <w:t>предметные: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расширение и обобщение знаний об особенностях посуды разных форм и внешнего оформления;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 применение практических приемов лепки из пластилина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 развитие умений эстетического преобразования элементов в творческую композицию украшения изделия.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ип урока: </w:t>
      </w:r>
      <w:r>
        <w:rPr>
          <w:rFonts w:cs="Times New Roman" w:ascii="Times New Roman" w:hAnsi="Times New Roman"/>
        </w:rPr>
        <w:t>урок-импровизация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  <w:r>
        <w:rPr>
          <w:rFonts w:cs="Times New Roman" w:ascii="Times New Roman" w:hAnsi="Times New Roman"/>
          <w:sz w:val="24"/>
          <w:szCs w:val="24"/>
        </w:rPr>
        <w:t xml:space="preserve">для   учителя: презентация, технологическая карта, пластилин, доска подкладная, стек.                        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учащихся: пластилин, доска подкладная, стеки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 xml:space="preserve">сервиз, гармония, чайная пара, тет-а-тет.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5"/>
        <w:gridCol w:w="8641"/>
        <w:gridCol w:w="2127"/>
        <w:gridCol w:w="17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 врем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ёмы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ми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Меня зовут Ксения Евгеньевна. Сегодня я проведу у вас урок изоискус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 учи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иться на ур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ировать внимание и поведение </w:t>
            </w:r>
          </w:p>
        </w:tc>
      </w:tr>
      <w:tr>
        <w:trPr>
          <w:trHeight w:val="21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  ми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вспомним, над какой темой мы работаем на уроках изо в этой четверти? (искусство в нашем дом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именно вы выполняли в рамках этой темы? (игрушка-сувенир, обои, кафельная плитка, жостовский поднос, ковё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мы хотим, чтобы в нашем доме были красивые предметы? Заче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  на вопросы, оценивают   свои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полученной информацией</w:t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мин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-опора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к определению темы урок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продолжаем знакомство с красивыми предметами в нашем до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и отгадайте загад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всем очень нравится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юдечке красавица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рукой милашка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нькая … (чашк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ите – кастрюль начальник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, длинноносый … (чайник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, салат, пюре, котлеты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ют всегда в … (тарелке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дним словом можно назвать все эти предметы? (Посу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сможет сформулировать тему и задачу нашего урока? Смотрите на опору. (таблица-опора на слайд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комимся _____________________________________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м</w:t>
            </w:r>
            <w:r>
              <w:rPr>
                <w:rFonts w:cs="Times New Roman" w:ascii="Times New Roman" w:hAnsi="Times New Roman"/>
                <w:i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комимся с посудой, которая есть в доме, что включает в себя сервиз, выполним работу в парах - вылепим серви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помощью опоры  формулируют  тему урока, 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Решение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мин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наглядный инструктаж, пояснение, индивидуальное консуль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Знакомство с новым материалом- 5-6 мин.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 xml:space="preserve">У каждого из нас дома есть посуда. Она бывает разной. Есть посуда на каждый день, она прочная, устойчивая, спокойная. С ней удобно и привычно.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</w:rPr>
              <w:t>Ребята, а из каких материалов выполняют современную посуду? (фарфор, металл, пластмасса)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А что такое сервиз? (ответы детей)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</w:rPr>
              <w:t>Нарядный сервиз помогает нам сделать дома праздник, отделить праздничный обед от ежедневного. Такая посуда более хрупкая, изящная по форме. Эту посуду берегут, она богато украшена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</w:rPr>
              <w:t>А вы знаете, какие бывают сервизы и что в них входит?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</w:rPr>
              <w:t>Сервиз бывает чайный, кофейный, столовый и десертный. (на слайде)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</w:rPr>
            </w:pPr>
            <w:r>
              <w:rPr>
                <w:rStyle w:val="C0"/>
              </w:rPr>
              <w:t>Ребята, а кто знает, что значит тет-а-тет?  (это французское слово, означает «вдвоем, с глазу на глаз…») Вот сегодня вы будете работать именно так – тет-а-т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Анализ формы 2-3 м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лайде примеры сервиз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сравним эти сервизы, что в них общего и что различного? (формы вытянутые/круглые, …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Педагогический показ приёмов выполнения задания -3-4 м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заниматься лепкой сервиза жгутиками. Как же сделать жгутики? Элемент – колбаска. Пальцами придаем размягченному кусочку пластилина немного вытянутую форму и катаем его туда-сюда по подкладной доске. Чем дольше катать, тем тоньше получится колбаска. Затем, чтобы сделать чашку или чайник, мы путем накручивания жгутиков придаем форму нашим изделиям. Из тонкой колбаски-жгутика можно прилепить ручку к чашке или чай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. Постановка творческой задачи- 0,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вы будете лепить сервиз, в котором будет 2 чашки, 2 блюдца и чайник. Вам нужно договориться кто что будет лепить, каким цветом будет ваш сервиз. Какой формы он буд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. Самостоятельная практическая работа учащихся- 15- 20 м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существляет общее руководство выполнением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  за объекта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нения по тем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 свое мне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 особенности объ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или самостоятельно выявляют  особенности композиции, характеристик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, соблюдают  требовани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делать выв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, рассуждать, до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анализ, выявлять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онцентрироваться на работе, соблюдать время выполнения зад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тоги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мин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. Итоги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ребята, наш урок подходит к кон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м мы познакомились на сегодняшнем уроке? (лепка жгутикам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особенность лепки жгутик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чего состоит сервиз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.  Итоги практиче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ринесите аккуратно свои работы на выста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цените свою работу. Справились ли вы с задани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хочет показать и доказать, что на нашей выставке можно увидеть наиболее творческие, оригинальные композиции. Пожалуйста. Слово берет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атривают  выстав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 качество выполнения зад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дост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и товари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труда своего и одноклассни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1:31:00Z</dcterms:created>
  <dc:creator>Lab217-1</dc:creator>
  <dc:description/>
  <cp:keywords/>
  <dc:language>en-US</dc:language>
  <cp:lastModifiedBy>USER</cp:lastModifiedBy>
  <cp:lastPrinted>2014-06-16T13:44:00Z</cp:lastPrinted>
  <dcterms:modified xsi:type="dcterms:W3CDTF">2017-10-22T13:48:00Z</dcterms:modified>
  <cp:revision>6</cp:revision>
  <dc:subject/>
  <dc:title/>
</cp:coreProperties>
</file>