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</w:t>
      </w:r>
      <w:r>
        <w:rPr>
          <w:b/>
          <w:sz w:val="26"/>
          <w:szCs w:val="22"/>
        </w:rPr>
        <w:t>«Средняя общеобразовательная школа №1 г.Петровска Саратовской области»</w:t>
      </w:r>
    </w:p>
    <w:p>
      <w:pPr>
        <w:pStyle w:val="Normal"/>
        <w:jc w:val="center"/>
        <w:rPr>
          <w:b/>
          <w:b/>
          <w:sz w:val="26"/>
          <w:szCs w:val="22"/>
          <w:lang w:val="en-US" w:eastAsia="en-US"/>
        </w:rPr>
      </w:pPr>
      <w:r>
        <w:rPr>
          <w:b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0" cy="0"/>
                <wp:effectExtent l="19050" t="19050" r="19050" b="1905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0pt,12.35pt" stroked="t" o:allowincell="f" style="position:absolute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5932805" cy="236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23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НЕКЛАССНОЕ МЕРОПРИЯТИЕ ДЛЯ НАЧАЛЬНОЙ ШКОЛ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7pt;width:467.1pt;height:18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НЕКЛАССНОЕ МЕРОПРИЯТИЕ ДЛЯ НАЧАЛЬНОЙ ШКОЛЫ</w:t>
                      </w:r>
                    </w:p>
                  </w:txbxContent>
                </v:textbox>
                <v:path textpathok="t"/>
                <v:textpath on="t" fitshape="t" string="ВНЕКЛАССНОЕ МЕРОПРИЯТИЕ ДЛЯ НАЧАЛЬНОЙ ШКОЛЫ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428.2pt;height:41.2pt;mso-wrap-style:none;v-text-anchor:middle;mso-position-vertical:top" type="_x0000_t136">
            <v:path textpathok="t"/>
            <v:textpath on="t" fitshape="t" string="The Rainbow of Friendship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Учитель английского язы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лификационной катего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Бекетова Ирина Васил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2014-2015 уч.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Цели  и задачи мероприят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ить лексику по пройденным темам и речевые образ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атывать навыки произношения и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е-мыслительную деятельность и слухо-произносительные навык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интерес к англий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Развивать у учащихся такие качества как креативность, нестандартность мышления, взаимовыручка, а также учить их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цифрами, цветная бумага, плакат, декорации, цветные мелки для украшения доски, раздаточный материал, аудиозапись, Т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ты ставятся вдоль стен в два ряда нестандартным образом друг против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игры делятся на две команды. Создаются команда “</w:t>
      </w:r>
      <w:r>
        <w:rPr>
          <w:sz w:val="28"/>
          <w:szCs w:val="28"/>
          <w:lang w:val="en-US"/>
        </w:rPr>
        <w:t>Birds</w:t>
      </w:r>
      <w:r>
        <w:rPr>
          <w:sz w:val="28"/>
          <w:szCs w:val="28"/>
        </w:rPr>
        <w:t>”  и команда “</w:t>
      </w:r>
      <w:r>
        <w:rPr>
          <w:sz w:val="28"/>
          <w:szCs w:val="28"/>
          <w:lang w:val="en-US"/>
        </w:rPr>
        <w:t>Rabbits</w:t>
      </w:r>
      <w:r>
        <w:rPr>
          <w:sz w:val="28"/>
          <w:szCs w:val="28"/>
        </w:rPr>
        <w:t>”. Избирается компетентное жюри. Учитель объявляет задания, жюри фиксирует количество очков каждой команды. Каждая команда выбирает капи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Конкурс капитанов «Стихотво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капитаны команд и декламируют любое известное (одно из изученных на уроке или во внеурочной деятельности) стихотворение. Одновременно это является и взаимным приветствием. Та команда, чей капитан зачитал стихотворение лучше, получает очко. Допускается и такой вариант, что обе команды получают по очку в случае, если стихотворения были прочитаны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курс словосочетаний с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ны команд  наугад выбирают цифру, и командам предлагается составить с ними как можно больше словосочетаний ( например, 5 </w:t>
      </w:r>
      <w:r>
        <w:rPr>
          <w:sz w:val="28"/>
          <w:szCs w:val="28"/>
          <w:lang w:val="en-US"/>
        </w:rPr>
        <w:t>rats</w:t>
      </w:r>
      <w:r>
        <w:rPr>
          <w:sz w:val="28"/>
          <w:szCs w:val="28"/>
        </w:rPr>
        <w:t xml:space="preserve">, 5 </w:t>
      </w:r>
      <w:r>
        <w:rPr>
          <w:sz w:val="28"/>
          <w:szCs w:val="28"/>
          <w:lang w:val="en-US"/>
        </w:rPr>
        <w:t>tigers</w:t>
      </w:r>
      <w:r>
        <w:rPr>
          <w:sz w:val="28"/>
          <w:szCs w:val="28"/>
        </w:rPr>
        <w:t xml:space="preserve">, 5 </w:t>
      </w:r>
      <w:r>
        <w:rPr>
          <w:sz w:val="28"/>
          <w:szCs w:val="28"/>
          <w:lang w:val="en-US"/>
        </w:rPr>
        <w:t>zebras</w:t>
      </w:r>
      <w:r>
        <w:rPr>
          <w:sz w:val="28"/>
          <w:szCs w:val="28"/>
        </w:rPr>
        <w:t xml:space="preserve"> …) За каждое словосочетание –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нкурс «Весёлые зве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анды получают по карточке, на которых написаны названия животных, например </w:t>
      </w:r>
      <w:r>
        <w:rPr>
          <w:b/>
          <w:i/>
          <w:sz w:val="28"/>
          <w:szCs w:val="28"/>
          <w:lang w:val="en-US"/>
        </w:rPr>
        <w:t>frog</w:t>
      </w:r>
      <w:r>
        <w:rPr>
          <w:b/>
          <w:i/>
          <w:sz w:val="28"/>
          <w:szCs w:val="28"/>
        </w:rPr>
        <w:t xml:space="preserve"> , </w:t>
      </w:r>
      <w:r>
        <w:rPr>
          <w:b/>
          <w:i/>
          <w:sz w:val="28"/>
          <w:szCs w:val="28"/>
          <w:lang w:val="en-US"/>
        </w:rPr>
        <w:t>mouse</w:t>
      </w:r>
      <w:r>
        <w:rPr>
          <w:sz w:val="28"/>
          <w:szCs w:val="28"/>
        </w:rPr>
        <w:t>. Представители из каждой команды должны изобразить это животное  мимикой и звуками так, чтобы другая команда и жюри отгадали, что это та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Конкурс «Кроссвор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получают по большому листу бумаги, на котором большими буквами написаны длинные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elephon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omputer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предлагается за короткий период времени, пока звучит песня, придумать кроссворд на основе этих слов. Та команда, чей кроссворд имеет больше слов, получает 5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Конкурс </w:t>
      </w:r>
      <w:r>
        <w:rPr>
          <w:sz w:val="28"/>
          <w:szCs w:val="28"/>
          <w:lang w:val="en-US"/>
        </w:rPr>
        <w:t>“Rainbow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поочерёдно задаются вопросы по теме «Цвет». На магнитную доску вешаются листы цветной бумаги в процессе зачитывания вопросов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What can be yell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What can be whit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What can be r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 What can be gr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. What can be blu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. What can be pin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жюри подсчитывает очки. Побеждает команда, набравшая наибольшее количество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3:00Z</dcterms:created>
  <dc:creator>Admin</dc:creator>
  <dc:description/>
  <cp:keywords/>
  <dc:language>en-US</dc:language>
  <cp:lastModifiedBy>Admin</cp:lastModifiedBy>
  <cp:lastPrinted>2015-03-09T13:55:00Z</cp:lastPrinted>
  <dcterms:modified xsi:type="dcterms:W3CDTF">2015-03-09T10:56:00Z</dcterms:modified>
  <cp:revision>1</cp:revision>
  <dc:subject/>
  <dc:title>Муниципальное бюджетное общеобразовательное учреждение</dc:title>
</cp:coreProperties>
</file>