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5" w:right="51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спект непосредственно образовательной деятельности в младшей группе «Петушок и солнышко»</w:t>
      </w:r>
    </w:p>
    <w:p>
      <w:pPr>
        <w:pStyle w:val="Normal"/>
        <w:shd w:fill="FFFFFF"/>
        <w:bidi w:val="0"/>
        <w:spacing w:lineRule="exact" w:line="322"/>
        <w:ind w:left="5" w:right="5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: 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приобщение детей к устному народному творчеству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Обучающие: запоминать потешки, обучать замечать яркость цветовых образов, продолжать знакомить детей с иллюстрациями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Развивающие: развивать эстетическое восприятие, умение отвечать на вопросы по содержанию картинок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оспитательные: вызвать эмоциональную отзывчивость на знакомую иллюстрацию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Материалы: крупное изображение петушка, солнышка, зонтик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Предварительная работа: рассматривание книг, иллюстраций, заучивание потешки “Петушок”, песенки про петушка; обогащение словаря словами “ лучистое”, “яркое”.</w:t>
      </w:r>
    </w:p>
    <w:p>
      <w:pPr>
        <w:pStyle w:val="Normal"/>
        <w:bidi w:val="0"/>
        <w:spacing w:lineRule="auto" w:line="276" w:before="0" w:after="20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Ход нод :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оспитатель: Ребята, я сегодня проснулась от того, что в окно заглянуло солнышко и в комнате стало светло (обращает    внимание детей на иллюстрацию солнышка)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оспитатель: Солнышко какое?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Дети: Солнышко красивое. Желтое, круглое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оспитатель: Молодцы! А еще про солнышко можно сказать, что оно лучистое, веселое, яркое (дети повторяют за воспитателем)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оспитатель: Ребята, посмотрите, на картинке солнышко светит. А у нас в группе солнечных лучиков нет. Давайте все вместе позовем солнышко (проводится физкультминутка “Солнышко”)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- Солнышко, высвети,    (Дети поднимают руки вверх)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расное, выблесни,        (Взмахивают кистями рук)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Мы на нивку идем,         (Шагают)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Мы серпочки несем,        (Две руки, сложенные лодочкой, кладут на правое плечо).</w:t>
      </w:r>
    </w:p>
    <w:p>
      <w:pPr>
        <w:pStyle w:val="Normal"/>
        <w:tabs>
          <w:tab w:val="clear" w:pos="720"/>
          <w:tab w:val="left" w:pos="2400" w:leader="none"/>
        </w:tabs>
        <w:bidi w:val="0"/>
        <w:spacing w:lineRule="auto" w:line="276" w:before="0" w:after="20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Будем жито жать, </w:t>
        <w:tab/>
        <w:t>(Наклоняются вниз).</w:t>
      </w:r>
    </w:p>
    <w:p>
      <w:pPr>
        <w:pStyle w:val="Normal"/>
        <w:tabs>
          <w:tab w:val="clear" w:pos="720"/>
          <w:tab w:val="left" w:pos="2400" w:leader="none"/>
        </w:tabs>
        <w:bidi w:val="0"/>
        <w:spacing w:lineRule="auto" w:line="276" w:before="0" w:after="20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Тебя в гости ждать.</w:t>
        <w:tab/>
        <w:t>(Машут ладошками перед собой)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оспитатель: Мы очень хорошо играли, солнышко позвали. Оно обязательно появится на небе. А теперь посмотрите на картинку. Видите солнышко? Кто его разбудил?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Дети: Солнышко разбудил петушок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оспитатель: А кого еще может разбудить петушок?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Дети: Еще петушок может разбудить детей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оспитатель: Давайте споем песенку про петушка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Дети: Петушок, петушок,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Золотой гребешок,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Масляна головушка,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Шелкова бородушка,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Что ты рано встаешь,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Голосисто поешь,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Деткам спать не даешь?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оспитатель: А теперь посмотрите, какой нарисован петушок? (обращает    внимание детей на иллюстрацию петушка)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Дети: Петушок большой, красивый, с красной бородкой, у него красивый хвост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оспитатель: Правильно. Посмотрите,  как высоко забрался петушок, чтобы быть поближе к солнышку. Как радуется петушок?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Дети: Петушок хлопает крыльями, поет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оспитатель: А как он поет?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Дети: Ку-ка-ре-ку!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оспитатель: Звонко поет петушок, когда радуется. А что ребяткам хочется делать, когда светит яркое солнышко?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Дети: Когда светит солнышко, детям хочется бегать, гулять, играть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оспитатель: Так давайте поиграем!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Проводится игра “Солнышко и дождик”. Дети и воспитатель стоят в центре зала, у воспитателя в руках большой зонтик. Воспитатель говорит: “Солнышко! Идите гулять!” Дети ходят или бегают под музыку по всему залу (можно предложить “собирать цветы, ягоды”). После слов: “Дождик! Скорее домой!” дети бегут к воспитателю и прячутся под зонтик. Игру можно повторить несколько раз.</w:t>
      </w:r>
    </w:p>
    <w:p>
      <w:pPr>
        <w:pStyle w:val="Normal"/>
        <w:shd w:fill="FFFFFF"/>
        <w:bidi w:val="0"/>
        <w:spacing w:before="1315" w:after="0"/>
        <w:ind w:left="571" w:right="0" w:hanging="0"/>
        <w:rPr/>
      </w:pPr>
      <w:r>
        <w:rPr/>
      </w:r>
    </w:p>
    <w:sectPr>
      <w:type w:val="nextPage"/>
      <w:pgSz w:w="11906" w:h="16838"/>
      <w:pgMar w:left="1658" w:right="425" w:gutter="0" w:header="0" w:top="72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</Words>
  <Characters>2945</Characters>
  <CharactersWithSpaces>25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22:52:00Z</dcterms:created>
  <dc:creator/>
  <dc:description/>
  <dc:language>en-US</dc:language>
  <cp:lastModifiedBy/>
  <dcterms:modified xsi:type="dcterms:W3CDTF">2015-12-14T21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