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спект непосредственно-образовательной деятельности по ОО «Физическое развитие» в младшей группе общеразвивающей направленности для детей младшей группы</w:t>
      </w:r>
    </w:p>
    <w:p>
      <w:pPr>
        <w:pStyle w:val="Normal"/>
        <w:tabs>
          <w:tab w:val="clear" w:pos="708"/>
          <w:tab w:val="left" w:pos="8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>Формировать умение прыгать на двух ногах из обруча в обруч. Упражнять детей в ходьбе в прямом направлении, перешагивать через мешочки с песком («камушки»); ползать на четвереньках, подползать под дугу; развивать умение ориентироваться в пространстве. Помочь вызвать эмоциональный отклик на игровое занятие и желание участвовать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Кукла, маленький стульчик, «камушки» (мешочки с песком размером 20 на 12 см), дуга, корзина, снежки, два обру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к НОД:</w:t>
      </w:r>
      <w:r>
        <w:rPr>
          <w:sz w:val="28"/>
          <w:szCs w:val="28"/>
        </w:rPr>
        <w:t xml:space="preserve"> Проветривание зала, влажная уботка, расстановка оборудования и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методика проведения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1571"/>
        <w:gridCol w:w="2226"/>
      </w:tblGrid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Ребята, посмотрите! К нам в гости пришла кукла Катя! Вон там она сидит! Пойдемте к ней по дорожке. Перешагивайте через «камушки» </w:t>
            </w:r>
            <w:r>
              <w:rPr>
                <w:i/>
                <w:sz w:val="28"/>
                <w:szCs w:val="28"/>
              </w:rPr>
              <w:t>(если кто-то из детей не идет, воспитатель зовет их по имени).</w:t>
            </w:r>
            <w:r>
              <w:rPr>
                <w:sz w:val="28"/>
                <w:szCs w:val="28"/>
              </w:rPr>
              <w:t xml:space="preserve"> Вот какая красивая кукла Кат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тя </w:t>
            </w:r>
            <w:r>
              <w:rPr>
                <w:sz w:val="28"/>
                <w:szCs w:val="28"/>
              </w:rPr>
              <w:t>(воспитатель берет ее в руки, говорит от ее имени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стульчике сид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вас, на всех гляде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быстро вы шаг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откнулись, не уп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это покажу вам гимнастику свою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Дети становятся врассыпную, кукла располагается недалеко от детей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давайте покажем Кате, как делать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1. «Играют пальчики»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</w:rPr>
              <w:t>И. п: ноги на ширину ступни,  руки за спину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: руки вперед,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ошевелить пальцами, и. п. Руки прямые, посмотрели на пальчики, спинка ровная.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2. «Повороты»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И. п: ноги на ширине плеч,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руки на пояс.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: поворот вправо (влево,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</w:rPr>
              <w:t xml:space="preserve">руки в стороны, и. п . Посмотрели в сторону поворота, руки прямые, не опускаем их, ножки от пола не отрываем.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3. «Хлопки по коленям»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И. п: ноги вместе,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руки вверх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В: наклон вперед, хлопок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по коленям, и. п. Похлопали себя по коленям, руки прямые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4. «Короткие и длинные ноги»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И. п: ноги на шир. ступни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руки на пояс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В: присесть - «короткие ноги»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встать – «длинные ноги» Ниже приседа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5.«Веселые ноги»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ги слегка расставить, руки вниз. Прыжки на двух ногах и. Дыхание произвольное. Повторить, чередуя с ходьбой на мест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«Мы растем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П. – ноги вместе, руки вниз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нять руки вверх, потянуться – вдох, опуститься – выдо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Вот какие молодцы! А сейчас садитесь все на стульчики. Катя любит играть, ползать и скакать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мы будем играть, нам покажет Снеж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оспитатель берет куклу в руки и говорит от ее лиц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корей, скорей полз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с дороги не сверн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Основные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зание, подлезание под дугу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двух ногах из обруча в обруч.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кончании основных движений убираются атрибуты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оспитатель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 Ребятки, посмотрите Катя, что то нам принесл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  <w:t>(показывает корзинку со снежками)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ки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снежки. Хотите с ними поиграть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, два, три, лови!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ссыпает снежки, дети собирают) (звучит музыка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оспитатель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ребятки, все снежки собрали в корзиночку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ки, а чтобы снежки у нас не растаяли, давайте подуем на них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втор два раза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ы молодцы! Все мы дружно наигрались, и домой идти собрались! (</w:t>
            </w:r>
            <w:r>
              <w:rPr>
                <w:i/>
                <w:sz w:val="28"/>
                <w:szCs w:val="28"/>
              </w:rPr>
              <w:t>спокойная ходьба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раза по 6 прыжков чередуя с ходьб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Прямые указ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, Напоми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дых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т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8:00Z</dcterms:created>
  <dc:creator>user</dc:creator>
  <dc:description/>
  <cp:keywords/>
  <dc:language>en-US</dc:language>
  <cp:lastModifiedBy>1</cp:lastModifiedBy>
  <cp:lastPrinted>2015-02-01T21:07:00Z</cp:lastPrinted>
  <dcterms:modified xsi:type="dcterms:W3CDTF">2017-12-17T13:25:00Z</dcterms:modified>
  <cp:revision>10</cp:revision>
  <dc:subject/>
  <dc:title/>
</cp:coreProperties>
</file>