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3"/>
      </w:tblGrid>
      <w:tr>
        <w:trPr>
          <w:trHeight w:val="2880" w:hRule="atLeast"/>
        </w:trPr>
        <w:tc>
          <w:tcPr>
            <w:tcW w:w="14853" w:type="dxa"/>
            <w:tcBorders/>
          </w:tcPr>
          <w:p>
            <w:pPr>
              <w:pStyle w:val="Style22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t>Муниципальный конкурс «Мой лучший урок по фгос-2016»</w:t>
            </w:r>
          </w:p>
        </w:tc>
      </w:tr>
      <w:tr>
        <w:trPr>
          <w:trHeight w:val="1440" w:hRule="atLeast"/>
        </w:trPr>
        <w:tc>
          <w:tcPr>
            <w:tcW w:w="14853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22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  <w:t>Бондаренко Наталья Ириков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3"/>
      </w:tblGrid>
      <w:tr>
        <w:trPr/>
        <w:tc>
          <w:tcPr>
            <w:tcW w:w="14853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английского язы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ОУ «СОШ № 17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МК: Английский с удовольствием/Enjoy English для 6 кл. общеобразовательных учреждений. – Обнинск: Титул, 2014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урока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мерик как разновидность шуточных английских стихотворений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глийский язык 6 класс</w:t>
      </w:r>
    </w:p>
    <w:p>
      <w:pPr>
        <w:pStyle w:val="Normal"/>
        <w:rPr/>
      </w:pPr>
      <w:r>
        <w:rPr>
          <w:b/>
        </w:rPr>
        <w:t>Цель урока</w:t>
      </w:r>
      <w:r>
        <w:rPr/>
        <w:t>:  формировать коммуникативные умения и навыки в составлении лимериков, основываясь на представлении об особенностях  лимерика как шуточного стихотворного произведения английской (ирландской) литературы.</w:t>
      </w:r>
    </w:p>
    <w:tbl>
      <w:tblPr>
        <w:tblW w:w="1486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12"/>
      </w:tblGrid>
      <w:tr>
        <w:trPr/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b/>
              </w:rPr>
              <w:t>Задачи:</w:t>
            </w:r>
          </w:p>
        </w:tc>
        <w:tc>
          <w:tcPr>
            <w:tcW w:w="1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333333"/>
              </w:rPr>
              <w:t>Образовательная</w:t>
            </w:r>
            <w:r>
              <w:rPr>
                <w:color w:val="333333"/>
              </w:rPr>
              <w:t>: </w:t>
              <w:br/>
              <w:t>– активизировать и совершенствовать актуальный словарный запас учащихся.</w:t>
              <w:br/>
            </w:r>
            <w:r>
              <w:rPr>
                <w:i/>
                <w:iCs/>
                <w:color w:val="333333"/>
              </w:rPr>
              <w:t>Воспитательные</w:t>
            </w:r>
            <w:r>
              <w:rPr>
                <w:color w:val="333333"/>
              </w:rPr>
              <w:t>: </w:t>
              <w:br/>
              <w:t>– развивать настойчивость и умение преодолевать трудности для достижения намеченной цели;</w:t>
              <w:br/>
              <w:t>– активизировать познавательную инициативу обучающихся и формировать их социальную компетентность. </w:t>
              <w:br/>
            </w:r>
            <w:r>
              <w:rPr>
                <w:i/>
                <w:iCs/>
                <w:color w:val="333333"/>
              </w:rPr>
              <w:t>Развивающие</w:t>
            </w:r>
            <w:r>
              <w:rPr>
                <w:color w:val="333333"/>
              </w:rPr>
              <w:t>: </w:t>
              <w:br/>
              <w:t>– содействовать установлению в сознании ребенка устойчивых связей между накопленным и новым опытом познавательной и практической деятельности;</w:t>
              <w:br/>
              <w:t>– формировать и развивать учебно-организационные умения и навыки (взаимоконтроль, самостоятельная работа, групповая деятельность);</w:t>
              <w:br/>
              <w:t>– развивать способность к рефлексии, как важнейшей составляющей умения учиться. 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ланируемые результаты урока.</w:t>
      </w:r>
    </w:p>
    <w:p>
      <w:pPr>
        <w:pStyle w:val="Normal"/>
        <w:rPr/>
      </w:pPr>
      <w:r>
        <w:rPr>
          <w:b/>
        </w:rPr>
        <w:t>Личностные:</w:t>
      </w:r>
      <w:r>
        <w:rPr/>
        <w:t xml:space="preserve"> развивать мышление, память, воображение в процессе овладения языковым материалом; желание приобретать новые знания, умения, совершенствовать имеющиеся; желание осваивать новые виды деятельности, участвовать в творческом и созидательном процессе, интерес и уважение к другим народам, проявление толерантности к проявлению иной культуры.</w:t>
      </w:r>
    </w:p>
    <w:p>
      <w:pPr>
        <w:pStyle w:val="Normal"/>
        <w:rPr/>
      </w:pPr>
      <w:r>
        <w:rPr>
          <w:b/>
        </w:rPr>
        <w:t>Метапредметные:</w:t>
      </w:r>
      <w:r>
        <w:rPr/>
        <w:t xml:space="preserve"> совершенствовать навыки художественного чтения стихотворений на английском и русском языках, совершенствовать умение анализировать материал и делать самостоятельные заключения и выводы; вступать в диалог; определять цель учебной деятельности с помощью учителя и самостоятельно, искать средства ее осуществления; составлять план выполнения задач, решения проблем творческого и поискового характера; соотносить результат своей деятельности с целью и оценить его.</w:t>
      </w:r>
    </w:p>
    <w:p>
      <w:pPr>
        <w:pStyle w:val="Normal"/>
        <w:rPr/>
      </w:pPr>
      <w:r>
        <w:rPr>
          <w:b/>
        </w:rPr>
        <w:t>Предметные:</w:t>
      </w:r>
      <w:r>
        <w:rPr/>
        <w:t xml:space="preserve"> читать и составлять стихотворения на английском и русском языках, выражать свою точку зрения, обосновывать ее;</w:t>
      </w:r>
    </w:p>
    <w:p>
      <w:pPr>
        <w:pStyle w:val="Normal"/>
        <w:rPr/>
      </w:pPr>
      <w:r>
        <w:rPr/>
        <w:t>рассуждать о достоинствах и недостатках перевода с опорой на образцы;</w:t>
      </w:r>
    </w:p>
    <w:p>
      <w:pPr>
        <w:pStyle w:val="Normal"/>
        <w:rPr/>
      </w:pPr>
      <w:r>
        <w:rPr>
          <w:b/>
        </w:rPr>
        <w:t>Тип урока</w:t>
      </w:r>
      <w:r>
        <w:rPr/>
        <w:t>: коммуникативный</w:t>
      </w:r>
    </w:p>
    <w:p>
      <w:pPr>
        <w:pStyle w:val="Normal"/>
        <w:rPr/>
      </w:pPr>
      <w:r>
        <w:rPr>
          <w:b/>
        </w:rPr>
        <w:t>Вид урока</w:t>
      </w:r>
      <w:r>
        <w:rPr/>
        <w:t>: урок усвоения новых знаний</w:t>
      </w:r>
    </w:p>
    <w:p>
      <w:pPr>
        <w:pStyle w:val="Normal"/>
        <w:rPr/>
      </w:pPr>
      <w:r>
        <w:rPr>
          <w:b/>
        </w:rPr>
        <w:t>Формы работы:</w:t>
      </w:r>
      <w:r>
        <w:rPr/>
        <w:t xml:space="preserve"> индивидуальная, фронтальная, групповая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Презентация </w:t>
      </w:r>
      <w:r>
        <w:rPr>
          <w:lang w:val="en-US"/>
        </w:rPr>
        <w:t>PowerPoint</w:t>
      </w:r>
      <w:r>
        <w:rPr/>
        <w:t>, компьютер, проектор, раздаточный материал (карточки с английскими словами и  лимериками).</w:t>
      </w:r>
    </w:p>
    <w:p>
      <w:pPr>
        <w:pStyle w:val="Normal"/>
        <w:rPr>
          <w:b/>
          <w:b/>
        </w:rPr>
      </w:pPr>
      <w:r>
        <w:rPr>
          <w:b/>
        </w:rPr>
        <w:t xml:space="preserve">Межпредметные связи: </w:t>
      </w:r>
      <w:r>
        <w:rPr/>
        <w:t>русский язык, литература, история, физкульту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од урок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74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рганизационный момент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Good afternoon, boys and girls! How are you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Nice to meet you again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 xml:space="preserve">Say «Hello»! Say «Hello»!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 xml:space="preserve">Say «Hello»!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And start our lesson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Please, take your seats and let's begi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Good morning, teacher! We are fi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Nice to meet you to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Hello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Hello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Hello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ети отвечают на приветствие учителя, настраиваются на работу в деловой обстановке.</w:t>
            </w:r>
          </w:p>
        </w:tc>
      </w:tr>
      <w:tr>
        <w:trPr>
          <w:trHeight w:val="523" w:hRule="atLeast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50"/>
              <w:rPr/>
            </w:pPr>
            <w:r>
              <w:rPr/>
              <w:t>Методический комментарий: на данном этапе создается положительный психологический настрой учащихся; обеспечение нормальной обстановки на уроке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Style w:val="Appleconvertedspace"/>
                <w:color w:val="000000"/>
              </w:rPr>
              <w:t>2.  </w:t>
            </w:r>
            <w:r>
              <w:rPr>
                <w:color w:val="000000"/>
              </w:rPr>
              <w:t>Постановка цели и задач урока. Мотивация учебной деятельности учащихс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- I'd like to  begin our lesson from the words of  Veronika Makedonskaya.</w:t>
            </w:r>
            <w:r>
              <w:rPr/>
              <w:t>Слайд</w:t>
            </w:r>
            <w:r>
              <w:rPr>
                <w:lang w:val="en-US"/>
              </w:rPr>
              <w:t xml:space="preserve"> № 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  <w:shd w:fill="FFFFFF" w:val="clear"/>
              </w:rPr>
              <w:t>В школе дети сочиняли сочинение,</w:t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  <w:shd w:fill="FFFFFF" w:val="clear"/>
              </w:rPr>
              <w:t>Обсуждали в них одно стихотворение.</w:t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  <w:shd w:fill="FFFFFF" w:val="clear"/>
              </w:rPr>
              <w:t>Шесть часов про "Бесов" писали,</w:t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  <w:shd w:fill="FFFFFF" w:val="clear"/>
              </w:rPr>
              <w:t>Пока не взбесилися сами...</w:t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  <w:shd w:fill="FFFFFF" w:val="clear"/>
              </w:rPr>
              <w:t>Лучше б взяли изложили изложение</w:t>
            </w:r>
            <w:r>
              <w:rPr>
                <w:rFonts w:cs="Times New Roman CYR" w:ascii="Times New Roman CYR" w:hAnsi="Times New Roman CYR"/>
                <w:color w:val="000000"/>
                <w:shd w:fill="FFFFFF" w:val="clear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hd w:fill="FFFFFF" w:val="clear"/>
              </w:rPr>
              <w:t xml:space="preserve">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b/>
                  <w:bCs/>
                  <w:i/>
                  <w:iCs/>
                  <w:shd w:fill="FFFFFF" w:val="clear"/>
                </w:rPr>
                <w:t>Вероника Македонская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- So, can you answer some of my questions? Is it prose</w:t>
            </w:r>
            <w:r>
              <w:rPr/>
              <w:t>/poetry</w:t>
            </w:r>
            <w:r>
              <w:rPr>
                <w:lang w:val="en-US"/>
              </w:rPr>
              <w:t xml:space="preserve">?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Is it funny? Is it traditional poem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So, the author wrote the Russian limerick.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- Do you know what a limerick is?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-  Where is it from? If we have a problem, you can open your textbook at page 14 and look through the text of the exercise 23. </w:t>
            </w:r>
            <w:r>
              <w:rPr/>
              <w:t>Слайд № 3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- Can you write a limerick? Would you like to learn to write it?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- How can you do it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- OK, what shall we do at the lesson? </w:t>
            </w:r>
            <w:r>
              <w:rPr/>
              <w:t>Слайд № 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рослушивают русский лимерик, осознают, что это стихотворное произведение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, что это не произведение прозы, а стихотворение, что оно шуточное, осознают его нестандартность.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>- It isn't a prose, it is a poem (a rhyme, a verse).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- A limerick is an Irish rhyme, Limerick is the city in Ireland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On the one hand, it is a name of a large Irish city, on the other hand it's the name of a short funny poem.) </w:t>
            </w:r>
          </w:p>
          <w:p>
            <w:pPr>
              <w:pStyle w:val="Normal"/>
              <w:rPr/>
            </w:pPr>
            <w:r>
              <w:rPr/>
              <w:t>Вопрос не вызывает затруднения, учащиеся находят ответ в тексте учебника упр.23 стр. 14, с которым ознакомились на предыдущем уроке.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- We'd like to write the limerick. It'll be interesting!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 xml:space="preserve">- We can read limericks in our textbooks, learn them and try to write our own ones. </w:t>
            </w:r>
            <w:r>
              <w:rPr/>
              <w:t>(Дети видят стихотворения на страницах изучаемой темы, говорят, что могут изучить структуру этих лимериков и постараться написать собственное стихотворение.)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 xml:space="preserve">- We'll learn to write limericks. </w:t>
            </w:r>
            <w:r>
              <w:rPr/>
              <w:t>(Отвечая на заключительный вопрос учителя, дети ставят перед собой цель, которую нужно достигнуть на уроке – научиться сочинять лимерики.)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комментарий: в форме фронтальной беседы учитель задает проблемные вопросы, отвечая на которые учащиеся определяют для себя цель урока и круг задач-способов достижения цели (читать образцы лимериков, изучить их структуру, составить собственное произведение)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Этап актуализации знаний и пробного учебного действи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>- Well, firstly we'll improve our pronunciation and read some words in transcription. Look at the board. Follow me, please.</w:t>
            </w:r>
          </w:p>
          <w:p>
            <w:pPr>
              <w:pStyle w:val="Normal"/>
              <w:ind w:left="720" w:hanging="0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['aıələnd]</w:t>
            </w:r>
            <w:r>
              <w:rPr>
                <w:rFonts w:eastAsia="Arial Unicode MS"/>
                <w:color w:val="000000"/>
              </w:rPr>
              <w:t xml:space="preserve">      </w:t>
            </w:r>
            <w:r>
              <w:rPr>
                <w:rFonts w:eastAsia="Arial Unicode MS"/>
                <w:color w:val="000000"/>
                <w:lang w:val="en-US"/>
              </w:rPr>
              <w:t xml:space="preserve"> [aıl] </w:t>
            </w:r>
            <w:r>
              <w:rPr>
                <w:rFonts w:eastAsia="Arial Unicode MS"/>
                <w:color w:val="000000"/>
              </w:rPr>
              <w:t xml:space="preserve">       </w:t>
            </w:r>
            <w:r>
              <w:rPr>
                <w:rFonts w:eastAsia="Arial Unicode MS"/>
                <w:color w:val="000000"/>
                <w:lang w:val="en-US"/>
              </w:rPr>
              <w:t>['aılənd]</w:t>
            </w:r>
          </w:p>
          <w:p>
            <w:pPr>
              <w:pStyle w:val="Normal"/>
              <w:ind w:left="720" w:hanging="0"/>
              <w:rPr>
                <w:color w:val="353A4F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['aırı</w:t>
            </w:r>
            <w:r>
              <w:rPr>
                <w:color w:val="353A4F"/>
                <w:lang w:val="en-US"/>
              </w:rPr>
              <w:t>ʃ]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353A4F"/>
                <w:lang w:val="en-US"/>
              </w:rPr>
              <w:t>['l</w:t>
            </w:r>
            <w:r>
              <w:rPr>
                <w:rFonts w:eastAsia="Arial Unicode MS"/>
                <w:color w:val="000000"/>
                <w:lang w:val="en-US"/>
              </w:rPr>
              <w:t>ımərık]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Arial Unicode MS"/>
                <w:color w:val="000000"/>
              </w:rPr>
              <w:t xml:space="preserve">[ən </w:t>
            </w:r>
            <w:r>
              <w:rPr>
                <w:color w:val="353A4F"/>
              </w:rPr>
              <w:t>ð</w:t>
            </w:r>
            <w:r>
              <w:rPr>
                <w:rFonts w:eastAsia="Arial Unicode MS"/>
                <w:color w:val="000000"/>
              </w:rPr>
              <w:t>i wʌn hænd]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[ən </w:t>
            </w:r>
            <w:r>
              <w:rPr>
                <w:color w:val="353A4F"/>
                <w:lang w:val="en-US"/>
              </w:rPr>
              <w:t>ð</w:t>
            </w:r>
            <w:r>
              <w:rPr>
                <w:rFonts w:eastAsia="Arial Unicode MS"/>
                <w:color w:val="000000"/>
                <w:lang w:val="en-US"/>
              </w:rPr>
              <w:t>i 'ʌ</w:t>
            </w:r>
            <w:r>
              <w:rPr>
                <w:color w:val="353A4F"/>
                <w:lang w:val="en-US"/>
              </w:rPr>
              <w:t>ð</w:t>
            </w:r>
            <w:r>
              <w:rPr>
                <w:rFonts w:eastAsia="Arial Unicode MS"/>
                <w:color w:val="000000"/>
                <w:lang w:val="en-US"/>
              </w:rPr>
              <w:t>ə hænd]</w:t>
            </w:r>
          </w:p>
          <w:p>
            <w:pPr>
              <w:pStyle w:val="Normal"/>
              <w:ind w:left="720" w:hanging="0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[laın]</w:t>
            </w:r>
          </w:p>
          <w:p>
            <w:pPr>
              <w:pStyle w:val="Normal"/>
              <w:ind w:left="720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[raım]</w:t>
            </w:r>
            <w:r>
              <w:rPr>
                <w:rFonts w:eastAsia="Arial Unicode MS"/>
                <w:color w:val="000000"/>
              </w:rPr>
              <w:t xml:space="preserve"> Слайд № 5.</w:t>
            </w:r>
          </w:p>
          <w:p>
            <w:pPr>
              <w:pStyle w:val="Normal"/>
              <w:ind w:left="720" w:hanging="0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- OK, secondly we'll  listen to three limericks from exercise 25 page 15 and then we'll read them aloud.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- Now we learn their structure.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>- How does every limerick start?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- What do limericks have in common?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>- How many lines are in every limerick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 xml:space="preserve">- So, let's check our guesses and use the Internet. </w:t>
            </w:r>
            <w:r>
              <w:rPr/>
              <w:t>Слайд № 6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- Well, can you write your own limerick now?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В начале данного этапа учащиеся улучшают свои произносительные навыки, повторяя за учителем слова,  значение которых им знакомо с предыдущего урока, два последних им необходимо для понимания структуры лимер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тем учащиеся слушают аудиозапись трех лимериков из учебника упр. 25 стр. 15, читают их всл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They start from the same words «There was a …»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There are five lines in every limerick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(Отвечая на вопросы, учащиеся отмечают особенность структуры лимерика: начинается каждый лимерик с одних и тех же слов «There was a …»(«Жил-был на свете…»), является шуточным произведением, состоит из пяти строчек, рифмуется 1 и 2 строки, 3и 4 строки, 5 строка является повторением 1 строки. (Некоторые ответы вызывают трудности в произношении на английском языке, поэтому учитель помогает и предлагает проверить ответы учащихся, используя веб-страницу в интернете </w:t>
            </w:r>
            <w:hyperlink r:id="rId3">
              <w:r>
                <w:rPr>
                  <w:rStyle w:val="InternetLink"/>
                </w:rPr>
                <w:t>http://www.wikipedia.ru/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Учащиеся отмечают, что знаний не достаточно для составления рифмовки. 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й комментарий: задания, выполняемые учащимися на данном этапе направлены на снятие произносительных затруднений и на пробный анализ структуры лимерика. 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Этап постановки проблемы и построения выхода из проблемной ситуации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So, you see a problem – What is the best way to write limericks?</w:t>
            </w:r>
          </w:p>
          <w:p>
            <w:pPr>
              <w:pStyle w:val="Normal"/>
              <w:ind w:left="720" w:hanging="0"/>
              <w:rPr/>
            </w:pPr>
            <w:r>
              <w:rPr/>
              <w:t>( Учитель спрашивает,  достаточно ли теперь знаний, чтобы сочинить рифмовку, как лучше это сделать)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и имеют разные точки зрения. Строят монологические высказывания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We should read more limericks. We should learn of their structure. </w:t>
            </w:r>
            <w:r>
              <w:rPr/>
              <w:t xml:space="preserve">We have to find more information about rhymes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еречисляют способы познания: чтение лимериков, анализ их структуры, поиск рифмующихся слов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комментарии. Невозможность достигнуть цели урока на этом этапе заставляет учащихся предположить способы выхода из затруднения – попрактиковаться в подборе рифмы к отдельным словам, выполнить ряд упражнений для составления лимерика. Выполняемая работа детям знакома, они работают с удовольствием,  мотивированы на достижение цели познания; контролируют действия одноклассников: внимательно слушают ответы, в вежливой и корректной форме высказывают несогласие; осуществляют действия с учебным материалом в уме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Этап реализации построенного проекта и  первичного включения нового знания в систему знаний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Look at the board, please. You can see the description of the limerick. Please, open your copy-books and make some notes in them. </w:t>
            </w:r>
            <w:r>
              <w:rPr/>
              <w:t>Слайд № 7.</w:t>
            </w:r>
          </w:p>
          <w:p>
            <w:pPr>
              <w:pStyle w:val="Normal"/>
              <w:ind w:left="720" w:hanging="0"/>
              <w:rPr/>
            </w:pPr>
            <w:r>
              <w:rPr/>
              <w:t>(Учитель обращает внимание учащихся на описание порядка рифмы в лимерике, что прописывается в каждой строке, используя информацию на слайде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On your desks you can find the cards with the word. You will work in groups.  Your first task is to find the words for the underlined ones. </w:t>
            </w:r>
            <w:r>
              <w:rPr/>
              <w:t>(Учащимся предлагается выполнить первое задание на подбор рифмующихся слов для выделенного слова). Слайд № 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Now you have to find the limerick for pictures that you see on the board. </w:t>
            </w:r>
            <w:r>
              <w:rPr/>
              <w:t>(Второе задание заключается в понимании перевода путем подбора соответствующей картинки к готовому лимерику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next task is to complete the limerick from the lines you have in the envelope. </w:t>
            </w:r>
            <w:r>
              <w:rPr/>
              <w:t>Then you'll read your limericks aloud for your classmates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(Третье задание в группе – поставить в правильном порядке строчки из лимерика и прочитать его вслух)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елают необходимые записи в тетра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ботают в группах,  используя раздаточный материал, обсуждают совместно выбор рифмующихся слов (</w:t>
            </w:r>
            <w:r>
              <w:rPr>
                <w:lang w:val="en-US"/>
              </w:rPr>
              <w:t>hug</w:t>
            </w:r>
            <w:r>
              <w:rPr/>
              <w:t>-</w:t>
            </w:r>
            <w:r>
              <w:rPr>
                <w:lang w:val="en-US"/>
              </w:rPr>
              <w:t>rug</w:t>
            </w:r>
            <w:r>
              <w:rPr/>
              <w:t>-</w:t>
            </w:r>
            <w:r>
              <w:rPr>
                <w:lang w:val="en-US"/>
              </w:rPr>
              <w:t>bug</w:t>
            </w:r>
            <w:r>
              <w:rPr/>
              <w:t xml:space="preserve">, </w:t>
            </w:r>
            <w:r>
              <w:rPr>
                <w:lang w:val="en-US"/>
              </w:rPr>
              <w:t>fly</w:t>
            </w:r>
            <w:r>
              <w:rPr/>
              <w:t>-</w:t>
            </w:r>
            <w:r>
              <w:rPr>
                <w:lang w:val="en-US"/>
              </w:rPr>
              <w:t>sky</w:t>
            </w:r>
            <w:r>
              <w:rPr/>
              <w:t>-</w:t>
            </w:r>
            <w:r>
              <w:rPr>
                <w:lang w:val="en-US"/>
              </w:rPr>
              <w:t>dry</w:t>
            </w:r>
            <w:r>
              <w:rPr/>
              <w:t xml:space="preserve">, </w:t>
            </w:r>
            <w:r>
              <w:rPr>
                <w:lang w:val="en-US"/>
              </w:rPr>
              <w:t>boat</w:t>
            </w:r>
            <w:r>
              <w:rPr/>
              <w:t>-</w:t>
            </w:r>
            <w:r>
              <w:rPr>
                <w:lang w:val="en-US"/>
              </w:rPr>
              <w:t>goat</w:t>
            </w:r>
            <w:r>
              <w:rPr/>
              <w:t>-</w:t>
            </w:r>
            <w:r>
              <w:rPr>
                <w:lang w:val="en-US"/>
              </w:rPr>
              <w:t>coat</w:t>
            </w:r>
            <w:r>
              <w:rPr/>
              <w:t xml:space="preserve">, </w:t>
            </w:r>
            <w:r>
              <w:rPr>
                <w:lang w:val="en-US"/>
              </w:rPr>
              <w:t>flea</w:t>
            </w:r>
            <w:r>
              <w:rPr/>
              <w:t>-</w:t>
            </w:r>
            <w:r>
              <w:rPr>
                <w:lang w:val="en-US"/>
              </w:rPr>
              <w:t>sea</w:t>
            </w:r>
            <w:r>
              <w:rPr/>
              <w:t>-</w:t>
            </w:r>
            <w:r>
              <w:rPr>
                <w:lang w:val="en-US"/>
              </w:rPr>
              <w:t>tea</w:t>
            </w:r>
            <w:r>
              <w:rPr/>
              <w:t xml:space="preserve">, </w:t>
            </w:r>
            <w:r>
              <w:rPr>
                <w:lang w:val="en-US"/>
              </w:rPr>
              <w:t>rose</w:t>
            </w:r>
            <w:r>
              <w:rPr/>
              <w:t>-</w:t>
            </w:r>
            <w:r>
              <w:rPr>
                <w:lang w:val="en-US"/>
              </w:rPr>
              <w:t>nose</w:t>
            </w:r>
            <w:r>
              <w:rPr/>
              <w:t>-</w:t>
            </w:r>
            <w:r>
              <w:rPr>
                <w:lang w:val="en-US"/>
              </w:rPr>
              <w:t>those</w:t>
            </w:r>
            <w:r>
              <w:rPr/>
              <w:t xml:space="preserve">, </w:t>
            </w:r>
            <w:r>
              <w:rPr>
                <w:lang w:val="en-US"/>
              </w:rPr>
              <w:t>way</w:t>
            </w:r>
            <w:r>
              <w:rPr/>
              <w:t>-</w:t>
            </w:r>
            <w:r>
              <w:rPr>
                <w:lang w:val="en-US"/>
              </w:rPr>
              <w:t>ray</w:t>
            </w:r>
            <w:r>
              <w:rPr/>
              <w:t>-</w:t>
            </w:r>
            <w:r>
              <w:rPr>
                <w:lang w:val="en-US"/>
              </w:rPr>
              <w:t>play</w:t>
            </w:r>
            <w:r>
              <w:rPr/>
              <w:t>-</w:t>
            </w:r>
            <w:r>
              <w:rPr>
                <w:lang w:val="en-US"/>
              </w:rPr>
              <w:t>lay</w:t>
            </w:r>
            <w:r>
              <w:rPr/>
              <w:t xml:space="preserve">, </w:t>
            </w:r>
            <w:r>
              <w:rPr>
                <w:lang w:val="en-US"/>
              </w:rPr>
              <w:t>chin</w:t>
            </w:r>
            <w:r>
              <w:rPr/>
              <w:t>-</w:t>
            </w:r>
            <w:r>
              <w:rPr>
                <w:lang w:val="en-US"/>
              </w:rPr>
              <w:t>spin</w:t>
            </w:r>
            <w:r>
              <w:rPr/>
              <w:t>-</w:t>
            </w:r>
            <w:r>
              <w:rPr>
                <w:lang w:val="en-US"/>
              </w:rPr>
              <w:t>skin</w:t>
            </w:r>
            <w:r>
              <w:rPr/>
              <w:t>-</w:t>
            </w:r>
            <w:r>
              <w:rPr>
                <w:lang w:val="en-US"/>
              </w:rPr>
              <w:t>tin</w:t>
            </w:r>
            <w:r>
              <w:rPr/>
              <w:t xml:space="preserve">, </w:t>
            </w:r>
            <w:r>
              <w:rPr>
                <w:lang w:val="en-US"/>
              </w:rPr>
              <w:t>etc</w:t>
            </w:r>
            <w:r>
              <w:rPr/>
              <w:t>). Приложение № 2.</w:t>
            </w:r>
          </w:p>
          <w:p>
            <w:pPr>
              <w:pStyle w:val="Normal"/>
              <w:rPr/>
            </w:pPr>
            <w:r>
              <w:rPr/>
              <w:t>Сравнивают с эталоном. Слайд № 9.</w:t>
            </w:r>
          </w:p>
          <w:p>
            <w:pPr>
              <w:pStyle w:val="Normal"/>
              <w:rPr/>
            </w:pPr>
            <w:r>
              <w:rPr/>
              <w:t>Дети в группах обсуждают перевод лимерика и подбирают соответствующую картинку, декламируют классу и на картинке указывают изображения, соответствующие содержанию стихотворения.</w:t>
            </w:r>
          </w:p>
          <w:p>
            <w:pPr>
              <w:pStyle w:val="Normal"/>
              <w:rPr/>
            </w:pPr>
            <w:r>
              <w:rPr/>
              <w:t>Слайд № 110-12 . Приложение № 2.</w:t>
            </w:r>
          </w:p>
          <w:p>
            <w:pPr>
              <w:pStyle w:val="Normal"/>
              <w:rPr/>
            </w:pPr>
            <w:r>
              <w:rPr/>
              <w:t>Продолжая работу в группах, учащиеся составляют из отдельных строчек лимерика стихотворение и зачитывают его вслух, сравнивают с эталоном. Слайд № 13-15  . Приложение №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задания, проверяют по образц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комментарии. Дети осуществляют поиск нужной информации, строят устное высказывание, устанавливают причинно-следственные связи, анализируют объекты, приходят к общему решению, у них формируется способность к самооценке, мотивация достижения цели, интерес к учебному материалу, формируют навыки работы в группах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Физкульминутка                                Приложение №4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Этап фиксации нового знания и оценки собственной деятельности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o, you will continue to work in groups and try to write your limericks. You will use cards with rhymes which are on your desk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first group will use the words Masha- Russia or bug-rug-hug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 second group will write a limerick with words goat-coat-boat-float, rose-nose-tho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hird group – fly-sky-dry or flea-sea-te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5 minutes we'll check your work.</w:t>
            </w:r>
          </w:p>
          <w:p>
            <w:pPr>
              <w:pStyle w:val="Normal"/>
              <w:rPr/>
            </w:pPr>
            <w:r>
              <w:rPr/>
              <w:t>(Учитель предлагает учащимся сочинить свои лимерики, использовать карточки с рифмующимися словами из проделанного прежде задания. У каждой группы пара рифмующихся слов, и дети в группе выбирают самостоятельно,  с какой работать. Через пять минут они должны поделится с классом результатом своей деятельности).</w:t>
            </w:r>
          </w:p>
          <w:p>
            <w:pPr>
              <w:pStyle w:val="Normal"/>
              <w:rPr/>
            </w:pPr>
            <w:r>
              <w:rPr/>
              <w:t>В ходе работы учитель подходит к учащимся в группах, направляет, дает необходимые советы.</w:t>
            </w:r>
          </w:p>
          <w:p>
            <w:pPr>
              <w:pStyle w:val="Normal"/>
              <w:rPr/>
            </w:pPr>
            <w:r>
              <w:rPr/>
              <w:t>При декламации лимериков остальные учащиеся оценивают работу групп по критериям на доск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личество рифмующихся строк – 5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ифмующиеся строки 1и 2, 3и 4, пятая строка рифмуется с перво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итм стихотвор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игинальность и юмор.</w:t>
            </w:r>
          </w:p>
          <w:p>
            <w:pPr>
              <w:pStyle w:val="Normal"/>
              <w:rPr/>
            </w:pPr>
            <w:r>
              <w:rPr/>
              <w:t>Слайд № 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Well, how do you think is it easy to write Russian limerick like Veronica Makedonskaya did? C</w:t>
            </w:r>
            <w:r>
              <w:rPr/>
              <w:t>an you now to write a limerick in Russian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7F7F6" w:val="clear"/>
              </w:rPr>
              <w:t>Учитель данным вопросом пытается выявить и зафиксировать границы применимости нового знания и научить использовать его в системе изученных ранее знани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первой группы, используя рифмующиеся слова из первого задания </w:t>
            </w:r>
            <w:r>
              <w:rPr>
                <w:u w:val="single"/>
                <w:lang w:val="en-US"/>
              </w:rPr>
              <w:t>Masha</w:t>
            </w:r>
            <w:r>
              <w:rPr>
                <w:u w:val="single"/>
              </w:rPr>
              <w:t xml:space="preserve">- </w:t>
            </w:r>
            <w:r>
              <w:rPr>
                <w:u w:val="single"/>
                <w:lang w:val="en-US"/>
              </w:rPr>
              <w:t>Russia</w:t>
            </w:r>
            <w:r>
              <w:rPr>
                <w:u w:val="single"/>
              </w:rPr>
              <w:t xml:space="preserve">  или light-night-might-tight или </w:t>
            </w:r>
            <w:r>
              <w:rPr>
                <w:u w:val="single"/>
                <w:lang w:val="en-US"/>
              </w:rPr>
              <w:t>bug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rug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hug</w:t>
            </w:r>
            <w:r>
              <w:rPr>
                <w:u w:val="single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u w:val="single"/>
              </w:rPr>
              <w:t>Эталон</w:t>
            </w:r>
            <w:r>
              <w:rPr>
                <w:u w:val="single"/>
                <w:lang w:val="en-US"/>
              </w:rPr>
              <w:t xml:space="preserve">: </w:t>
            </w:r>
            <w:r>
              <w:rPr>
                <w:lang w:val="en-US"/>
              </w:rPr>
              <w:t>There was a young woman named Mash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 had lived all her long life in Russi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liked walking at nigh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looking for ligh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ring all her long life in Russia.</w:t>
            </w:r>
          </w:p>
          <w:p>
            <w:pPr>
              <w:pStyle w:val="Normal"/>
              <w:rPr/>
            </w:pPr>
            <w:r>
              <w:rPr/>
              <w:t>учащиеся</w:t>
            </w:r>
            <w:r>
              <w:rPr>
                <w:lang w:val="en-US"/>
              </w:rPr>
              <w:t xml:space="preserve"> </w:t>
            </w:r>
            <w:r>
              <w:rPr/>
              <w:t>второй</w:t>
            </w:r>
            <w:r>
              <w:rPr>
                <w:lang w:val="en-US"/>
              </w:rPr>
              <w:t xml:space="preserve"> </w:t>
            </w:r>
            <w:r>
              <w:rPr/>
              <w:t>группы</w:t>
            </w:r>
            <w:r>
              <w:rPr>
                <w:lang w:val="en-US"/>
              </w:rPr>
              <w:t xml:space="preserve"> </w:t>
            </w:r>
            <w:r>
              <w:rPr/>
              <w:t>используют</w:t>
            </w:r>
            <w:r>
              <w:rPr>
                <w:lang w:val="en-US"/>
              </w:rPr>
              <w:t xml:space="preserve"> </w:t>
            </w:r>
            <w:r>
              <w:rPr/>
              <w:t>слова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goat-coat-boat-float, rose-nose-those </w:t>
            </w:r>
            <w:r>
              <w:rPr>
                <w:u w:val="single"/>
              </w:rPr>
              <w:t>или</w:t>
            </w:r>
            <w:r>
              <w:rPr>
                <w:u w:val="single"/>
                <w:lang w:val="en-US"/>
              </w:rPr>
              <w:t xml:space="preserve"> tea-sea-flea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эталон</w:t>
            </w:r>
            <w:r>
              <w:rPr>
                <w:u w:val="single"/>
                <w:lang w:val="en-US"/>
              </w:rPr>
              <w:t xml:space="preserve">: </w:t>
            </w:r>
            <w:r>
              <w:rPr>
                <w:lang w:val="en-US"/>
              </w:rPr>
              <w:t>There was once an alone young go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 dreamt to have captain's coa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sailed across the North Se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hout drinking hot te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his small broken boat.</w:t>
            </w:r>
          </w:p>
          <w:p>
            <w:pPr>
              <w:pStyle w:val="Normal"/>
              <w:rPr/>
            </w:pPr>
            <w:r>
              <w:rPr/>
              <w:t xml:space="preserve">учащиеся третьей группы - </w:t>
            </w:r>
            <w:r>
              <w:rPr>
                <w:u w:val="single"/>
                <w:lang w:val="en-US"/>
              </w:rPr>
              <w:t>fly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sky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dry</w:t>
            </w:r>
            <w:r>
              <w:rPr>
                <w:u w:val="single"/>
              </w:rPr>
              <w:t xml:space="preserve"> или </w:t>
            </w:r>
            <w:r>
              <w:rPr>
                <w:u w:val="single"/>
                <w:lang w:val="en-US"/>
              </w:rPr>
              <w:t>flea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sea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a</w:t>
            </w:r>
            <w:r>
              <w:rPr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эталон</w:t>
            </w:r>
            <w:r>
              <w:rPr>
                <w:u w:val="single"/>
                <w:lang w:val="en-US"/>
              </w:rPr>
              <w:t xml:space="preserve">: </w:t>
            </w:r>
            <w:r>
              <w:rPr>
                <w:lang w:val="en-US"/>
              </w:rPr>
              <w:t>There was once a very tiny fl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o  liked gliding in a cloudless sky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he got on with the foolish fle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nk in her house lemon te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t strange  easy-going  fly.</w:t>
            </w:r>
            <w:r>
              <w:rPr/>
              <w:t>Приложение</w:t>
            </w:r>
            <w:r>
              <w:rPr>
                <w:lang w:val="en-US"/>
              </w:rPr>
              <w:t xml:space="preserve"> № 3.</w:t>
            </w:r>
          </w:p>
          <w:p>
            <w:pPr>
              <w:pStyle w:val="Normal"/>
              <w:rPr/>
            </w:pPr>
            <w:r>
              <w:rPr/>
              <w:t>пытаются составить лимерик. Через пять минут работа прекращается, ученик из каждой группы зачитывает лимерик вслух, одноклассники оценивают его по критериям, выведенным на слайд на доске. Слайд № 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I think, it will be easy. To</w:t>
            </w:r>
            <w:r>
              <w:rPr/>
              <w:t xml:space="preserve">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mind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will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difficul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чащиеся по-разному реагируют на вопрос, для кого-то трудно составлять стихотворение такого жанра, кому-то – легко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комментарии. Дети применяют полученные знания в разных ситуациях, приобретенные ранее. Учитель включает материал в большее количество взаимосвязей, избегает многократного однообразного повторения и вместе с тем работает на закрепление нового и уже имеющегося знания, учащиеся </w:t>
            </w:r>
            <w:r>
              <w:rPr>
                <w:color w:val="000000"/>
                <w:shd w:fill="F7F7F6" w:val="clear"/>
              </w:rPr>
              <w:t>пытаются выявить и зафиксировать границы применимости нового знания.</w:t>
            </w:r>
          </w:p>
          <w:p>
            <w:pPr>
              <w:pStyle w:val="Normal"/>
              <w:rPr/>
            </w:pPr>
            <w:r>
              <w:rPr/>
              <w:t>Дети осуществляют поиск нужной информации; высказывают свои суждения о рифме, составе и ритме сочиняемого лимерика, анализируя их, выделяют главное; воспринимают информацию на слух при прослушивании друг друга, ориентируются на понимание причин успеха в учении; формируют собственное мнение; учатся владеть монологической речью; контролируют действия партнера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Этап рефлексии учебной деятельности и самооценки</w:t>
            </w:r>
          </w:p>
        </w:tc>
      </w:tr>
      <w:tr>
        <w:trPr>
          <w:trHeight w:val="36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So, at the end of our lesson we discuss our activities. Look at the board and tell what you can do now? </w:t>
            </w:r>
            <w:r>
              <w:rPr/>
              <w:t>Слайд № 17.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20650</wp:posOffset>
                      </wp:positionV>
                      <wp:extent cx="668020" cy="5099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6.85pt;margin-top:9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        </w:t>
            </w:r>
            <w:r>
              <w:rPr>
                <w:lang w:val="en-US"/>
              </w:rPr>
              <w:t>write English limericks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21285</wp:posOffset>
                      </wp:positionV>
                      <wp:extent cx="668020" cy="334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85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        </w:t>
            </w:r>
            <w:r>
              <w:rPr>
                <w:lang w:val="en-US"/>
              </w:rPr>
              <w:t>write Russian limericks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13030</wp:posOffset>
                      </wp:positionV>
                      <wp:extent cx="738505" cy="1670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85pt;margin-top:8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        </w:t>
            </w:r>
            <w:r>
              <w:rPr>
                <w:lang w:val="en-US"/>
              </w:rPr>
              <w:t>declare limericks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04775</wp:posOffset>
                      </wp:positionV>
                      <wp:extent cx="6680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85pt;margin-top:8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04775</wp:posOffset>
                      </wp:positionV>
                      <wp:extent cx="668020" cy="149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85pt;margin-top:8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04775</wp:posOffset>
                      </wp:positionV>
                      <wp:extent cx="668020" cy="3689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85pt;margin-top:8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04775</wp:posOffset>
                      </wp:positionV>
                      <wp:extent cx="668020" cy="5099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85pt;margin-top:8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Now I can                    translate limerick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</w:t>
            </w:r>
            <w:r>
              <w:rPr>
                <w:lang w:val="en-US"/>
              </w:rPr>
              <w:t>find the picture for limerick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t>describe the structure of limerick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</w:t>
            </w:r>
            <w:r>
              <w:rPr>
                <w:lang w:val="en-US"/>
              </w:rPr>
              <w:t xml:space="preserve">read limericks  etc. </w:t>
            </w:r>
            <w:r>
              <w:rPr/>
              <w:t xml:space="preserve">Слайд №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Whose limerick was the bes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Who reads limerick best of all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Who works in your group best of all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Who was the laziest in every group?</w:t>
            </w:r>
          </w:p>
          <w:p>
            <w:pPr>
              <w:pStyle w:val="Normal"/>
              <w:rPr/>
            </w:pPr>
            <w:r>
              <w:rPr/>
              <w:t>Учитель проводит рефлексию деятельности учащихся на уроке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оставляют монологические высказывания о том, чему они научились на уроке с опорой на схему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Now I can write English/Russian limerick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Now I can declare/read limerick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Now I can translate limericks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оценивают работу одноклассников, сравнивают свои успехи с успехами одноклассников. Оценивают вклад каждого ученика в группе, определяют лучших, и тех, кто меньше всего работал  в группе, выставляют друг другу оценку по накопительной системе (за несколько видов деятельности)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. </w:t>
            </w:r>
            <w:r>
              <w:rPr/>
              <w:t>Домашнее</w:t>
            </w:r>
            <w:r>
              <w:rPr>
                <w:lang w:val="en-US"/>
              </w:rPr>
              <w:t xml:space="preserve"> </w:t>
            </w:r>
            <w:r>
              <w:rPr/>
              <w:t>задание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ь лимерик на английском или русском языке и нарисовать соответствующий рисунок, соответствующий содержанию лимерика. Слайд № 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писок информационных источников: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iCs w:val="false"/>
        </w:rPr>
      </w:pPr>
      <w:hyperlink r:id="rId4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hd w:fill="FFFFFF" w:val="clear"/>
          </w:rPr>
          <w:t>Вероника Македонская</w:t>
        </w:r>
      </w:hyperlink>
      <w:r>
        <w:rPr>
          <w:rStyle w:val="Emphasis"/>
          <w:rFonts w:cs="Times New Roman CYR" w:ascii="Times New Roman CYR" w:hAnsi="Times New Roman CYR"/>
          <w:b/>
          <w:bCs/>
          <w:color w:val="000000"/>
          <w:shd w:fill="FFFFFF" w:val="clear"/>
        </w:rPr>
        <w:t xml:space="preserve">     </w:t>
      </w:r>
      <w:r>
        <w:rPr>
          <w:rStyle w:val="Emphasis"/>
          <w:rFonts w:cs="Times New Roman CYR" w:ascii="Times New Roman CYR" w:hAnsi="Times New Roman CYR"/>
          <w:bCs/>
          <w:i w:val="false"/>
          <w:color w:val="000000"/>
          <w:shd w:fill="FFFFFF" w:val="clear"/>
        </w:rPr>
        <w:t>русский лимерик;</w:t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www.wikipedia.ru/</w:t>
        </w:r>
      </w:hyperlink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картинки.yandex.ru лимерики</w:t>
        </w:r>
      </w:hyperlink>
      <w:r>
        <w:rPr/>
        <w:t xml:space="preserve"> на английском с переводом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  <w:t>Бондаренко Наталья Ириковн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ый конкурс «Мой лучший урок по ФГОС-2016»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veramak" TargetMode="External"/><Relationship Id="rId3" Type="http://schemas.openxmlformats.org/officeDocument/2006/relationships/hyperlink" Target="http://www.wikipedia.ru/" TargetMode="External"/><Relationship Id="rId4" Type="http://schemas.openxmlformats.org/officeDocument/2006/relationships/hyperlink" Target="http://www.stihi.ru/avtor/veramak" TargetMode="External"/><Relationship Id="rId5" Type="http://schemas.openxmlformats.org/officeDocument/2006/relationships/hyperlink" Target="http://www.wikipedia.ru/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9:05:00Z</dcterms:created>
  <dc:creator>Наталья</dc:creator>
  <dc:description/>
  <cp:keywords/>
  <dc:language>en-US</dc:language>
  <cp:lastModifiedBy>Наталья</cp:lastModifiedBy>
  <dcterms:modified xsi:type="dcterms:W3CDTF">2016-11-10T19:54:00Z</dcterms:modified>
  <cp:revision>26</cp:revision>
  <dc:subject/>
  <dc:title>Бондаренко Наталья Ириковна</dc:title>
</cp:coreProperties>
</file>