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ррекционно-развивающие возможно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детского рисо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зительная деятельность, частности детское рисование, заключает в себе большие возможности. Оно является средством умственного, эмоционально-во</w:t>
        <w:softHyphen/>
        <w:t>левого и эстетического развития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иагностический аспект.</w:t>
      </w:r>
    </w:p>
    <w:p>
      <w:pPr>
        <w:pStyle w:val="Normal"/>
        <w:rPr/>
      </w:pPr>
      <w:r>
        <w:rPr>
          <w:sz w:val="28"/>
          <w:szCs w:val="28"/>
        </w:rPr>
        <w:t>С одной стороны, рисунок позволяет выявить основные характерные проблемы, с которыми сталкивается ребенок, с другой - найти пути их решения. Рисование используется в таких диагностических методиках, как: «Рисунок семьи», «Рисунок человека», «Кактус», «Нарисуй домик», «Дорисуй фигуру», «Схематизация» и т.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ррекционно-развивающий аспект.</w:t>
        <w:tab/>
      </w:r>
    </w:p>
    <w:p>
      <w:pPr>
        <w:pStyle w:val="Normal"/>
        <w:rPr/>
      </w:pPr>
      <w:r>
        <w:rPr>
          <w:sz w:val="28"/>
          <w:szCs w:val="28"/>
        </w:rPr>
        <w:t xml:space="preserve">Одной из основных проблем, встречающихся практически у всех детей, является недостаточное </w:t>
      </w:r>
      <w:r>
        <w:rPr>
          <w:b/>
          <w:sz w:val="28"/>
          <w:szCs w:val="28"/>
        </w:rPr>
        <w:t>развитие мелкой моторики</w:t>
      </w:r>
      <w:r>
        <w:rPr>
          <w:sz w:val="28"/>
          <w:szCs w:val="28"/>
        </w:rPr>
        <w:t>. Это во многом тормозит не только сам процесс творчества, но и общий уровень сенсорного развития, особенно мышления и речи. Для развития мелкой моторики можно использовать следующие упражнения: штриховки, проведение дорожек, лабиринты, рисование по клеточкам и по точкам, дорисовывание недостающего, обводилки, срисовывание, рисование узоров и т.д.</w:t>
      </w:r>
    </w:p>
    <w:p>
      <w:pPr>
        <w:pStyle w:val="Normal"/>
        <w:rPr/>
      </w:pPr>
      <w:r>
        <w:rPr>
          <w:sz w:val="28"/>
          <w:szCs w:val="28"/>
        </w:rPr>
        <w:t xml:space="preserve">В процессе рисования совершенствуются </w:t>
      </w:r>
      <w:r>
        <w:rPr>
          <w:b/>
          <w:sz w:val="28"/>
          <w:szCs w:val="28"/>
        </w:rPr>
        <w:t>все психические функции</w:t>
      </w:r>
      <w:r>
        <w:rPr>
          <w:sz w:val="28"/>
          <w:szCs w:val="28"/>
        </w:rPr>
        <w:t>: зрительное восприятие, представление, воображение, память, мыслительные операции (анализ, синтез, сравнение, обобщение, абстрагирова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азвития познавательной сферы используются следующие упражнения: дорисуй до предмета, закрась одинаковые предметы, дорисуй так, чтобы предметы стали одинаковыми, нарисуй недостающее, закрась по образцу, залатай коврик, зашумленные картинки, «Корректор» и т.д.</w:t>
      </w:r>
    </w:p>
    <w:p>
      <w:pPr>
        <w:pStyle w:val="Normal"/>
        <w:rPr/>
      </w:pPr>
      <w:r>
        <w:rPr>
          <w:sz w:val="28"/>
          <w:szCs w:val="28"/>
        </w:rPr>
        <w:t xml:space="preserve">Рисование оказывает положительное воздействие и на </w:t>
      </w:r>
      <w:r>
        <w:rPr>
          <w:b/>
          <w:sz w:val="28"/>
          <w:szCs w:val="28"/>
        </w:rPr>
        <w:t>развитие эмоционально-волевой сферы</w:t>
      </w:r>
      <w:r>
        <w:rPr>
          <w:sz w:val="28"/>
          <w:szCs w:val="28"/>
        </w:rPr>
        <w:t>. Дети становятся сдержанными, собранными, аккуратными, внимательными. Обогащаются и становятся дифференцированными эмоции детей. Они начинают понимать различные эмоциональные состояния, выраженные жестом, мимикой, интонацией, пытаются передать это в рисунке, пользуясь изобразительными средст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азвития эмоций используют упражнения: дорисовывание шаблонов («Нарисуй настроение», «Какое настроение у осени», «Радуга настроения», «Мой питомец», «Чудесные цветы», «Волшебная страна»), «Рисунок моего настроения», разукрашивание ковриков для злой и доброй колдуньи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исование можно использовать и с целью формирования дружеских взаимоотношений между детьми. Для этого применяются такие упражнения, как закрашивание двумя детьми 1 симметричной картинки. Это может быть новогодняя елочка, елочный шар, мяч, бабочка, домик, пара варежек и т.д. Кроме того, можно использовать такой прием, как рисование одним карандашом, когда два ребенка должны договориться о едином сюжете, причем воплотить его в рисунке они могут, имея один лист бумаги и один простой карандаш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ак, выполнение подобных заданий способствует формированию у детей необходимых качеств личности и психической деятельности. Важно, чтобы подобные занятия включались в общую систему работы в детском саду и дома.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08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22:00Z</dcterms:created>
  <dc:creator>Администратор</dc:creator>
  <dc:description/>
  <cp:keywords/>
  <dc:language>en-US</dc:language>
  <cp:lastModifiedBy>User</cp:lastModifiedBy>
  <dcterms:modified xsi:type="dcterms:W3CDTF">2017-12-17T17:47:00Z</dcterms:modified>
  <cp:revision>11</cp:revision>
  <dc:subject/>
  <dc:title/>
</cp:coreProperties>
</file>