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чтени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Ш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There are fifty states in the United States of America. America is a large country. More than 250 million people live in the US. These different people brought to their new land a mixture of customs and traditions.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The United States is a young country. It is sometimes called  the «New World». 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Americans are not afraid of new ideas. They built the first skyscrapers and they put the first man on the Moon. They like to be modern. </w:t>
      </w:r>
      <w:r>
        <w:rPr>
          <w:b/>
          <w:lang w:val="en-US"/>
        </w:rPr>
        <w:t>They like modern cities, new houses, and new cars</w:t>
      </w:r>
      <w:r>
        <w:rPr>
          <w:lang w:val="en-US"/>
        </w:rPr>
        <w:t>. At the same time Americans love old things. They like to visit historic houses and museums. They remember the days of the «Wild West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Americans like to relax and enjoy themselves. «Pot luck» dinners are very popular with  Americans. At a «pot luck» dinner all the guests bring something to eat and usually ask the host or hostess what they would like.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Most of Americans are very proud of their countr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1. </w:t>
      </w:r>
      <w:r>
        <w:rPr>
          <w:b/>
        </w:rPr>
        <w:t>Ответь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вопросы</w:t>
      </w:r>
      <w:r>
        <w:rPr>
          <w:b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1. How many states are there in the United States of America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Is the United States a young country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Who put the first man on the Moon?</w:t>
      </w:r>
    </w:p>
    <w:p>
      <w:pPr>
        <w:pStyle w:val="Normal"/>
        <w:jc w:val="both"/>
        <w:rPr/>
      </w:pPr>
      <w:r>
        <w:rPr>
          <w:lang w:val="en-US"/>
        </w:rPr>
        <w:t>4. What kind of dinners is very popular with Americans?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Americans</w:t>
      </w:r>
      <w:r>
        <w:rPr/>
        <w:t xml:space="preserve"> </w:t>
      </w:r>
      <w:r>
        <w:rPr>
          <w:lang w:val="en-US"/>
        </w:rPr>
        <w:t>like</w:t>
      </w:r>
      <w:r>
        <w:rPr/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bCs/>
        </w:rPr>
        <w:t xml:space="preserve"> Определите, соответствует предложение содержанию текста или нет (+/-).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lang w:val="en-US"/>
        </w:rPr>
        <w:t>1. More than 280 million people live in the U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The United States is an old countr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Americans like to relax and enjoy themselves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4. «Pot luck» dinners are very popular with  America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Americans are  afraid of new idea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3. </w:t>
      </w:r>
      <w:r>
        <w:rPr>
          <w:b/>
          <w:bCs/>
        </w:rPr>
        <w:t>Найдите в тексте эквиваленты следующих словосочет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первые небоскрёбы</w:t>
      </w:r>
    </w:p>
    <w:p>
      <w:pPr>
        <w:pStyle w:val="Normal"/>
        <w:jc w:val="both"/>
        <w:rPr/>
      </w:pPr>
      <w:r>
        <w:rPr/>
        <w:t xml:space="preserve"> </w:t>
      </w:r>
      <w:r>
        <w:rPr/>
        <w:t>2.смесь обычаев и традиц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современные гор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быть очень популярны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b/>
          <w:bCs/>
        </w:rPr>
        <w:t xml:space="preserve"> Расположите фразы в том порядке, в каком они следуют в тексте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1. Most of Americans are very proud of their countr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Americans like to relax and enjoy themselv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At the same time Americans love old things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4. America is a large country.</w:t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</w:rPr>
        <w:t xml:space="preserve">)   1, 3, 4, 2                           </w:t>
      </w:r>
      <w:r>
        <w:rPr>
          <w:b/>
          <w:lang w:val="en-US"/>
        </w:rPr>
        <w:t>b</w:t>
      </w:r>
      <w:r>
        <w:rPr>
          <w:b/>
        </w:rPr>
        <w:t xml:space="preserve">) 4, 3, 2, 1                                     </w:t>
      </w:r>
      <w:r>
        <w:rPr>
          <w:b/>
          <w:lang w:val="en-US"/>
        </w:rPr>
        <w:t>c</w:t>
      </w:r>
      <w:r>
        <w:rPr>
          <w:b/>
        </w:rPr>
        <w:t>) 2, 4, 1,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Найдите соответствие частей  предложения из текста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1. Americans are not afraid                             a) the days of the «Wild West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 They like to visit                                         b) of new ide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 They remember                                           c) historic hous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«Pot luck» dinner – </w:t>
      </w:r>
      <w:r>
        <w:rPr>
          <w:b/>
        </w:rPr>
        <w:t>обед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складчину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19:00Z</dcterms:created>
  <dc:creator>Калян</dc:creator>
  <dc:description/>
  <cp:keywords/>
  <dc:language>en-US</dc:language>
  <cp:lastModifiedBy>Калян</cp:lastModifiedBy>
  <cp:lastPrinted>2009-05-18T20:26:00Z</cp:lastPrinted>
  <dcterms:modified xsi:type="dcterms:W3CDTF">2009-05-18T16:27:00Z</dcterms:modified>
  <cp:revision>2</cp:revision>
  <dc:subject/>
  <dc:title/>
</cp:coreProperties>
</file>