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Postm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re are different professions jobs. All jobs are quite difficult. But some of them are highly paid and some are low paid. A postman is a hard, but low paid job. A postman has to get up early in the morning. Snow or rain, he must deliver newspapers and letters. Postmen usually have to walk a lot. They also carry a heavy bag with the post. Good postmen know people from neighbourhood. This job is very important. They earn money by working muc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 xml:space="preserve">I  </w:t>
      </w:r>
      <w:r>
        <w:rPr>
          <w:i/>
          <w:lang w:val="en-US"/>
        </w:rPr>
        <w:t>True or Fals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Variant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 The text is about postme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It’s a highly paid job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A postman gets up ear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A postman drives a lot.</w:t>
      </w:r>
    </w:p>
    <w:p>
      <w:pPr>
        <w:pStyle w:val="Normal"/>
        <w:jc w:val="both"/>
        <w:rPr/>
      </w:pPr>
      <w:r>
        <w:rPr>
          <w:lang w:val="en-US"/>
        </w:rPr>
        <w:t>5 The work of a postman is easy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Variant 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 The text is about a post-offi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It’s a low paid job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A postman delivers lette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Postman walk muc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 The work of a postman is difficul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 xml:space="preserve">II </w:t>
      </w:r>
      <w:r>
        <w:rPr>
          <w:i/>
          <w:lang w:val="en-US"/>
        </w:rPr>
        <w:t>Choose the correct answ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Variant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 There are … professio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different b) nice c) har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All professions and jobs are …</w:t>
      </w:r>
    </w:p>
    <w:p>
      <w:pPr>
        <w:pStyle w:val="Normal"/>
        <w:jc w:val="both"/>
        <w:rPr/>
      </w:pPr>
      <w:r>
        <w:rPr>
          <w:lang w:val="en-US"/>
        </w:rPr>
        <w:t>a) difficult b) highly paid c) low pai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A postman gets up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early b) late c) at nigh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Postmen … letters and magazines</w:t>
      </w:r>
    </w:p>
    <w:p>
      <w:pPr>
        <w:pStyle w:val="Normal"/>
        <w:jc w:val="both"/>
        <w:rPr/>
      </w:pPr>
      <w:r>
        <w:rPr>
          <w:lang w:val="en-US"/>
        </w:rPr>
        <w:t>a) deliver b) take c) hol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 Their bags are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heavy b) hard c) ligh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Variant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 All jobs are … 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different b) difficult c) eas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A postman is a … job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highly paid b) low paid c) ni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Postmen usually … a lo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eat b) walk c) drin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There are a lot of … in their bag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books b) newspapers c) foo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 They earn money by … muc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sleeping b) working b) walk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The Weather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eather forecast is very important for everybody. British people often speak about the weather. They often begin conversation with: “It’s a fine day, isn’t it?”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 Britain the weather is changeable. Summer isn’t hot, the temperature is about + 25C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inter isn’t snowy and freezing, about +6C. It often rains in winter. It’s the time when people catch cold and stay in bed. They call s doctor and take tablets. In spring nature awakens from long winter sleep. In spring we feel better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lang w:val="en-US"/>
        </w:rPr>
        <w:t xml:space="preserve">I </w:t>
      </w:r>
      <w:r>
        <w:rPr>
          <w:i/>
          <w:lang w:val="en-US"/>
        </w:rPr>
        <w:t>Choose the correct answ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Variant 1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1 Weather forecast is … for us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 not important b) important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2 … often speak about it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 The British b) The Russian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3 In summer it is not …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 hot b) cold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4 Winter in Britain isn’t …</w:t>
      </w:r>
    </w:p>
    <w:p>
      <w:pPr>
        <w:pStyle w:val="Normal"/>
        <w:ind w:firstLine="708"/>
        <w:jc w:val="both"/>
        <w:rPr/>
      </w:pPr>
      <w:r>
        <w:rPr>
          <w:lang w:val="en-US"/>
        </w:rPr>
        <w:t>a) snowy b) rai catch cold ny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5 In spring nature … from long winter sleep.</w:t>
      </w:r>
    </w:p>
    <w:p>
      <w:pPr>
        <w:pStyle w:val="Normal"/>
        <w:ind w:firstLine="708"/>
        <w:jc w:val="both"/>
        <w:rPr/>
      </w:pPr>
      <w:r>
        <w:rPr>
          <w:lang w:val="en-US"/>
        </w:rPr>
        <w:t>a) sleeps b) awaken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Variant 2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1 We listen to … very often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 weather forecast b)sports news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2 The weather is usually … in Britain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 fine b) changeable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3 Winter is a … season in Britain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 snowy b) rainy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4 People often … in winter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 catch cold b) catch fish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5 In spring we … better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 study b) feel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  <w:t>II Complete the sentence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Variant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 Weather is … 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 People often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 In Britain the weather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 Summer isn’t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 In winter people …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Variant 2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</w:t>
      </w:r>
      <w:r>
        <w:rPr>
          <w:lang w:val="en-US"/>
        </w:rPr>
        <w:t xml:space="preserve">  </w:t>
      </w:r>
      <w:r>
        <w:rPr>
          <w:lang w:val="en-US"/>
        </w:rPr>
        <w:t>1 Weather forecast is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 British people begin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 Winter isn’t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 When people catch cold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 In spring we …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 xml:space="preserve">I  </w:t>
      </w:r>
      <w:r>
        <w:rPr>
          <w:i/>
          <w:lang w:val="en-US"/>
        </w:rPr>
        <w:t>True or Fals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 The text is about postme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It’s a highly paid job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A postman gets up ear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A postman drives a lo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 The work of a postman is eas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 xml:space="preserve">II </w:t>
      </w:r>
      <w:r>
        <w:rPr>
          <w:i/>
          <w:lang w:val="en-US"/>
        </w:rPr>
        <w:t>Choose the correct answ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 There are … professio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different b) nice c) har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All professions and jobs are …</w:t>
      </w:r>
    </w:p>
    <w:p>
      <w:pPr>
        <w:pStyle w:val="Normal"/>
        <w:jc w:val="both"/>
        <w:rPr/>
      </w:pPr>
      <w:r>
        <w:rPr>
          <w:lang w:val="en-US"/>
        </w:rPr>
        <w:t>a) difficult b) highly paid c) low pai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A postman gets up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early b) late c) at nigh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Postmen … letters and magazines</w:t>
      </w:r>
    </w:p>
    <w:p>
      <w:pPr>
        <w:pStyle w:val="Normal"/>
        <w:jc w:val="both"/>
        <w:rPr/>
      </w:pPr>
      <w:r>
        <w:rPr>
          <w:lang w:val="en-US"/>
        </w:rPr>
        <w:t>a) deliver b) take c) hol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 Their bags are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heavy b) hard c) ligh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 </w:t>
            </w:r>
            <w:r>
              <w:rPr>
                <w:i/>
                <w:lang w:val="en-US"/>
              </w:rPr>
              <w:t>True or False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The text is about postme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It’s a highly paid job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A postman gets up earl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A postman drives a lo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The work of a postman is eas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>
                <w:i/>
                <w:lang w:val="en-US"/>
              </w:rPr>
              <w:t>Choose the correct answer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There are … profession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different b) nice c) har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All professions and jobs are …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 difficult b) highly paid c) low p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A postman gets up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early b) late c) at nigh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Postmen … letters and magazine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 deliver b) take c) hol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Their bags are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heavy b) hard c) ligh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 </w:t>
            </w:r>
            <w:r>
              <w:rPr>
                <w:i/>
                <w:lang w:val="en-US"/>
              </w:rPr>
              <w:t>True or False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The text is about postme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It’s a highly paid job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A postman gets up earl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A postman drives a lo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The work of a postman is eas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>
                <w:i/>
                <w:lang w:val="en-US"/>
              </w:rPr>
              <w:t>Choose the correct answer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There are … profession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different b) nice c) har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All professions and jobs are …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 difficult b) highly paid c) low p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A postman gets up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early b) late c) at nigh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Postmen … letters and magazine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 deliver b) take c) hol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Their bags are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heavy b) hard c) ligh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 </w:t>
            </w:r>
            <w:r>
              <w:rPr>
                <w:i/>
                <w:lang w:val="en-US"/>
              </w:rPr>
              <w:t>True or False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The text is about postme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It’s a highly paid job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A postman gets up earl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A postman drives a lo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The work of a postman is eas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>
                <w:i/>
                <w:lang w:val="en-US"/>
              </w:rPr>
              <w:t>Choose the correct answer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There are … profession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different b) nice c) har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All professions and jobs are …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 difficult b) highly paid c) low p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A postman gets up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early b) late c) at nigh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Postmen … letters and magazine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 deliver b) take c) hol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Their bags are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heavy b) hard c) ligh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 </w:t>
            </w:r>
            <w:r>
              <w:rPr>
                <w:i/>
                <w:lang w:val="en-US"/>
              </w:rPr>
              <w:t>True or False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The text is about postme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It’s a highly paid job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A postman gets up earl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A postman drives a lo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The work of a postman is eas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>
                <w:i/>
                <w:lang w:val="en-US"/>
              </w:rPr>
              <w:t>Choose the correct answer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There are … profession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different b) nice c) har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All professions and jobs are …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 difficult b) highly paid c) low p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A postman gets up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early b) late c) at nigh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Postmen … letters and magazine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 deliver b) take c) hol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Their bags are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 heavy b) hard c) ligh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16:00Z</dcterms:created>
  <dc:creator>User</dc:creator>
  <dc:description/>
  <cp:keywords/>
  <dc:language>en-US</dc:language>
  <cp:lastModifiedBy>User</cp:lastModifiedBy>
  <cp:lastPrinted>2010-05-18T11:52:00Z</cp:lastPrinted>
  <dcterms:modified xsi:type="dcterms:W3CDTF">2010-05-18T07:53:00Z</dcterms:modified>
  <cp:revision>6</cp:revision>
  <dc:subject/>
  <dc:title/>
</cp:coreProperties>
</file>