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34"/>
          <w:lang w:eastAsia="ru-RU"/>
        </w:rPr>
        <w:t>Муниципальное казенное дошкольное образовательное учрежд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color w:val="FD9A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34"/>
          <w:lang w:eastAsia="ru-RU"/>
        </w:rPr>
        <w:t>с. Мильково, Мильковский район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D9A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FD9A00"/>
          <w:kern w:val="2"/>
          <w:sz w:val="28"/>
          <w:szCs w:val="3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1" w:leader="none"/>
        </w:tabs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sz w:val="36"/>
          <w:szCs w:val="34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34"/>
          <w:lang w:eastAsia="ru-RU"/>
        </w:rPr>
        <w:t>КОНСПЕК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1" w:leader="none"/>
        </w:tabs>
        <w:spacing w:lineRule="atLeast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посредственной образовательной деятельност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1" w:leader="none"/>
        </w:tabs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подготовительной к школе групп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1" w:leader="none"/>
        </w:tabs>
        <w:spacing w:lineRule="atLeast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ема «Светлый праздник – День Победы!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437005</wp:posOffset>
            </wp:positionH>
            <wp:positionV relativeFrom="margin">
              <wp:posOffset>3227705</wp:posOffset>
            </wp:positionV>
            <wp:extent cx="3171190" cy="1915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85" w:leader="none"/>
        </w:tabs>
        <w:spacing w:lineRule="atLeast" w:line="240" w:before="0" w:after="0"/>
        <w:jc w:val="right"/>
        <w:outlineLvl w:val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  <w:t>Подготовила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right"/>
        <w:outlineLvl w:val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  <w:t xml:space="preserve">Дудорова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right"/>
        <w:outlineLvl w:val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  <w:t>Татьяна Сергеевна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right"/>
        <w:outlineLvl w:val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  <w:t>воспитатель</w:t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456" w:leader="none"/>
        </w:tabs>
        <w:spacing w:lineRule="atLeast" w:line="240" w:before="0" w:after="0"/>
        <w:jc w:val="center"/>
        <w:outlineLvl w:val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  <w:t>апрель 2015 г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1" w:leader="none"/>
        </w:tabs>
        <w:spacing w:lineRule="atLeast" w:line="240" w:before="0" w:after="0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разовательная область: познавательное развитие, художественно – эстетическое развитие (музыка), речевое развит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71" w:leader="none"/>
        </w:tabs>
        <w:spacing w:lineRule="atLeast" w:line="240" w:before="0" w:after="0"/>
        <w:outlineLvl w:val="0"/>
        <w:rPr>
          <w:rFonts w:ascii="Arial" w:hAnsi="Arial" w:eastAsia="Times New Roman" w:cs="Arial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71" w:leader="none"/>
        </w:tabs>
        <w:spacing w:lineRule="atLeast" w:line="240" w:before="0" w:after="0"/>
        <w:outlineLvl w:val="0"/>
        <w:rPr>
          <w:rFonts w:ascii="Arial" w:hAnsi="Arial" w:eastAsia="Times New Roman" w:cs="Arial"/>
          <w:b/>
          <w:b/>
          <w:color w:val="FD9A00"/>
          <w:kern w:val="2"/>
          <w:sz w:val="28"/>
          <w:szCs w:val="34"/>
          <w:lang w:eastAsia="ru-RU"/>
        </w:rPr>
      </w:pPr>
      <w:r>
        <w:rPr>
          <w:rFonts w:eastAsia="Times New Roman" w:cs="Arial" w:ascii="Arial" w:hAnsi="Arial"/>
          <w:sz w:val="28"/>
          <w:szCs w:val="34"/>
          <w:lang w:eastAsia="ru-RU"/>
        </w:rPr>
        <w:tab/>
      </w:r>
      <w:r>
        <w:rPr>
          <w:rFonts w:eastAsia="Times New Roman" w:cs="Arial" w:ascii="Arial" w:hAnsi="Arial"/>
          <w:b/>
          <w:sz w:val="28"/>
          <w:szCs w:val="34"/>
          <w:lang w:eastAsia="ru-RU"/>
        </w:rPr>
        <w:t>ХОД НОД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ствовать воспитанию чувства патриотизма и уважения к старшему поколению, ВОВ; дать возможность детям почувствовать значимость Победы, ее роль в дальнейшей истории нашего народ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знаний о Великой Отечественной войне с помощью средств музыкальной и художественной выразительност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 детей чувства гордости за свой народ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выразительному исполнению песен и стихов на военную тематик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ие приемы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глядный, наглядно – зрительный, словесный, практическ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оварная работ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ивизация: военная песня, гармонь, ветераны, раненные, храбрость, отвага, гордость, фашизм, бо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гащение: окопы, памяти павшим, минута молчания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дивидуальная работа: </w:t>
      </w:r>
      <w:r>
        <w:rPr>
          <w:rFonts w:cs="Times New Roman" w:ascii="Times New Roman" w:hAnsi="Times New Roman"/>
          <w:sz w:val="28"/>
          <w:szCs w:val="28"/>
        </w:rPr>
        <w:t>развивать сценическую речь, учить выразительно читать стихи, учить управлять силой голоса при исполнении песен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енья, деревья, пеньки, костёр, аудиозапись, костюмы солдатов, моряков, санитарок, атрибуты венного времени, гармонь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монстрационный 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зентация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здаточный матери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еоргиевские ленты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узыкальный 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 центр; записи военных песен, попурри из военных песен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учивание песен, стихотворений, поход в районный дом творчества «Музей памяти», посещение обелиска в парке дома культуры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НОД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 красочно украшен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музыку «День Победы» входят дети подготовительной группы и встают возле стульчиков, затем входит дети средних групп «Ромашка» и «Брусничка» останавливается возле центральной стены, исполняют танец «Белых журавлей»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Памяти павшим минута молчания. (Все встали) (Слайд 1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Вот и наступил долгожданный День Победы! 9 Мая – светлый и радостный праздник. 70 лет назад в этот день закончилась война с немецким фашизмом. Мы с благодарностью вспоминаем наших воинов, защитников, отстоявших мир в жестокой битве. Всем нашим защитникам, сегодняшним ветеранам и тем, кого с нами нет, мы обязаны тем, что живем сейчас под мирным чистым небом. Вечная им слава!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ят 5 детей подготовительной группы, читают стихотворения (Слайд 2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– ый ребенок: День Победы – это праздник,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ечером салют,</w:t>
      </w:r>
    </w:p>
    <w:p>
      <w:pPr>
        <w:pStyle w:val="Normal"/>
        <w:shd w:fill="FFFFFF" w:val="clear"/>
        <w:tabs>
          <w:tab w:val="clear" w:pos="708"/>
          <w:tab w:val="left" w:pos="3541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флагов на параде.</w:t>
        <w:tab/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и радостно поют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– ой ребёнок: Ветераны с орденами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инают о войне,</w:t>
      </w:r>
    </w:p>
    <w:p>
      <w:pPr>
        <w:pStyle w:val="Normal"/>
        <w:shd w:fill="FFFFFF" w:val="clear"/>
        <w:tabs>
          <w:tab w:val="clear" w:pos="708"/>
          <w:tab w:val="left" w:pos="360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аривают с нами</w:t>
        <w:tab/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бедной той весне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– ий ребёнок: Там, в Берлине в сорок пятом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натиска атак</w:t>
      </w:r>
    </w:p>
    <w:p>
      <w:pPr>
        <w:pStyle w:val="Normal"/>
        <w:shd w:fill="FFFFFF" w:val="clear"/>
        <w:tabs>
          <w:tab w:val="clear" w:pos="708"/>
          <w:tab w:val="left" w:pos="3964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вился соколом крылатым</w:t>
        <w:tab/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о советский флаг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– ый ребёнок: Все кричали: «Мир, победа!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вращаемся домой! »</w:t>
      </w:r>
    </w:p>
    <w:p>
      <w:pPr>
        <w:pStyle w:val="Normal"/>
        <w:shd w:fill="FFFFFF" w:val="clear"/>
        <w:tabs>
          <w:tab w:val="clear" w:pos="708"/>
          <w:tab w:val="left" w:pos="4151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 радость, кому беды,</w:t>
        <w:tab/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огиб, а кто живой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– ый ребёнок: Никогда забыть не сможем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о подвиги солдат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Мир для нас всего дороже! »     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ребята говорят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: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как вы думаете, что подбадривало солдат, когда они шли в бой, сидели в окопах?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если дети затрудняются ответить, задать наводящие вопросы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бодрит человека, когда ему грустно, плохо?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узыка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А если на музыку накладываются слова, что получается?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сня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Сегодня мы вновь вместе с нашими гостями будем говорить о песнях военных лет. В дни войны песня была оружием, клятвой, паролем и мечтою. Мечтою о встрече с местами, где они жили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: И за честь своей Отчизны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ли все и стар и млад.</w:t>
        <w:tab/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конца, до дня победы –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вперед! Ни шагу назад!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 звучит музыка «Эх дороги». Слова Л. Ошанина, Музыка А. Новик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дители поют попурри песен военных лет. (Слайд 3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ьётся в тесной печурке огонь,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еньях смола, как слеза,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ет мне в землянке гармонь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улыбку твою и глаза…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сцветали яблони и груши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лыли туманы над рекой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ила на берег Катюша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ысокий берег на крутой…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щай, любимый город,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ходит завтра в море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анней порой мелькает за кармой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ый платок голубой…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ы так давно, мы так давно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тдыхали!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было просто не отдыха с тобой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л Европы по пластунский пропахали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втра, завтра, наконец,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ний бой…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: Ещё немного, ещё чуть – чуть!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ний бой он трудный самый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в Россию, домой хочу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ак давно не видел маму!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Да, много песен прозвучало на дорогах войны. Они остались в памяти миллионов людей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хо звучит музыка «На солнечной поляночке». Слова А. Фатьянова, музыка В. Соловьева – Седого. (Слайд 4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ят дети – солдаты в военной форме и в руках держат атрибуты военного времени (автомат, котелок, садятся возле костра, каждый занят своим делом, кто – то чистит автомат, кто – то подшивает воротничок. Кто – то пишет письмо, кто перевязывает раненного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В холодные вечера, в минуты затишья между боями, солдаты отдыхали, сидя у костра, чинили себе одежду, чистили оружие. Вспоминали мирные дни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грусти, солдат, верь в победу, и она обязательно придет!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ёнок: А ну – ка, солдат, где твоя боевая подруга гармонь? Сыграй нам для души. Мальчик берет гармонь и говорит: Гармонь, гармонь – двух рядочка,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ухрядочка тальяночка</w:t>
      </w:r>
    </w:p>
    <w:p>
      <w:pPr>
        <w:pStyle w:val="Normal"/>
        <w:shd w:fill="FFFFFF" w:val="clear"/>
        <w:tabs>
          <w:tab w:val="clear" w:pos="708"/>
          <w:tab w:val="left" w:pos="381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обою на поляночке</w:t>
        <w:tab/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пляшем и споем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Растянул солдат свою гармонь, и полились звуки задушевной песни. Заслушались солдаты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песня «Смуглянка». Слова Я. Шведова, музыка А. Новиков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– то летом на рассвете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лянул в соседний сад,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смуглянка – молдаванка</w:t>
        <w:tab/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ирает виноград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краснею, я бледнею,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хотелось вдруг сказать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нем над рекою, зорьки летние встречать»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: Раскудрявый клён зелёный, лист резной,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люблённый и смущённый пред тобой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ён зелёный, да клён кудрявый,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раскудрявый, резной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встают во 2 – ой раз припева, после песни тихонько уносят все вещи на стол)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дители исполняет песню «Если б не было войны». Слова И. Шаферона, музыка М. Минков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Наши солдаты отличались большой смелостью и храбростью, они готовы были за свою Отчизну жизнь отдать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а каким должен быть солдат?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ловким, смелым, отважным и т. д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– ый ребёнок: Чтоб Отчизну охранять,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ьным, ловким надо стать</w:t>
      </w:r>
    </w:p>
    <w:p>
      <w:pPr>
        <w:pStyle w:val="Normal"/>
        <w:shd w:fill="FFFFFF" w:val="clear"/>
        <w:tabs>
          <w:tab w:val="clear" w:pos="708"/>
          <w:tab w:val="left" w:pos="5269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гда быть только первым –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чу солдатом стать!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исполняют 1 куплет песни «Бравые солдаты». Музыка А. Филиппенко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– ой ребёнок: Трудно в учении – легко в бою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любым врагом мы справимся</w:t>
      </w:r>
    </w:p>
    <w:p>
      <w:pPr>
        <w:pStyle w:val="Normal"/>
        <w:shd w:fill="FFFFFF" w:val="clear"/>
        <w:tabs>
          <w:tab w:val="clear" w:pos="708"/>
          <w:tab w:val="left" w:pos="5523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вам отвагу покажем свою</w:t>
        <w:tab/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рудности мы не боимся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одится игра «Перевяжи раненного». (Слайд 5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Не малую смелость и отвагу на войне проявляли девушки – медсестры. Им приходилось выносить раненных прямо с боя, когда вокруг гремели взрывы и пули свистели над головой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ся игра – соревнование: «Помоги раненному» (2 медсестры, раненный, который скачет на одной ноге)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Многие солдаты не вернулись домой с той войны. Мы никогда не забудем героев, сколько бы лет не прошло, потомки всегда будут бережно хранить память о своих дедах и отцах и благодарить их за то, что они отстояли мир во имя нашей светлой жизни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: У кремлёвской стены</w:t>
      </w:r>
    </w:p>
    <w:p>
      <w:pPr>
        <w:pStyle w:val="Normal"/>
        <w:shd w:fill="FFFFFF" w:val="clear"/>
        <w:tabs>
          <w:tab w:val="clear" w:pos="708"/>
          <w:tab w:val="left" w:pos="6099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раскинулся парк</w:t>
        <w:tab/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и молча, сняв шапки стоят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пылает огонь и в земле рядом спит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ным сном неизвестный солдат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 поют песню «Вечный огонь». Слова Д. Чибисова, музыка А. Филиппенко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Можно ли не помнить о тех молодых солдатах, которые навсегда остались на дорогах войны? Мы помним о них и чтим их память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Как много сделал наш народ для того, чтобы мы жили под мирным небом! Давайте и мы будем беречь и приумножать богатства нашей Родины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По площадям идут седые ветераны,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х груди медали, звезды, орден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нях военных им напоминают раны,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нях победы – наступившая весн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ои наши! Мы вас вечно помнить будем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едших в вечность и оставшихся в живых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ки ваши – дети, правнуки и внуки –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кланяются низко до земли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На этом наш праздник посвященный Дню Победы закончился. До свида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43:00Z</dcterms:created>
  <dc:creator>Admin</dc:creator>
  <dc:description/>
  <cp:keywords/>
  <dc:language>en-US</dc:language>
  <cp:lastModifiedBy>Елена Суханова</cp:lastModifiedBy>
  <cp:lastPrinted>2015-04-23T12:29:00Z</cp:lastPrinted>
  <dcterms:modified xsi:type="dcterms:W3CDTF">2015-04-23T00:31:00Z</dcterms:modified>
  <cp:revision>2</cp:revision>
  <dc:subject/>
  <dc:title/>
</cp:coreProperties>
</file>