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6. 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 «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English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» для 6 класса авторы: В.П.Кузовлева; Н.М. Лапа;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09"/>
        <w:gridCol w:w="2976"/>
        <w:gridCol w:w="2835"/>
        <w:gridCol w:w="2410"/>
        <w:gridCol w:w="1276"/>
        <w:gridCol w:w="850"/>
        <w:gridCol w:w="1418"/>
      </w:tblGrid>
      <w:tr>
        <w:trPr>
          <w:trHeight w:val="6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час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Домашнее задание</w:t>
            </w:r>
          </w:p>
        </w:tc>
      </w:tr>
      <w:tr>
        <w:trPr>
          <w:trHeight w:val="38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МЕТА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четвер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UnitI.”What do you look like?”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ты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ыглядишь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?! (1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0часов</w:t>
      </w:r>
      <w:r>
        <w:rPr/>
        <w:t>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93"/>
        <w:gridCol w:w="709"/>
        <w:gridCol w:w="2976"/>
        <w:gridCol w:w="2835"/>
        <w:gridCol w:w="2410"/>
        <w:gridCol w:w="1276"/>
        <w:gridCol w:w="992"/>
        <w:gridCol w:w="6"/>
        <w:gridCol w:w="1270"/>
      </w:tblGrid>
      <w:tr>
        <w:trPr>
          <w:trHeight w:val="30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 ты выглядиш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мотивации роли изучения иностранного языка в развитии интелл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льных, творческих способностей и моральных качеств личности, его значения в процессе получения 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ланировать свое речевое поведение; развитие смыслового чтения, включая умение определять тему, прогнозировать содержание текста по заголовку/по ключевым словам, выделять основную мыс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 кого ты похож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потребности в здоровом образе жизни и полезном времяпрепровождении с друзьями и в сем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потребности и способности к сотрудничеству и взаимопомощи при работе в паре и группе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/понимать на слух с целью полного понимания информации и с целью извлечения конкрет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воя любимая одежд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потребности и способности понимать образ жизни зарубежных сверстников, уважительного отношения к мнению других людей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коммуникативной компетенции, включая умение взаимодействовать с окружающими, выполняя разные социальные рол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ей к догадке (по аналогии с русским языком), к решению речемыслительных задач (оценка, доказательность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6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общекультурной и этнической идентичности как составляющих гражданской идентичности личност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коммуникативной компетенции, включая умение взаимодействовать с окружающими, выполняя разные социальные рол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ссказывать о себе, друзьях, своих интересах и планах на будущее, сообщать краткие сведения о своей школе, о расписании уро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9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 ты заботишься о своей внеш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Body21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витие способностей к догадке, к формулированию выводов из прочитанного, к сравнению и сопоставлению, способности к решению речемыслите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ы можешь мне сде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коммуникативной компетен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составлять диалог и вести бесе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 №1- «Внеш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амостоятельност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, креативности, трудолюбия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умения работать в па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контроль знаний по теме «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нешн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ворческий проект – это интересно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потребности и способности к сотрудничеству, воспитание чувства ответственности за совместную работ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проектных умений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енерировать идеи;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  <w:lang w:val="ru-RU"/>
              </w:rPr>
              <w:t>находить не одно, а несколько вариантов решения;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ыбирать наиболее рациональное реш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ставлять план, тезисы устного или письменного сообщения; кратко излагать результаты проект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ставлять план, тезисы устного или письменного сообщения; кратко излагать результаты проект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 скрытый контроль уровня сформированност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ев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3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2 Какой у тебя характер?(14 уроков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наки Зодиака и характер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важение к личности и её достоинству, доброжелательное отношение к окружающ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ланировать свое речевое и неречевое повед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лексических навыков говорения;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spacing w:val="-2"/>
                <w:sz w:val="24"/>
                <w:szCs w:val="24"/>
                <w:lang w:val="ru-RU" w:eastAsia="ru-RU"/>
              </w:rPr>
              <w:t>2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spacing w:val="-2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нение мальчишек и девчонок друг о д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ланировать свое речевое и неречевое по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онимать на слух с целью извлечения конкретной информ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7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м весело вместе с друзь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ланировать свое речевое и неречевое повед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чинать, вести/поддерживать и заканчивать беседу в стандартных ситуациях общения, соблюдая нормы речевого этик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0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уважения к собеседнику, его взглядам; выработка у учеников умения сформировать собственное мнение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ние читать несложные аутентичные тексты разных стилей с полным и точным пониманием, используя различные приемы смысловой переработк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ем ты занимаешьс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ланировать свое речевое и неречевое поведение; развитие коммуникативной компетенции, включая умение взаимодействовать с окружающими, выполняя разные социальные роли;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ого умения (диалогическая форма речи, речевые функции пригла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ыбираем старосту класса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тремления к любознательности, желания расширять кругоз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оотнесению, предположению, развитие таких качеств ума, как самостоятельность, доказа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>скрытый контроль уровня сформированности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7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 правильно извинитьс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редставлять свою культу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луховой и зрительной памяти, объема памяти, способности к перефразированию, антиципации, способности к самооце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основных навыков и умений, над которыми велась работа по теме «Правила вокруг нас»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9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ающий урок по теме «Мой характ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знаний и способностей, требуемых для плодотворного сотрудничества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>скрытый контроль уровня сформированности речев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коммуникативной компетенции и межкультурной и межэтнической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 скрытый контроль уровня сформированност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ев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 скрытый контроль уровня сформированност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ев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навыков ауд 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ыделения и осознания учащимся того, что уже усвоено и что еще нужно усво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анализировать, синтезировать, устанавливать причинно-следствен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. 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кконтр.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трудолюбия, дисциплинированности, целеустрем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исследовательских учебных действий, включая навыки работы с информацие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знаний по теме «Мой харак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Мой характ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трудолюбия, дисциплинированности, целеустрем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уществление регулятивных действий самонаблюдения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ыделения и осознания учащимся того, что уже усвоено и что еще нужно усво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анализировать, синтезировать, устанавливать причинно-следствен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 четверть: 7 недель – 3 часа = 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уроков</w:t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3 Мой любимый дом (11 урок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ы любишь свой дом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важение к личности и её достоинству, доброжелательное отношение к окружающ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мыслового чтения, включая умение определять тему, прогнозиро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лексических навыков чтения и говор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бе нравился прежний дом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общекультурной и этнической идентичности как составляющих гражданской идентичности лич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мыслового чтения, включая умение определять тему, прогнозировать содержание текста по заголовку по ключевым слов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 с целью извлечения конкретной информации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ы уже справилс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ланировать свое речевое и неречевое поведение; развитие коммуникативной компетенции, включая умение взаимодействовать с окружающими, выполняя разные социальные рол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ей к выявлению языковых закономерностей 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esentPerfec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), анализу, сравнению, обобщ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бе бы хотелось жить в необычном дом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 с целью извлечения конкретной информации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ей к догадке, анализу, сравнению, развитие произвольного внимания, логического мышления;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 с полным пониманием прочитанного, умения определять внутреннюю организацию текс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мочь теб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равнению, обобщению, развитие качеств ума: самостоятельности, гибкости, логичности, доказательности, развитие произвольного внима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ого умения (диалогическая речь);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 №3 «Мой 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знаний и способностей, требуемых для плодотворного сотрудничества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>скрытый контроль уровня сформированности речев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коммуникативной компетенции и межкультурной и межэтнической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оображения, развитие способностей к решению речемыслительных задач (выстраивание последовательности, иллюстрирование, оценка, представ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</w:t>
              <w:br/>
              <w:t>скрытый контроль уровня сформированности речевых умений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 интегрироваться в груп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 скрытый контроль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верь себя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редставлять свою культу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луховой и зрительной памяти, объема памя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основных навыков и умений, над которыми велась работа по теме «Помощь люд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like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go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hopping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? Любишь ли ты ходить по магазинам? (10 урок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уда люди ходят за покупкам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ершенствование грамматических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общекультурной и этнической идентичности как составляющих гражданской идентичности личност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формулировать грамматическое правило, развитие способностей к догад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 вас есть немного лук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ей к анализу, сравнению и сопоставлению, обобщ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грамматических навыков говорения и чтения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esentSimpl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esentProgressi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esentPerfect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ы ходили за покупками весь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требности в приобщении к культуре страны изучаемого языка через чтение;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конструированию речевых единиц, развитие умения формулировать выводы из прочита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;</w:t>
              <w:br/>
              <w:t>развитие умения читать/понимать на слух с целью полного поним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9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 выбираю сувен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выбору средств выражения, адекватных речевой ситуации;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ого умения (диалогическая форма речи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 люблю ходить за покупками.  А ты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знаний и способностей, требуемых для плодотворного сотрудничества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 xml:space="preserve"> скрытый контроль уровня сформированности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знаний и способностей, требуемых для плодотворного сотрудничества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>скрытый контроль уровня сформированности речев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коммуникативной компетенции и межкультурной и межэтнической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</w:t>
              <w:br/>
              <w:t>скрытый контроль уровня сформированности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Делать покуп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 интегрироваться в груп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атко излагать результаты проектной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ыделения и осознания учащимся того, что уже усвоено и что еще нужно усво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анализировать, синтезировать, устанавливать причинно-следствен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 четверть: 7 недель – 3 часа = 21 уро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Unit 5. Do you care about your health?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Забота о здоровье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(12урок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 меня ужасная головная бол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знакомство с некоторыми особенностями здравоохранения в странах изучаемого языка, знакомство с понятием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eneral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pract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ioner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умение представлять собственную культу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догадке (по иллюстративному материалу, по словообразованию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— конверсия.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лексических навыков говорения;</w:t>
              <w:br/>
              <w:t>развитие умения слушать с целью извлечения конкрет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ы здоровый ребенок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формулированию выводов, способности к оценке, объяснению, развитие слуховой памяти, зрительной памя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грамматических навыков говор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воя медицинская к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важения и терпимости по отношению к другим культур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решению речемыслительных задач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грамматических навыков говор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е отношений к медиц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оспитание уважения и терпимости по отношению к другим культурам, формирование осознания своей культуры, самосо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решению речемыслительных задач: догадка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грамматических навыков говорения; развитие умения читать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онимать систему основных ценностей в странах изучаем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логическому изложению; развитие способности к реш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 с общим охватом содержания и детальным поним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 вы себя чувствуект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любознательности, познавательных потребностей, уважительного отношения к собеседнику, его взглядам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ей к антиципации, объяснению, убеждению, развитие таких качеств ума, как самостоятельность и логичность; развитие слуховой памят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ого умения (диалогическая форма речи, речевые функции реч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 №5 «Мое здоровь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оспитание любознательности, желания расширять кругоз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оотнесению, предположению, объяснению, развитие таких качеств ума, как самостоятельность, доказа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>скрытый контроль уровня сформированности речевых умений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3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гра «Вам следует посетить докто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коммуникативной компетенции и межкультурной и межэтнической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оображения, развитие способностей к решению речемыслитель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</w:t>
              <w:br/>
              <w:t>скрытый контроль уровня сформированности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–проверь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представлять свою культу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луховой и зрительной памяти, объема памя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основных навыков и умений, над которыми велась работа по теме «Мой любимый праздник»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8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коммуникативной компетенции и межкультурной и межэтнической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 готовности к коллективному творчеству; взаимо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</w:t>
              <w:br/>
              <w:t>скрытый контроль уровня сформированности речевых умений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атко излагать результаты проект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1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4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Unit 6. Whatever the weather.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рогноз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огоды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(18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уроков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ая бывает по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потребности и способности понимать образ жизни зарубежных сверст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нимания, памяти, способности к сравнению и сопоставлению речевых единиц, к анализу, обобщению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ершенствование грамматических навыков говор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6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Если погода хорош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: to blo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: First Condit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: to blo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: First Condit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: to blow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: First Condit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потребности и способности понимать образ жизни зарубежных сверст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ей к сравнению и сопоставлению речевых единиц, к анализу, обобщению; способности формулировать грамматическое правило;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ершенствование грамматических навыков говорения;  развитие умения читать/понимать на слух с целью извлечения конкрет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 №6 Какая будет по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любознательности, познавательных потребностей, желания расширять кругоз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равнению и сопоставлению речевых единиц, к анализу, обобщ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ершенствование грамматических навыков говор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ето или зим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потребности и способности понимать образ жизни и поведение зарубежных сверстников;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ей к сравнению и сопоставлению речевых единиц, к анализу, обобщению, выведению языковых закономерносте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ершенствование грамматических навыков говорения; развитие 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ишем письма зарубежному друг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ответственности за языковую культуру как общечеловеческую ц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равнению и сопоставлению речевых единиц; способности узнавать знакомые грамматические структуры в новом содержан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, различать жанры написанного (письмо, запись на открытке, статья из газе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уда вы пойдет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умения вести диалогическое общение с зарубежными сверстниками, воспитание потребности и способности к сотрудничеству и взаимопомощи при работе в паре и групп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комбинированию и трансформации речевых единиц, к логическому изложению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ого умения (диалогическая форма речи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ающий урок по теме «Мои впечатления во время путеше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знаний и способностей, требуемых для плодотворного сотрудничества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 xml:space="preserve"> скрытый контроль уровня сформированности речевых умений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коммуникативной компетенции и межкультурной и межэтнической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оображения, развитие способностей к решению речемыслительных задач (выстраивание последовательности, иллюстрирование, оценка, представ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</w:t>
              <w:br/>
              <w:t>скрытый контроль уровня сформированности речевых умений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атко излагать результаты проект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7.0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атко излагать результаты проект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Проверь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оспитание самостоятельности и формирование способности оценивать свои умения в различных видах речевой 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амоконтролю и самооце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основных навыков и умений, над которыми велась работа по теме Мои лучшие воспомин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Проверь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оспитание самостоятельности и формирование способности оценивать свои умения в различных видах речев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амоконтролю и самооце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основных навыков и умений, над которыми велась работа по теме Мои лучшие воспоминания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ыделения и осознания учащимся того, что уже усвоено и что еще нужно усво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анализировать, синтезировать, устанавливать причинно-следствен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1.0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крепление лексики «По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трудолюбия, дисциплинированности, целеустрем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исследовательских учебных действий, включая навыки работы с информацие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контроль знаний по теме «Действия в прошл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3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трудолюбия, дисциплинирова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умения анализировать допущенные при изучения материала пробе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Путеше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трудолюбия, дисциплинированности, целеустрем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исследовательских учебных действий, включая навыки работы с информацие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контроль знаний по теме «Действия в прошл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нализ контр.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трудолюбия, дисциплинирова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умения анализировать допущенные при изучения материала пробе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 четверть: 9 недель – 3 часа = 30 уро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IV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Unit 7. What are you going to be?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Твоя будущая профессия. (24уроков)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то он по професси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накомство с некоторыми фактами из жизни выдающихся людей Великобритании и США 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lfredHitchcock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myJohnso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aryShelle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CharlesBabbag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HoratioNelson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), знакомство с некотор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формулировать грамматическое прави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грамматических навыков говорения и чтения 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esentProgressi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в значении будущего действия);</w:t>
              <w:br/>
              <w:t>развитие умения читать/понимать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3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Ее профессиональные обяза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знакомство с отрывком из книги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Horowitz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Grann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логическому изложению 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шению речемыслитель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ершенствование грамматических навыков говорения и чтения 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obegoingto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); развитие умения читать/понимать на слух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 их зовут и кто они по професси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накомство с информацией о некоторых известных людях стран изучаем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логическому изложению, решению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грамматических навыков говорения и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8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то было раньш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накомство с информацией о выдающихся людях Британии и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анализу, сравнению и сопоставлению, обобщению; развитие способности формулировать грамматическое прави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грамматических навыков говорения и чтения 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esentProgressive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в значении будущ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я работа – шко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отребности в приобщении к культуре страны изучаемого языка через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формулировать выводы из прочитанного, развитие способности к догадке по аналогии с родным язы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;</w:t>
              <w:br/>
              <w:t xml:space="preserve"> развитие умения читать/понимать на слух с целью полного поним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накомство с отрывком из книги Л. Фитзу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HarriettheSpy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выбору средств выражения, адекватных речевой ситуации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ого умения (диалогическая форм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ем ты собираешься ста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знаний и способностей, требуемых для плодотворного сотруд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 xml:space="preserve"> скрытый контроль уровня сформиров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Контрольная работа №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ответственности за языковую культуру как общечеловеческую ц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равнению и сопоставлению речевых единиц; способности узнавать знакомые грамматические структуры в новом содержан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, различать жанры написанного (письмо, запись на открытке, статья из газеты), извлекать информацию о культуре страны из текс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к чтения: Я покажу тебе где вес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чевойматериалпредыдущихуроков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; to let smb do smth, to make up, to run (a shop), a wi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2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проектов: Давайте поиграем в «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коммуникативной компетенции и межкультурной и межэтнической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оображения, развитие способностей к решению речемыслительных задач (выстраивание последовательности, иллюстрирование, оценка, представ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</w:t>
              <w:br/>
              <w:t>скрытый контроль уровня сформированности речевых умений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.0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атко излагать результаты проект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6.0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ть умение эффективно сотрудничать и способствовать продуктивной коопер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проектных умений и навыков коллективной учебной деятельности при разработке и реализации творческого проек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атко излагать результаты проект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3"/>
                <w:sz w:val="24"/>
                <w:szCs w:val="24"/>
                <w:lang w:val="ru-RU"/>
              </w:rPr>
              <w:t>Контроль аудиров-я  и го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анализу, к сравнению и сопоставлению, развитие самосто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ершенствование грамматических навыков;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1.05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3.0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троль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выделения и осознания учащимся того, что уже усвоено и что еще нужно усво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анализировать, синтезировать, устанавливать причинно-следствен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6.0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я будущая 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ответственности за языковую культуру как общечеловеческую ц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Умение анализировать, синтезировать, устанавливать причинно-следствен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я будущая 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знаний и способностей, требуемых для плодотворного сотруд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 xml:space="preserve"> скрытый контроль уровня сформиров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ответственности за языковую культуру как общечеловеческую ц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равнению и сопоставлению речевых единиц; способности узнавать знакомые грамматические структуры в новом содержан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, различать жанры написанного (письмо, запись на открытке, статья из газеты), извлекать информацию о культуре страны из текс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и обяза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чевойматериалпредыдущихуроков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; to let smb do smth, to make up, to run (a shop), a w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равнению и сопоставлению речевых единиц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умения читать, различать жанры написанного (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ект «Моя будущая профе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коммуникативной компетен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развитие воображения, развитие способностей к решению речемыслительных задач (выстраи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 (говорить, писать, общаться);</w:t>
              <w:br/>
              <w:t xml:space="preserve">скрытый контро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ающ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дготовка к к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амостоятельности, способности к сравнению, обобщению, умения делать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ние знаний и способностей, требуемых для плодотворного сотруд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речевых умений;</w:t>
              <w:br/>
              <w:t xml:space="preserve"> скрытый контроль уровня сформиров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овая контрольная  работа №9 «Моя будущая проф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ответственности за языковую культуру как общечеловеческую ц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равнению и сопоставлению речевых единиц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развитие умения читать, различать жанры написан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нализ итоговой к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чевойматериалпредыдущихуроков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; to let smb do smth, to make up, to run (a shop), a wi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витие способности к сравнению и сопоставлению речевых единиц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развитие умения читать, различать жанры написан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 четверть: 7 недель – 3 часа = 24 уро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E40059"/>
        <w:left w:val="single" w:sz="8" w:space="0" w:color="E40059"/>
        <w:bottom w:val="single" w:sz="8" w:space="0" w:color="E40059"/>
        <w:right w:val="single" w:sz="8" w:space="0" w:color="E40059"/>
      </w:pBdr>
      <w:shd w:fill="FFC6DC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71002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E40059"/>
        <w:left w:val="single" w:sz="48" w:space="2" w:color="E40059"/>
        <w:bottom w:val="single" w:sz="4" w:space="0" w:color="E40059"/>
        <w:right w:val="single" w:sz="4" w:space="4" w:color="E40059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AA004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E40059"/>
        <w:bottom w:val="single" w:sz="4" w:space="0" w:color="E40059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AA004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E40059"/>
        <w:bottom w:val="single" w:sz="4" w:space="2" w:color="E40059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AA004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E40059"/>
        <w:bottom w:val="dotted" w:sz="4" w:space="2" w:color="E40059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AA004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FF8EB9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AA004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FF5597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AA004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E4005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E4005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71002C"/>
      <w:shd w:fill="FFC6DC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AA0042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AA004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AA004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AA004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AA004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AA004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E40059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E400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E40059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71002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E40059"/>
      <w:bdr w:val="single" w:sz="18" w:space="0" w:color="FFC6DC"/>
      <w:shd w:fill="FFC6DC" w:val="clear"/>
    </w:rPr>
  </w:style>
  <w:style w:type="character" w:styleId="21">
    <w:name w:val="Цитата 2 Знак"/>
    <w:basedOn w:val="Style5"/>
    <w:qFormat/>
    <w:rPr>
      <w:color w:val="AA0042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E40059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E40059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E40059"/>
      <w:shd w:fill="E40059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E40059"/>
    </w:rPr>
  </w:style>
  <w:style w:type="character" w:styleId="Style12">
    <w:name w:val="Сильная ссылка"/>
    <w:qFormat/>
    <w:rPr>
      <w:b/>
      <w:bCs/>
      <w:i/>
      <w:iCs/>
      <w:smallCaps/>
      <w:color w:val="E400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AA0042"/>
      <w:u w:val="single"/>
    </w:rPr>
  </w:style>
  <w:style w:type="character" w:styleId="Body21">
    <w:name w:val="body_21"/>
    <w:basedOn w:val="Style5"/>
    <w:qFormat/>
    <w:rPr>
      <w:rFonts w:ascii="Arial" w:hAnsi="Arial" w:cs="Arial"/>
      <w:i w:val="false"/>
      <w:iCs w:val="false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top w:val="single" w:sz="48" w:space="0" w:color="E40059"/>
        <w:bottom w:val="single" w:sz="48" w:space="0" w:color="E40059"/>
      </w:pBdr>
      <w:shd w:fill="E40059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AA0042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E40059"/>
      </w:pBdr>
      <w:spacing w:lineRule="auto" w:line="240" w:before="200" w:after="900"/>
      <w:jc w:val="center"/>
    </w:pPr>
    <w:rPr>
      <w:rFonts w:ascii="Cambria" w:hAnsi="Cambria" w:eastAsia="Times New Roman" w:cs="Cambria"/>
      <w:color w:val="71002C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AA0042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E40059"/>
        <w:bottom w:val="dotted" w:sz="8" w:space="10" w:color="E40059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E40059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2">
    <w:name w:val="body_2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i w:val="false"/>
      <w:iCs w:val="false"/>
      <w:sz w:val="22"/>
      <w:szCs w:val="22"/>
      <w:lang w:val="ru-RU" w:bidi="ar-SA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i w:val="false"/>
      <w:iCs w:val="false"/>
      <w:sz w:val="24"/>
      <w:szCs w:val="24"/>
      <w:lang w:val="ru-RU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Zag3">
    <w:name w:val="zag_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3:30:00Z</dcterms:created>
  <dc:creator>User</dc:creator>
  <dc:description/>
  <cp:keywords/>
  <dc:language>en-US</dc:language>
  <cp:lastModifiedBy>2</cp:lastModifiedBy>
  <cp:lastPrinted>2016-11-04T18:15:00Z</cp:lastPrinted>
  <dcterms:modified xsi:type="dcterms:W3CDTF">2017-09-29T11:58:00Z</dcterms:modified>
  <cp:revision>28</cp:revision>
  <dc:subject/>
  <dc:title/>
</cp:coreProperties>
</file>