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14.02.2017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</w:rPr>
        <w:t>: Симинихина Ю.А.</w:t>
      </w:r>
    </w:p>
    <w:p>
      <w:pPr>
        <w:pStyle w:val="Normal"/>
        <w:tabs>
          <w:tab w:val="clear" w:pos="708"/>
          <w:tab w:val="left" w:pos="115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148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удента</w:t>
      </w:r>
      <w:r>
        <w:rPr>
          <w:rFonts w:cs="Times New Roman" w:ascii="Times New Roman" w:hAnsi="Times New Roman"/>
          <w:sz w:val="28"/>
          <w:szCs w:val="28"/>
        </w:rPr>
        <w:t>: Полякова К.Е., 36 г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3Г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ста</w:t>
      </w:r>
      <w:r>
        <w:rPr>
          <w:rFonts w:cs="Times New Roman" w:ascii="Times New Roman" w:hAnsi="Times New Roman"/>
          <w:sz w:val="28"/>
          <w:szCs w:val="28"/>
        </w:rPr>
        <w:t>: Кондратьева И.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203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ЛИТЕРАТУРНОГО ЧТЕНИЯ</w:t>
      </w:r>
    </w:p>
    <w:p>
      <w:pPr>
        <w:pStyle w:val="C9"/>
        <w:shd w:fill="FFFFFF" w:val="clear"/>
        <w:spacing w:lineRule="atLeast" w:line="27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: «Знакомство с разделом «Люби жив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sz w:val="32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знакомить учащихся с новым разделом; ввести этические понятия раздела: сочувствие, сопереживание; развивать воображение, связную речь, навыки выразительного чтения; прививать любовь к животным и интерес к чт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прогнозировать содержание раздела; выбирать виды деятельности на уроке; читать вслух с постепенным переходом на чтение про себ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воспринимать на слух произведения; развивать навыки сотрудничества со сверстниками, чувство доброжелательности к окружающему миру, воображение, связную реч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новых знаний и способов действий</w:t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b/>
          <w:sz w:val="28"/>
        </w:rPr>
        <w:t xml:space="preserve">Оборудование: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 xml:space="preserve">УМК «Школа России» (учебник «Литературное чтение» Климанова, Горецкий, 2 ч.), презентация, телевизор, компьютер. </w:t>
      </w:r>
    </w:p>
    <w:p>
      <w:pPr>
        <w:pStyle w:val="C9"/>
        <w:shd w:fill="FFFFFF" w:val="clear"/>
        <w:spacing w:lineRule="atLeast" w:line="270" w:before="0" w:after="0"/>
        <w:rPr>
          <w:b/>
          <w:b/>
          <w:color w:val="000000"/>
          <w:sz w:val="28"/>
          <w:szCs w:val="30"/>
          <w:shd w:fill="FFFFFF" w:val="clear"/>
        </w:rPr>
      </w:pPr>
      <w:r>
        <w:rPr>
          <w:b/>
          <w:color w:val="000000"/>
          <w:sz w:val="28"/>
          <w:szCs w:val="30"/>
          <w:shd w:fill="FFFFFF" w:val="clear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796"/>
        <w:gridCol w:w="2410"/>
        <w:gridCol w:w="2126"/>
      </w:tblGrid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60"/>
              <w:jc w:val="both"/>
              <w:rPr/>
            </w:pPr>
            <w:r>
              <w:rPr/>
              <w:t xml:space="preserve">Здравствуйте, ребята! Меня зовут Ксения Евгеньевна. Сегодня я проведу у вас урок литературного чтения. Сядьте ровно и красиво, мы начинаем наш урок. </w:t>
            </w:r>
          </w:p>
          <w:p>
            <w:pPr>
              <w:pStyle w:val="Style16"/>
              <w:spacing w:before="0" w:after="0"/>
              <w:ind w:firstLine="26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firstLine="260"/>
              <w:jc w:val="both"/>
              <w:rPr/>
            </w:pPr>
            <w:r>
              <w:rPr/>
              <w:t>Ребята, давайте настроимся на плодотворную работу.</w:t>
            </w:r>
          </w:p>
          <w:p>
            <w:pPr>
              <w:pStyle w:val="Style16"/>
              <w:spacing w:before="0" w:after="0"/>
              <w:ind w:firstLine="260"/>
              <w:jc w:val="both"/>
              <w:rPr/>
            </w:pPr>
            <w:r>
              <w:rPr/>
              <w:t>Мы сюда пришли учиться,</w:t>
            </w:r>
          </w:p>
          <w:p>
            <w:pPr>
              <w:pStyle w:val="Style16"/>
              <w:spacing w:before="0" w:after="0"/>
              <w:ind w:firstLine="260"/>
              <w:jc w:val="both"/>
              <w:rPr/>
            </w:pPr>
            <w:r>
              <w:rPr/>
              <w:t>Не лениться, а трудиться.</w:t>
            </w:r>
          </w:p>
          <w:p>
            <w:pPr>
              <w:pStyle w:val="Style16"/>
              <w:spacing w:before="0" w:after="0"/>
              <w:ind w:firstLine="260"/>
              <w:jc w:val="both"/>
              <w:rPr/>
            </w:pPr>
            <w:r>
              <w:rPr/>
              <w:t>Работаем старательно,</w:t>
            </w:r>
          </w:p>
          <w:p>
            <w:pPr>
              <w:pStyle w:val="Style16"/>
              <w:spacing w:before="0" w:after="0"/>
              <w:ind w:firstLine="260"/>
              <w:jc w:val="both"/>
              <w:rPr/>
            </w:pPr>
            <w:r>
              <w:rPr/>
              <w:t>Слушаем внимательно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ветствуют учител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уют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ют и принимают значение знаний для человека; имеют желание 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>
          <w:trHeight w:val="41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артикуляцион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экране вы видите небольшую рифмовку. Давайте прочитаем её. Я читаю по строчке, а вы повторя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– та – та – у нас дома чисто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– ты – ты – сметану съели все к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– ти – ти – съели кашу всю почт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ё – тё – тё – отложили мы шитьё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– то – то – стали мы играть в лот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– ат – ат – берём с собою самока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ейчас поработаем над скороговор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333333"/>
                <w:sz w:val="30"/>
                <w:szCs w:val="3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кет ткач ткани на платье Т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согласный звук повторяет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выразительно.(хор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 ускорением.(хор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хочет прочитать? (2 человека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 проверим ваше домашнее задание. Дома вы должны были сочинить загадки о животных. Загадайте их своим одноклассни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частвуют в работе.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бмениваются мнениями; умеют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 др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ют свои возможности в уч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познавательный интерес к изучению учебного предм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24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ебята,  разгадайте кроссворд.</w:t>
            </w:r>
          </w:p>
          <w:p>
            <w:pPr>
              <w:pStyle w:val="C22c24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76835</wp:posOffset>
                      </wp:positionV>
                      <wp:extent cx="170180" cy="160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6.05pt;width:13.3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C22c24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51435</wp:posOffset>
                      </wp:positionV>
                      <wp:extent cx="165100" cy="1739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8pt;margin-top:4.05pt;width:12.9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51435</wp:posOffset>
                      </wp:positionV>
                      <wp:extent cx="160655" cy="17399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8pt;margin-top:4.05pt;width:12.6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51435</wp:posOffset>
                      </wp:positionV>
                      <wp:extent cx="170180" cy="1739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45pt;margin-top:4.05pt;width:13.3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51435</wp:posOffset>
                      </wp:positionV>
                      <wp:extent cx="175260" cy="1739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85pt;margin-top:4.05pt;width:13.7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51435</wp:posOffset>
                      </wp:positionV>
                      <wp:extent cx="170180" cy="1739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65pt;margin-top:4.05pt;width:13.3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51435</wp:posOffset>
                      </wp:positionV>
                      <wp:extent cx="170180" cy="17399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4.05pt;width:13.3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61595</wp:posOffset>
                      </wp:positionV>
                      <wp:extent cx="175260" cy="1555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pt;margin-top:4.85pt;width:13.7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61595</wp:posOffset>
                      </wp:positionV>
                      <wp:extent cx="170180" cy="1555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9pt;margin-top:4.85pt;width:13.3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61595</wp:posOffset>
                      </wp:positionV>
                      <wp:extent cx="170180" cy="1555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4.85pt;width:13.3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C22c24"/>
              <w:spacing w:before="0" w:after="0"/>
              <w:jc w:val="both"/>
              <w:rPr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0165</wp:posOffset>
                      </wp:positionV>
                      <wp:extent cx="161925" cy="1714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5pt;margin-top:3.95pt;width:12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50165</wp:posOffset>
                      </wp:positionV>
                      <wp:extent cx="147320" cy="1714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pt;margin-top:3.95pt;width:11.5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50165</wp:posOffset>
                      </wp:positionV>
                      <wp:extent cx="165100" cy="1714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8pt;margin-top:3.95pt;width:12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50165</wp:posOffset>
                      </wp:positionV>
                      <wp:extent cx="160655" cy="1714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8pt;margin-top:3.95pt;width:12.6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41910</wp:posOffset>
                      </wp:positionV>
                      <wp:extent cx="175260" cy="1739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pt;margin-top:3.3pt;width:13.7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41910</wp:posOffset>
                      </wp:positionV>
                      <wp:extent cx="165100" cy="17399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5pt;margin-top:3.3pt;width:12.9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41910</wp:posOffset>
                      </wp:positionV>
                      <wp:extent cx="170180" cy="17399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5pt;margin-top:3.3pt;width:13.3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41910</wp:posOffset>
                      </wp:positionV>
                      <wp:extent cx="170180" cy="17399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9pt;margin-top:3.3pt;width:13.3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41910</wp:posOffset>
                      </wp:positionV>
                      <wp:extent cx="170180" cy="17399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3.3pt;width:13.35pt;height:1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0165</wp:posOffset>
                      </wp:positionV>
                      <wp:extent cx="161925" cy="1714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5pt;margin-top:3.95pt;width:12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hd w:fill="FFFFFF" w:val="clear"/>
              </w:rPr>
              <w:t xml:space="preserve">      </w:t>
            </w:r>
          </w:p>
          <w:p>
            <w:pPr>
              <w:pStyle w:val="C22c24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46355</wp:posOffset>
                      </wp:positionV>
                      <wp:extent cx="161925" cy="16954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5pt;margin-top:3.65pt;width:12.7pt;height:1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215900</wp:posOffset>
                      </wp:positionV>
                      <wp:extent cx="161925" cy="13652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5pt;margin-top:17pt;width:12.7pt;height:1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352425</wp:posOffset>
                      </wp:positionV>
                      <wp:extent cx="161925" cy="16129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5pt;margin-top:27.75pt;width:12.7pt;height: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13715</wp:posOffset>
                      </wp:positionV>
                      <wp:extent cx="161925" cy="18478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5pt;margin-top:40.45pt;width:12.7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698500</wp:posOffset>
                      </wp:positionV>
                      <wp:extent cx="161925" cy="1555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5pt;margin-top:55pt;width:12.7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854075</wp:posOffset>
                      </wp:positionV>
                      <wp:extent cx="161925" cy="16573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5pt;margin-top:67.25pt;width:12.7pt;height:1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513715</wp:posOffset>
                      </wp:positionV>
                      <wp:extent cx="167640" cy="18478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5pt;margin-top:40.45pt;width:13.1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13715</wp:posOffset>
                      </wp:positionV>
                      <wp:extent cx="155575" cy="18478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pt;margin-top:40.45pt;width:12.2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46355</wp:posOffset>
                      </wp:positionV>
                      <wp:extent cx="160655" cy="16954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8pt;margin-top:3.65pt;width:12.6pt;height:1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215900</wp:posOffset>
                      </wp:positionV>
                      <wp:extent cx="160655" cy="17589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8pt;margin-top:17pt;width:12.6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15900</wp:posOffset>
                      </wp:positionV>
                      <wp:extent cx="165100" cy="17589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8pt;margin-top:17pt;width:12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15900</wp:posOffset>
                      </wp:positionV>
                      <wp:extent cx="170180" cy="17589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45pt;margin-top:17pt;width:13.3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215900</wp:posOffset>
                      </wp:positionV>
                      <wp:extent cx="175260" cy="17589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85pt;margin-top:17pt;width:13.7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513715</wp:posOffset>
                      </wp:positionV>
                      <wp:extent cx="147320" cy="18478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pt;margin-top:40.45pt;width:11.5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40640</wp:posOffset>
                      </wp:positionV>
                      <wp:extent cx="170180" cy="1714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5pt;margin-top:3.2pt;width:13.3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40640</wp:posOffset>
                      </wp:positionV>
                      <wp:extent cx="170180" cy="1714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9pt;margin-top:3.2pt;width:13.3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40640</wp:posOffset>
                      </wp:positionV>
                      <wp:extent cx="170180" cy="1714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3.2pt;width:13.3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36830</wp:posOffset>
                      </wp:positionV>
                      <wp:extent cx="170180" cy="16954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5pt;margin-top:2.9pt;width:13.35pt;height:1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36830</wp:posOffset>
                      </wp:positionV>
                      <wp:extent cx="170180" cy="16954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9pt;margin-top:2.9pt;width:13.35pt;height:1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36830</wp:posOffset>
                      </wp:positionV>
                      <wp:extent cx="170180" cy="16954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2.9pt;width:13.35pt;height:1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36195</wp:posOffset>
                      </wp:positionV>
                      <wp:extent cx="170180" cy="17589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5pt;margin-top:2.85pt;width:13.3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36195</wp:posOffset>
                      </wp:positionV>
                      <wp:extent cx="170180" cy="17589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9pt;margin-top:2.85pt;width:13.3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36195</wp:posOffset>
                      </wp:positionV>
                      <wp:extent cx="170180" cy="17589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2.85pt;width:13.3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41275</wp:posOffset>
                      </wp:positionV>
                      <wp:extent cx="170180" cy="1752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5pt;margin-top:3.25pt;width:13.3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41275</wp:posOffset>
                      </wp:positionV>
                      <wp:extent cx="170180" cy="1752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9pt;margin-top:3.25pt;width:13.3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41275</wp:posOffset>
                      </wp:positionV>
                      <wp:extent cx="170180" cy="1752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3.25pt;width:13.3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45720</wp:posOffset>
                      </wp:positionV>
                      <wp:extent cx="170180" cy="17970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5pt;margin-top:3.6pt;width:13.35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45720</wp:posOffset>
                      </wp:positionV>
                      <wp:extent cx="170180" cy="17970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3.6pt;width:13.35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50165</wp:posOffset>
                      </wp:positionV>
                      <wp:extent cx="170180" cy="16573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3pt;margin-top:3.95pt;width:13.35pt;height:1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 горизонт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за на рогах, а домик на спине. (Улитка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арашек и не ко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сит шубу круглый год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ба серая – для лета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зимы – другого цвета. (Заяц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енький шарик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лавкой шарит. (Мыш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 вертикал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ча глаза, сиди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-русски говори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лась в воде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живет на земле. (Лягушка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шла из лесу птичниц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ыжей шубке – кур посчитать. (Лиса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ртной, а всю жизнь с иголками ходит. (Еж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чит: «Крак!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вякам враг. (Ворон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хозяином дружит, дом сторожит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ет под крылечком, а хвост колечком. (Собака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олнце, не огонь, а светит. (Светлячок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гадайтесь, что получилось в выделенных клетках. (Люби живо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вы понимаете это словосоче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оверие птиц умею ценить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Бывает легко на душе, когда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лучайно удастся жизнь сохранить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тенцу, упавшему из гнезд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ебя самого узнать не могу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синки в лесу зазря не срублю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 корнях ручеек, что клад, берегу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 муравейник не наступлю, -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Люблю всё живое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Живых люб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то название следующего раздела в учебнике «Литературное чт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годня мы с вами познакомимся с новым раздел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чебника под названием «Люби живое», узнаем, какие произведения будем изучать и с какими авторами познаком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на основе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 о дальнейше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ланирование учебного сотрудничества с учителем и сверстниками;  выражение своих мыслей с достаточной полнотой и точнос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гументация своего м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: анализ, синтез, сравнение, обобщение, аналог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принятие темы и задач урока, планирование свое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, изуч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ткройте учебник на стр. 57. Посмотрите на иллюстрацию к разделу. Вспомните загадки, которые вы сейчас разгадывали. Как вы думаете, о чем  мы будем читать, что авторы хотели сказать нам этим названием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Мы будем читать произведения о животных. Авторы обращаются к нам: «Люби живое». Они хотят, чтобы мы бережно относились к природе, охраняли её.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ойте оглавление и прочитайте имена авторов из этого раздела. Кого вы знаете? Какие произведения этих авторов вы читали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А сейчас мы проверим, действительно ли вы помните этих авторов и их произведения.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овите автора рассказа «Ребята и утята». (Михаил Пришвин.)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да уточка в рассказе «Ребята и утята» хотела перевести своих утят? (На озеро.)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овите автора произведения «Музыкант». (Виталий Бианки.)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каком музыкальном инструменте играл медвежатник в произведении «Музыкант»? (На скрипке.)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автор произведения «Храбрый утенок»? (Борис Житков.)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то увидел утят в рассказе «Ребята и утята»? (Мальчики.)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овите автора сказки «Растрепанный воробей». (Константин Паустовский.)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зовут воробья в сказке «Растрепанный воробей»? (Пашка.)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Куда принес растрепанный воробей отнятый у вороны стеклянный букет? (В театр, где танцевала Машина мам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ем из-за парт и повторяем движ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ли детки на л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ули под ку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идали зайч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нили пальчик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а, зайка, попляш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лапки хорош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 наш заинька пляс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деток забавл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с какими понятиями мы познакомимся в этом раздел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на доске с какими понятиями мы познакомимся в этом разделе. (Сочувствие, сопережива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вы понимаете эти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чувств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отзывчивое, участливое отношение к переживаниям, несчастью других; одобрительное, благожелательное отнош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пережи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сочувствовать другому, переживать вместе его душевное состоя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вы думаете, чему мы будем учи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на стр. 57, с чем мы познакомимся в этом раздел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ему мы научимся? Чему будем учи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час вы прочитаете статью Николая Сладкова «Они и мы». Эта статья поможет вам понять главную мысль нового раздела. Читайте внимательно, ведь потом вам нужно будет ответить на вопросы. (Читают самостоятельно, затем кто-то из класса по цепочк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анные существа – в шерсти, в перьях, в чешуе. Совсем на нас не похожи. Живут они за околицей, в лесах, полях и болотах. Мы называем их братьями нашими меньшими. Они пытаются приспособиться к нам – и мы должны им в этом помочь. Ведь они наши соседи и земляки. И нас связывает с ними общее – жизнь. Самое удивительное явление на Земле. И самое уязвимое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рачей есть хорошее правило: «Не навреди!» Оно годится для всех, кто бывает в лесах, полях, кто встречается с их обитателями. «Не навреди!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связывает нас с братьями нашими меньшими, по мнению Н. Сладкова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Жизнь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автор называет их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ши соседи и земляк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е главное правило при общении с природой предложил нам Н. Сладков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«Не навреди!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бята, а у вас есть домашние животные? Расскажите о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икогда не забывайте о том, что мы в ответе за тех, кого прируч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агают на основе иллюстрации раздела учебника, какие произведения будут рассматриваться в данном раздел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ют в работ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яют движения за учителем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агают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ют конкретный смысл понятий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агают, какой будет предстоящая деятельность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ют в работ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ют в обсужден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мение слушать одноклассников, принимать их позицию и мнение, высказывать и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ориентир на З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умение слушать одноклассников, принимать их позицию и мнение, высказывать и аргументировать свою позицию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риентиру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своей систем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подведем итоги сегодняшнего урок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ы узнали на сегодняшнем урок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что бы вы похвалили себя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раздел мы начали изучать на урок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ится ли вам, что в учебнике есть такой раздел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ребята! Вы сегодня хорошо поработали! Я вами очень довольна!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сли урок вам понравился, и вы всё поняли, то поднимите зелёный карандаш, если не всё понятно – жёлтый карандаш, если урок не понравился и ничего не поняли – красный карандаш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откройте свои дневники и запишите домашнее задание. Сочинить и записать небольшой текст о каком-нибудь животном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риентируют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своей системе знан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ценивают собственную деятельность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являют интере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24">
    <w:name w:val="c24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24">
    <w:name w:val="c22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5:49:00Z</dcterms:created>
  <dc:creator>user222</dc:creator>
  <dc:description/>
  <cp:keywords/>
  <dc:language>en-US</dc:language>
  <cp:lastModifiedBy>lenovo</cp:lastModifiedBy>
  <dcterms:modified xsi:type="dcterms:W3CDTF">2017-02-09T17:36:00Z</dcterms:modified>
  <cp:revision>6</cp:revision>
  <dc:subject/>
  <dc:title/>
</cp:coreProperties>
</file>