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</w:t>
      </w:r>
      <w:r>
        <w:rPr>
          <w:rFonts w:cs="Times New Roman" w:ascii="Times New Roman" w:hAnsi="Times New Roman"/>
          <w:sz w:val="28"/>
          <w:szCs w:val="28"/>
        </w:rPr>
        <w:t>: 28.11.2017</w:t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ФИ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ителя</w:t>
      </w:r>
      <w:r>
        <w:rPr>
          <w:rFonts w:cs="Times New Roman" w:ascii="Times New Roman" w:hAnsi="Times New Roman"/>
          <w:sz w:val="28"/>
          <w:szCs w:val="28"/>
        </w:rPr>
        <w:t>: Ашмарина В.Н.</w:t>
      </w:r>
    </w:p>
    <w:p>
      <w:pPr>
        <w:pStyle w:val="Normal"/>
        <w:tabs>
          <w:tab w:val="clear" w:pos="708"/>
          <w:tab w:val="left" w:pos="1158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а</w:t>
      </w:r>
      <w:r>
        <w:rPr>
          <w:rFonts w:cs="Times New Roman" w:ascii="Times New Roman" w:hAnsi="Times New Roman"/>
          <w:sz w:val="28"/>
          <w:szCs w:val="28"/>
        </w:rPr>
        <w:t xml:space="preserve">: 148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И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удента</w:t>
      </w:r>
      <w:r>
        <w:rPr>
          <w:rFonts w:cs="Times New Roman" w:ascii="Times New Roman" w:hAnsi="Times New Roman"/>
          <w:sz w:val="28"/>
          <w:szCs w:val="28"/>
        </w:rPr>
        <w:t>: Полякова К.Е., 46 г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</w:rPr>
        <w:t>: 2Е</w:t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ФИ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иста</w:t>
      </w:r>
      <w:r>
        <w:rPr>
          <w:rFonts w:cs="Times New Roman" w:ascii="Times New Roman" w:hAnsi="Times New Roman"/>
          <w:sz w:val="28"/>
          <w:szCs w:val="28"/>
        </w:rPr>
        <w:t>: Дрокина М.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бинет:</w:t>
      </w:r>
      <w:r>
        <w:rPr>
          <w:rFonts w:cs="Times New Roman" w:ascii="Times New Roman" w:hAnsi="Times New Roman"/>
          <w:sz w:val="28"/>
          <w:szCs w:val="28"/>
        </w:rPr>
        <w:t xml:space="preserve"> 211</w:t>
      </w:r>
    </w:p>
    <w:p>
      <w:pPr>
        <w:pStyle w:val="Normal"/>
        <w:spacing w:before="0" w:after="0"/>
        <w:ind w:left="3538"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b/>
          <w:sz w:val="32"/>
          <w:szCs w:val="32"/>
        </w:rPr>
        <w:t>КОНСПЕКТ УРОКА МАТЕМАТИКИ</w:t>
      </w:r>
    </w:p>
    <w:p>
      <w:pPr>
        <w:pStyle w:val="C9"/>
        <w:shd w:fill="FFFFFF" w:val="clear"/>
        <w:spacing w:lineRule="atLeast" w:line="27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Тема: «Решение задач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деятельности учителя</w:t>
      </w:r>
      <w:r>
        <w:rPr>
          <w:rFonts w:cs="Times New Roman" w:ascii="Times New Roman" w:hAnsi="Times New Roman"/>
          <w:b/>
          <w:sz w:val="32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ировать умение решать простые и составные задачи; совершенствовать умения складывать и вычитать числа в пределах 10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ют формирование навыков счёта, вычислительные навы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Личност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онимают универсальность математических способов познания окружающего ми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Тип урока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ление.</w:t>
      </w:r>
    </w:p>
    <w:p>
      <w:pPr>
        <w:pStyle w:val="C9"/>
        <w:shd w:fill="FFFFFF" w:val="clear"/>
        <w:spacing w:lineRule="atLeast" w:line="270" w:before="0" w:after="0"/>
        <w:rPr>
          <w:color w:val="000000"/>
          <w:sz w:val="30"/>
          <w:szCs w:val="30"/>
          <w:shd w:fill="FFFFFF" w:val="clear"/>
        </w:rPr>
      </w:pPr>
      <w:r>
        <w:rPr>
          <w:b/>
          <w:sz w:val="28"/>
        </w:rPr>
        <w:t xml:space="preserve">Оборудование: 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color w:val="000000"/>
          <w:sz w:val="30"/>
          <w:szCs w:val="30"/>
          <w:shd w:fill="FFFFFF" w:val="clear"/>
        </w:rPr>
        <w:t xml:space="preserve">УМК «Школа России» (2 кл., учебник 1 ч.), презентация, интерактивная доска (экран), компьютер, проектор. </w:t>
      </w:r>
    </w:p>
    <w:p>
      <w:pPr>
        <w:pStyle w:val="C9"/>
        <w:shd w:fill="FFFFFF" w:val="clear"/>
        <w:spacing w:lineRule="atLeast" w:line="270" w:before="0" w:after="0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</w:r>
    </w:p>
    <w:p>
      <w:pPr>
        <w:pStyle w:val="C9"/>
        <w:shd w:fill="FFFFFF" w:val="clear"/>
        <w:spacing w:lineRule="atLeast" w:line="270" w:before="0" w:after="0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</w:r>
    </w:p>
    <w:p>
      <w:pPr>
        <w:pStyle w:val="C9"/>
        <w:shd w:fill="FFFFFF" w:val="clear"/>
        <w:spacing w:lineRule="atLeast" w:line="270" w:before="0" w:after="0"/>
        <w:rPr>
          <w:b/>
          <w:b/>
          <w:color w:val="000000"/>
          <w:sz w:val="28"/>
          <w:szCs w:val="30"/>
          <w:shd w:fill="FFFFFF" w:val="clear"/>
        </w:rPr>
      </w:pPr>
      <w:r>
        <w:rPr>
          <w:b/>
          <w:color w:val="000000"/>
          <w:sz w:val="28"/>
          <w:szCs w:val="30"/>
          <w:shd w:fill="FFFFFF" w:val="clear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7796"/>
        <w:gridCol w:w="2693"/>
        <w:gridCol w:w="1843"/>
      </w:tblGrid>
      <w:tr>
        <w:trPr>
          <w:trHeight w:val="113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метраж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260"/>
              <w:jc w:val="both"/>
              <w:rPr/>
            </w:pPr>
            <w:r>
              <w:rPr/>
              <w:t xml:space="preserve">Здравствуйте, ребята! Меня зовут Ксения Евгеньевна. Сегодня я проведу у вас урок математики. Посмотрите, у вас всё готово для урока? Молодцы, тихо присаживайтесь. Открываем тетради, записываем число и классная работ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Слушают учителя.</w:t>
              <w:br/>
              <w:t>Демонстрируют готовность к уроку, готовят рабочее место к урок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ланируют учебное сотрудничество с учите-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онимают и принимают значение знаний для человека; имеют желание учиться; проявляют интерес к изучаемому предмету, понимают его важ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ктуализация знаний и мотив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м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надеюсь, что этот урок пройдет интересно, с большой пользой для всех. Очень хочу, чтобы те, кто еще равнодушен к царице всех наук, с нашего урока ушел с глубоким убеждением, что математика – интересный и нужный предмет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начала давайте выполним задания на вычисл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 до 20 числа: 17, 19, 18, 16, 1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 до 50 числа: 44, 48, 49, 46, 4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 дереве висело 25 яблок. Утром с дерева упало 5 яблок, а вечером ещё 7. Сколько яблок осталось висеть на дереве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 тарелке лежало 10 яблок и 8 груш. Сколько фруктов лежало на тарелке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апа принёс 5 лещей и 12 карасей. На сколько больше принёс папа карасей, чем лещей?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Выполняют задание</w:t>
            </w:r>
          </w:p>
          <w:p>
            <w:pPr>
              <w:pStyle w:val="C1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бмениваются мнениями; умеют слуш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руг друга,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ознают свои возможности в учен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роявляют познавательный интерес к изучению учебного предмета; понимают важность </w:t>
              <w:br/>
              <w:t>и необходимость изучения математики в жизни челове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становка учебной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24"/>
              <w:spacing w:before="0" w:after="0"/>
              <w:jc w:val="both"/>
              <w:rPr/>
            </w:pPr>
            <w:r>
              <w:rPr>
                <w:shd w:fill="FFFFFF" w:val="clear"/>
              </w:rPr>
              <w:t>Ребята, теперь вспомните темы предыдущих уроков, что вы выполняли? (устные приёмы сложения и вычитания)</w:t>
            </w:r>
          </w:p>
          <w:p>
            <w:pPr>
              <w:pStyle w:val="C22c24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Эти темы вы все изучили на предыдущих уроках, получили новые знания, а как вы думаете, что нам теперь нужно сделать с этими знаниями? (закрепить их) </w:t>
            </w:r>
          </w:p>
          <w:p>
            <w:pPr>
              <w:pStyle w:val="C22c24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Хорошо, а как мы можем закрепить полученные знания? (решать примеры, задачи)</w:t>
            </w:r>
          </w:p>
          <w:p>
            <w:pPr>
              <w:pStyle w:val="C22c24"/>
              <w:spacing w:before="0" w:after="0"/>
              <w:jc w:val="both"/>
              <w:rPr/>
            </w:pPr>
            <w:r>
              <w:rPr>
                <w:shd w:fill="FFFFFF" w:val="clear"/>
              </w:rPr>
              <w:t>Хорошо, а теперь попробуйте сформулировать тему нашего урока. (Закрепление выполнения устных приемов сложения и вычитания)</w:t>
            </w:r>
          </w:p>
          <w:p>
            <w:pPr>
              <w:pStyle w:val="C22c24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опробуйте поставить цель. (Закрепить полученные знания об устных приемах сложения и вычит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беседе, определяют тему уро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инимают и сохраняют цели и задачи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шение частных зад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амостоятельная работа с самопровер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м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ойте учебники на с.65, №1. Прочитайте задач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йте оформим эту задачу в виде сх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чем говорится в задаче? (Две девочки измеряли длину дорожки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рошо, опускаемся на 4 клеточки вниз, чертим отрез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девочки измеряли длину дорожки? (Встали на разные концы и пошли навстречу друг друг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к это показать на схеме? (стрелочками)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нимаемся на 1 клетку вверх, рисуем 2 стрелочки, длиной 3 клетки, навстречу друг друг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итоге девочки встретились? (д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это показать на схеме? (флажком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лько прошла первая девочка до встречи? (20 м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это показать на схеме? (опуститься на 1 клетку и провести дугу до флажка, ручкой под дугой подписать 20м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что сказано о второй девочке? (Она прошла на 8 м больше, чем перва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это показать на схем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о значит «больше на 8 м»? (столько же и ещё 8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нам нужно найти? (Какой длины была эта дорожка?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это обозначить на схеме? (опуститься на 3 клетки вниз и провести большую дугу) Ставим знак вопро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теперь посмотрите сюда (на доске краткая запись этой же задач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м знакома такая запись? Как она называется? (кратка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кажите задачу по краткой запис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ой вывод вы можете сделать? (Одна и та же задача представлена разными способам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жем ли мы сразу ответить на вопрос задачи? (нет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ему? (не знаем, сколько прошла вторая девочк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жем ли мы это узнать? Каким действием? (сложением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ему? (… на 8 м больше, чем перва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шите первое действие у себя в тетради. Сколько получилось? (28 м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узнали, сколько прошла вторая девочка и можем подписать это на схеме и в краткой запис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я, сколько прошла вторая девочка и первая, сможем ли мы ответить на вопрос задачи? Каким действием? (сложением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второе действие у себя в тетради. Сколько получилось? (48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на схеме мы можем подписать полученный результат? (под большой дугой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на краткой записи? (у фигурной скобк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ответили на главный вопрос задачи? (д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ем ответ: 48 метров, пояснение мы писали во втором действии, в ответе его не записыва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рагмен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ерь прочитайте задачу под номером 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формим задачу? (схемой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изобразим яблоки в виде отрез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ещё известно в задаче? (в одной корзине 6 кг яблок, в другой – 8 кг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это показать на схем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сказано про ящик? (в нем столько кг, сколько в двух корзинах вмест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м нужно найти? (сколько кг яблок в ящик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м ли мы сразу ответить на вопрос задачи? Каким действием? (сложением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? (… сколько в двух корзинах вместе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решение задачи у себя в тетради. Сколько получилось? (14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ответили на вопрос задач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ем отв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ойте свои дневники. Запишите домашнее задание. Стр. 65, №5, №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выполняем самостоятельно. (1 вариант – верхнюю строчку, 2 вариант – нижнюю (самопроверка на слайд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. У кого нет ни одной шибки, поставьте себе на полях карандашом «5», у кого одна ошибка – «4», у кого 3 ошибки, поставьте грустный смайлик, вам нужно еще поработать по данной те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 по содержанию задачи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задачи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/>
              <w:t>Повторять движения за изображением на экране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бота над задач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ть д/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ют над заданием самостоятельно, осуществляют самопроверку при выводу ответов на экран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инимают и сохраняют цели и задачи учебн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бмениваются мнениями; умеют слуш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руг д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имеют установку </w:t>
              <w:br/>
              <w:t>на здоровый образ жиз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инимают и сохраняют учебную задачу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оявляют готовность слуша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оводят анализ, </w:t>
              <w:br/>
              <w:t>синтез; поиск необходимой информации; используют знаково-символические сред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Итог урока. Рефлексия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7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бята, наш урок подходит к концу. Какая была тема нашего урока? Какие цели мы ставили? Достигли ли мы её?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7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пробуйте оценить свои достижения, дополнив предложения: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7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 понял(-а) … Я научился (-ась)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уют свою деятельн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ценивают собственную деятельность на уро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являют интерес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Times New Roman" w:hAnsi="Times New Roman" w:cs="Times New Roman"/>
      <w:sz w:val="28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b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4">
    <w:name w:val="c14"/>
    <w:basedOn w:val="Style14"/>
    <w:qFormat/>
    <w:rPr/>
  </w:style>
  <w:style w:type="character" w:styleId="C13">
    <w:name w:val="c1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5">
    <w:name w:val="c15"/>
    <w:basedOn w:val="Style14"/>
    <w:qFormat/>
    <w:rPr/>
  </w:style>
  <w:style w:type="character" w:styleId="C2">
    <w:name w:val="c2"/>
    <w:basedOn w:val="Style14"/>
    <w:qFormat/>
    <w:rPr/>
  </w:style>
  <w:style w:type="character" w:styleId="C5">
    <w:name w:val="c5"/>
    <w:basedOn w:val="Style14"/>
    <w:qFormat/>
    <w:rPr/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c22">
    <w:name w:val="c24 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c24">
    <w:name w:val="c22 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8:06:00Z</dcterms:created>
  <dc:creator>user222</dc:creator>
  <dc:description/>
  <cp:keywords/>
  <dc:language>en-US</dc:language>
  <cp:lastModifiedBy>lenovo</cp:lastModifiedBy>
  <dcterms:modified xsi:type="dcterms:W3CDTF">2017-11-23T14:12:00Z</dcterms:modified>
  <cp:revision>6</cp:revision>
  <dc:subject/>
  <dc:title/>
</cp:coreProperties>
</file>