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18.04.2017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Титова Д.В.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>: №148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Ртищева М.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1 е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тудентка</w:t>
      </w:r>
      <w:r>
        <w:rPr>
          <w:rFonts w:cs="Times New Roman" w:ascii="Times New Roman" w:hAnsi="Times New Roman"/>
          <w:sz w:val="28"/>
          <w:szCs w:val="28"/>
        </w:rPr>
        <w:t>: Свинина А.С., 36г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-КОНСПЕКТ УРОКА 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Метание мяча. Работа с обручем.»</w:t>
      </w:r>
    </w:p>
    <w:p>
      <w:pPr>
        <w:pStyle w:val="Normal"/>
        <w:spacing w:lineRule="auto" w:line="240" w:before="280" w:after="28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color w:val="000000"/>
          <w:sz w:val="28"/>
          <w:szCs w:val="28"/>
        </w:rPr>
        <w:t> обучение технике метания набивного мяча, с обручем;  привлечение детей к систематическим занятиям физкультурой и спор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урока:</w:t>
      </w:r>
    </w:p>
    <w:p>
      <w:pPr>
        <w:pStyle w:val="Style16"/>
        <w:spacing w:lineRule="auto" w:line="360" w:before="0" w:after="0"/>
        <w:rPr/>
      </w:pPr>
      <w:r>
        <w:rPr>
          <w:bCs/>
          <w:iCs/>
          <w:sz w:val="28"/>
          <w:szCs w:val="28"/>
        </w:rPr>
        <w:t>1)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учить технике метания набивного мяча, работы с обручем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у учащихся подвижности в плечевых суставах и грудном отделе позвоночника.</w:t>
      </w:r>
    </w:p>
    <w:p>
      <w:pPr>
        <w:pStyle w:val="Style16"/>
        <w:shd w:fill="FFFFFF" w:val="clear"/>
        <w:spacing w:before="0" w:after="150"/>
        <w:rPr/>
      </w:pPr>
      <w:r>
        <w:rPr>
          <w:bCs/>
          <w:iCs/>
          <w:sz w:val="28"/>
          <w:szCs w:val="28"/>
        </w:rPr>
        <w:t xml:space="preserve">3) </w:t>
      </w:r>
      <w:r>
        <w:rPr>
          <w:sz w:val="28"/>
          <w:szCs w:val="28"/>
        </w:rPr>
        <w:t>Содействовать развитию внимания и воспитанию чувства коллективизм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 комбинированный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спортивный зал</w:t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нтарь</w:t>
      </w:r>
      <w:r>
        <w:rPr>
          <w:rFonts w:cs="Times New Roman" w:ascii="Times New Roman" w:hAnsi="Times New Roman"/>
          <w:color w:val="000000"/>
          <w:sz w:val="28"/>
          <w:szCs w:val="28"/>
        </w:rPr>
        <w:t>: свисток, набивной мяч, обру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ХОД УРОКА</w:t>
      </w:r>
    </w:p>
    <w:tbl>
      <w:tblPr>
        <w:tblW w:w="158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571"/>
        <w:gridCol w:w="7138"/>
      </w:tblGrid>
      <w:tr>
        <w:trPr>
          <w:trHeight w:val="47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 (9 мин.)</w:t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троение в одну шеренгу по боковой линии по коман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етствие, расчет по поряд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цели и задач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трое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Класс, в одну шеренгу становись!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Налево в обход шагом марш!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На носках, руки вверх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На пятках, руки на пояс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Бегом марш!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Не нарушать строй - бежать друг за другом.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Шагом марш!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Восстанавливаем дыхание.</w:t>
            </w:r>
          </w:p>
          <w:p>
            <w:pPr>
              <w:pStyle w:val="Style16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в 1 шеренгу в углу за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 В одну шеренгу - становись!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щиеся становятся в указанный учителем (1 шеренгу) строй и принимают строевую (основную) стой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команд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Равняйсь!», «Смирно!», «Вольно!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ть внимание на готовность учащихся. Пятки вместе, носки врозь, руки по шва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о порядку рассчитай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анд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раво, раз - два!», «В обход налево шагом марш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правильностью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ага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м спину прямо. Соблюдаем дистанцию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Во время бега обратить внимание на то, что он должен быть спокойный, разминочный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Руки через стороны вверх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дох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Руки вниз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ыдо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х через нос, выдох через рот.</w:t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У в движении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и на пояс;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клон головы вправо; 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;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клон головы влево;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и к плечам;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уговые движения вперед;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уговые движения назад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и в замок перед грудью; разминаем кисти рук.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право;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ево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вки руками. И.п. - Правая рука вверху, левая внизу.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правая рука вверху, левая внизу.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правая рука внизу, левая вверху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оны на каждый шаг. Спина прямая. Касание носков. 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задани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правильностью выполнения разминки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(28 мин.)</w:t>
            </w:r>
          </w:p>
        </w:tc>
      </w:tr>
      <w:tr>
        <w:trPr>
          <w:trHeight w:val="424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Класс, стой, р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. Налево! Н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айсь!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месте,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шага вперед,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шага,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шагов. Сегодня мы научимся технике метания набивного мяча. Перед тем как начать, давайте проговорим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безопас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 производить метание без разрешения учителя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/>
            </w:pPr>
            <w:r>
              <w:rPr>
                <w:sz w:val="28"/>
                <w:szCs w:val="28"/>
              </w:rPr>
              <w:t>2. Перед выполнением метания убедиться, что в секторе метания никого нет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/>
            </w:pPr>
            <w:r>
              <w:rPr>
                <w:sz w:val="28"/>
                <w:szCs w:val="28"/>
              </w:rPr>
              <w:t>3. Строго устанавливать очередность метаний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льзя подавать снаряд для метания друг другу броском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Метание мяча. 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стой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shd w:fill="FFFFFF" w:val="clear"/>
              </w:rPr>
              <w:t>ноги врозь; руки согнуты над головой.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метания мяча:</w:t>
            </w:r>
          </w:p>
          <w:p>
            <w:pPr>
              <w:pStyle w:val="Style16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из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за головы двумя руками с одного шага.  И.п.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авая нога впереди, руки согнуты над головой.</w:t>
            </w:r>
          </w:p>
          <w:p>
            <w:pPr>
              <w:pStyle w:val="Style16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от плеча правой рукой. И.п.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оги врозь, правая рука согнута над головой.</w:t>
            </w:r>
          </w:p>
          <w:p>
            <w:pPr>
              <w:pStyle w:val="Style16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от плеча левой рукой. И.п.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оги врозь, левая рука над головой.</w:t>
            </w:r>
          </w:p>
          <w:p>
            <w:pPr>
              <w:pStyle w:val="Style16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двумя руками от груди. И.п.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оги врозь, руки согнуты перед грудью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и: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положение рук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прогиб спины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ая стойка.</w:t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абота с обручем переменно со скакалкой.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ращение в тал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ращение ру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ращение коленям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тановятся в указанный учителем строй (по 4 в колон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изучают технику безопасности метания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ят за правильностью выполнения основной стойки, выполнения бросков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бсуждают возможные ошибки при метани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едят за правильностью работы с обручем,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3 мин.)</w:t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"В одну шеренгу становись!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внимание «Нос – пол – пото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дведение итогов, бесед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игру на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: «Понравился ли урок?», «Какое упражнение понравилось больше всего?».  Учащиеся отвечают на вопрос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50:00Z</dcterms:created>
  <dc:creator>1</dc:creator>
  <dc:description/>
  <cp:keywords/>
  <dc:language>en-US</dc:language>
  <cp:lastModifiedBy>Настя</cp:lastModifiedBy>
  <cp:lastPrinted>2017-04-07T22:07:00Z</cp:lastPrinted>
  <dcterms:modified xsi:type="dcterms:W3CDTF">2017-04-18T16:16:00Z</dcterms:modified>
  <cp:revision>9</cp:revision>
  <dc:subject/>
  <dc:title/>
</cp:coreProperties>
</file>