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1 Rewrite each sentence so that it contains may, might, must, canor should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I’m sure that David took your books by mistak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It was a mistake to park outside the police statio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I’m sure that Liz hasn’t met Harry befor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eather possibly hasn’t left ye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I’m sure they haven’t eaten all the food. It’s not possible!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Jack is supposed to have arrived half an hour ago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Perhaps Pam and Tim decided not to com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. I think it was the cat that took the fish from the table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9. It was such a traffic  jam and of course you were late for trai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 xml:space="preserve">.  </w:t>
      </w:r>
      <w:r>
        <w:rPr>
          <w:b/>
          <w:sz w:val="20"/>
          <w:szCs w:val="20"/>
          <w:lang w:val="en-US"/>
        </w:rPr>
        <w:t xml:space="preserve">Transla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лжно быть, он ушел на собесед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озможно, он сейчас работает в ночную смен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Ты должен был узнать свой рабочий график заране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естра, должно быть, решила перейти на здоровое питание. В холодильнике полно продуктов богатых белками и углевод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Мои коллеги, возможно, забыли о принципах честного сотрудничества и пытаются подняться на вершину карьерной лестницы путем интриг и обмана (</w:t>
      </w:r>
      <w:r>
        <w:rPr>
          <w:sz w:val="20"/>
          <w:szCs w:val="20"/>
          <w:lang w:val="en-US"/>
        </w:rPr>
        <w:t>deception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6. Вам сразу же следовало позвонить в скорую помощь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1. Rewrite each sentence so that it contains may, might, must, canor should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I’m sure that David took your books by mistak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It was a mistake to park outside the police station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3. I’m sure that Liz hasn’t met Harry befor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eather possibly hasn’t left ye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I’m sure they haven’t eaten all the food. It’s not possible!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Jack is supposed to have arrived half an hour ago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Perhaps Pam and Tim decided not to com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. I think it was the cat that took the fish from the tabl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It was such a traffic  jam and of course you were late for trai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 xml:space="preserve">.  </w:t>
      </w:r>
      <w:r>
        <w:rPr>
          <w:b/>
          <w:sz w:val="20"/>
          <w:szCs w:val="20"/>
          <w:lang w:val="en-US"/>
        </w:rPr>
        <w:t>Translate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1. Должно быть, он ушел на собесед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озможно, он сейчас работает в ночную смен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Ты должен был узнать свой рабочий график заране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естра, должно быть, решила перейти на здоровое питание. В холодильнике полно продуктов богатых белками и углеводами. </w:t>
      </w:r>
    </w:p>
    <w:p>
      <w:pPr>
        <w:pStyle w:val="Normal"/>
        <w:jc w:val="both"/>
        <w:rPr/>
      </w:pPr>
      <w:r>
        <w:rPr>
          <w:sz w:val="20"/>
          <w:szCs w:val="20"/>
        </w:rPr>
        <w:t>5. Мои коллеги, возможно, забыли о принципах честного сотрудничества и пытаются подняться на вершину карьерной лестницы путем интриг и обмана (</w:t>
      </w:r>
      <w:r>
        <w:rPr>
          <w:sz w:val="20"/>
          <w:szCs w:val="20"/>
          <w:lang w:val="en-US"/>
        </w:rPr>
        <w:t>deception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ам сразу же следовало позвонить в скорую помощь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1 Rewrite each sentence so that it contains may, might, must, canor should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I’m sure that David took your books by mistak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It was a mistake to park outside the police statio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I’m sure that Liz hasn’t met Harry befor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eather possibly hasn’t left ye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I’m sure they haven’t eaten all the food. It’s not possible!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Jack is supposed to have arrived half an hour ago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Perhaps Pam and Tim decided not to com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. I think it was the cat that took the fish from the table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9. It was such a traffic  jam and of course you were late for trai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 </w:t>
      </w:r>
      <w:r>
        <w:rPr>
          <w:b/>
          <w:sz w:val="20"/>
          <w:szCs w:val="20"/>
          <w:lang w:val="en-US"/>
        </w:rPr>
        <w:t>Translate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лжно быть, он ушел на собесед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озможно, он сейчас работает в ночную смен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Ты должен был узнать свой рабочий график заране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Сестра, должно быть, решила перейти на здоровое питание. В холодильнике полно продуктов богатых белками и углеводами. </w:t>
      </w:r>
    </w:p>
    <w:p>
      <w:pPr>
        <w:pStyle w:val="Normal"/>
        <w:jc w:val="both"/>
        <w:rPr/>
      </w:pPr>
      <w:r>
        <w:rPr>
          <w:sz w:val="20"/>
          <w:szCs w:val="20"/>
        </w:rPr>
        <w:t>5. Мои коллеги, возможно, забыли о принципах честного сотрудничества и пытаются подняться на вершину карьерной лестницы путем интриг и обмана (</w:t>
      </w:r>
      <w:r>
        <w:rPr>
          <w:sz w:val="20"/>
          <w:szCs w:val="20"/>
          <w:lang w:val="en-US"/>
        </w:rPr>
        <w:t>deception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ам сразу же следовало позвонить в скорую помощ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1. Rewrite each sentence so that it contains may, might, must, canor should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I’m sure that David took your books by mistak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It was a mistake to park outside the police statio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I’m sure that Liz hasn’t met Harry befor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eather possibly hasn’t left ye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I’m sure they haven’t eaten all the food. It’s not possible!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Jack is supposed to have arrived half an hour ago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Perhaps Pam and Tim decided not to com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. I think it was the cat that took the fish from the table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It was such a traffic  jam and of course you were late for trai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</w:t>
      </w:r>
      <w:r>
        <w:rPr>
          <w:b/>
          <w:sz w:val="20"/>
          <w:szCs w:val="20"/>
          <w:lang w:val="en-US"/>
        </w:rPr>
        <w:t>Translate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олжно быть, он ушел на собесед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озможно, он сейчас работает в ночную смен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Ты должен был узнать свой рабочий график заране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естра, должно быть, решила перейти на здоровое питание. В холодильнике полно продуктов богатых белками и углеводами. </w:t>
      </w:r>
    </w:p>
    <w:p>
      <w:pPr>
        <w:pStyle w:val="Normal"/>
        <w:jc w:val="both"/>
        <w:rPr/>
      </w:pPr>
      <w:r>
        <w:rPr>
          <w:sz w:val="20"/>
          <w:szCs w:val="20"/>
        </w:rPr>
        <w:t>5. Мои коллеги, возможно, забыли о принципах честного сотрудничества и пытаются подняться на вершину карьерной лестницы путем интриг и обмана (</w:t>
      </w:r>
      <w:r>
        <w:rPr>
          <w:sz w:val="20"/>
          <w:szCs w:val="20"/>
          <w:lang w:val="en-US"/>
        </w:rPr>
        <w:t>deception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ам сразу же следовало позвонить в скорую помощ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cols w:num="2" w:equalWidth="false" w:sep="false">
        <w:col w:w="7214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14:00Z</dcterms:created>
  <dc:creator>pc</dc:creator>
  <dc:description/>
  <cp:keywords/>
  <dc:language>en-US</dc:language>
  <cp:lastModifiedBy>pc</cp:lastModifiedBy>
  <dcterms:modified xsi:type="dcterms:W3CDTF">2017-12-16T20:14:00Z</dcterms:modified>
  <cp:revision>2</cp:revision>
  <dc:subject/>
  <dc:title>1 Rewrite each sentence so that it contains may, might, must, canor should</dc:title>
</cp:coreProperties>
</file>