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орально - нравственное воспитание через внеурочную деятельн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м динамичном мире, заполненном обилием информации из различных, не всегда проверенных источников, с обилием сомнительных искушений, которые встречаются на пути развития любой личности, очень важно с «молодых ногтей», задать правильный вектор развития ребен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 морально – нравственный «костяк», основу для дальнейшего поступательного движения к самореализ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следние годы внеурочная деятельность доказала, что она  является важным элементом развития ребенка, его воспитания и социализац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ь ребенка индивидуальна, ребенок, по каким-либо причинам отстающий на уроках – может раскрыться и реализоваться в друг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 педагога при этом предоставить ребенку «площадку» для реализации его способностей в условиях внеуроч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урочная деятельность способна изменить статус ребенка в коллективе, за счет ценности его достижений.  Специфика занятий  в кружках, может  компенсировать недостаток внимания и участия, который испытывает определенная часть детей в семье и школ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урочная деятельность не связана оценками и это большой ее плюс, а вся деятельность педагога направлена на ребенка, на его способ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льной стороной занятий в кружках есть возможность желание ребенка заниматься своим любимым делом, нет обязатель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Внеурочная деятельность в Лицее  позволяет создавать «ситуации успеха», которые так важны для ребенка. </w:t>
      </w:r>
      <w:r>
        <w:rPr>
          <w:rFonts w:cs="Times New Roman" w:ascii="Times New Roman" w:hAnsi="Times New Roman"/>
          <w:color w:val="000000"/>
          <w:sz w:val="28"/>
          <w:szCs w:val="28"/>
        </w:rPr>
        <w:t>И сам факт данной добровольности высоко оценивается деть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аемые коллеги, </w:t>
      </w:r>
    </w:p>
    <w:p>
      <w:pPr>
        <w:pStyle w:val="Normal"/>
        <w:autoSpaceDE w:val="false"/>
        <w:spacing w:lineRule="auto" w:line="360" w:before="0" w:after="0"/>
        <w:ind w:firstLine="708"/>
        <w:jc w:val="both"/>
        <w:rPr/>
      </w:pPr>
      <w:r>
        <w:rPr>
          <w:rFonts w:cs="Times New Roman" w:ascii="Times New Roman" w:hAnsi="Times New Roman"/>
          <w:b/>
          <w:bCs/>
          <w:sz w:val="28"/>
          <w:szCs w:val="28"/>
          <w:lang w:eastAsia="ru-RU"/>
        </w:rPr>
        <w:t>целью морально-нравственного развития, воспитания и социализации обучающихся в нашем лицее,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адициях многонационального народа России.</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pPr>
      <w:r>
        <w:rPr>
          <w:rFonts w:cs="Times New Roman" w:ascii="Times New Roman" w:hAnsi="Times New Roman"/>
          <w:b/>
          <w:bCs/>
          <w:sz w:val="28"/>
          <w:szCs w:val="28"/>
          <w:lang w:eastAsia="ru-RU"/>
        </w:rPr>
        <w:t xml:space="preserve">Во внеурочной деятельности младших школьников </w:t>
      </w:r>
      <w:r>
        <w:rPr>
          <w:rFonts w:cs="Times New Roman" w:ascii="Times New Roman" w:hAnsi="Times New Roman"/>
          <w:sz w:val="28"/>
          <w:szCs w:val="28"/>
          <w:lang w:eastAsia="ru-RU"/>
        </w:rPr>
        <w:t xml:space="preserve">для достижения поставленной цели воспитания и социализации учащихся решаются следующие </w:t>
      </w:r>
      <w:r>
        <w:rPr>
          <w:rFonts w:cs="Times New Roman" w:ascii="Times New Roman" w:hAnsi="Times New Roman"/>
          <w:b/>
          <w:bCs/>
          <w:sz w:val="28"/>
          <w:szCs w:val="28"/>
          <w:lang w:eastAsia="ru-RU"/>
        </w:rPr>
        <w:t>задачи в области формирования личностной культуры:</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морали — осознанной учащимся необходимости поведения,</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нного на благо других людей и определяемого традиционным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ми о добре и зле, справедливом и несправедливом, добродетели и пороке, должном и недопустимом;</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М</w:t>
      </w:r>
      <w:r>
        <w:rPr>
          <w:rFonts w:cs="Times New Roman" w:ascii="Times New Roman" w:hAnsi="Times New Roman"/>
          <w:sz w:val="28"/>
          <w:szCs w:val="28"/>
        </w:rPr>
        <w:t xml:space="preserve">иссия учителя при этом не только дать знания по определенному вопросу, но и воспитать человека как личность, привить ему доброту, честность, сострадание. Все эти качества воспитываются постепенно.  «Какими дети рождаются, это ни от кого не зависит, но чтобы они путём правильного воспитания сделались хорошими - это в нашей власти», - говорил Плутарх. </w:t>
      </w:r>
      <w:r>
        <w:rPr>
          <w:rFonts w:cs="Times New Roman" w:ascii="Times New Roman" w:hAnsi="Times New Roman"/>
          <w:color w:val="000000"/>
          <w:sz w:val="28"/>
          <w:szCs w:val="28"/>
        </w:rPr>
        <w:t xml:space="preserve">Что помогает сформировать </w:t>
      </w:r>
      <w:r>
        <w:rPr>
          <w:rFonts w:cs="Times New Roman" w:ascii="Times New Roman" w:hAnsi="Times New Roman"/>
          <w:sz w:val="28"/>
          <w:szCs w:val="28"/>
        </w:rPr>
        <w:t xml:space="preserve">  морально-нравственные ценности</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во  внеурочной деятельност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 Использование курса по выбору – для младших школьников «Спешите делать добро». </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Он состоит из трех  </w:t>
      </w:r>
      <w:r>
        <w:rPr>
          <w:rFonts w:cs="Times New Roman" w:ascii="Times New Roman" w:hAnsi="Times New Roman"/>
          <w:sz w:val="28"/>
          <w:szCs w:val="28"/>
        </w:rPr>
        <w:t>модулей  «Копилка добрых дел» и «Значимые акц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сширение границ</w:t>
      </w:r>
      <w:r>
        <w:rPr>
          <w:rFonts w:cs="Times New Roman" w:ascii="Times New Roman" w:hAnsi="Times New Roman"/>
          <w:b/>
          <w:i/>
          <w:color w:val="000000"/>
          <w:sz w:val="28"/>
          <w:szCs w:val="28"/>
        </w:rPr>
        <w:t>»</w:t>
      </w:r>
      <w:r>
        <w:rPr>
          <w:rFonts w:cs="Times New Roman" w:ascii="Times New Roman" w:hAnsi="Times New Roman"/>
          <w:sz w:val="28"/>
          <w:szCs w:val="28"/>
        </w:rPr>
        <w:t>.</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Модуль </w:t>
      </w:r>
      <w:r>
        <w:rPr>
          <w:rFonts w:cs="Times New Roman" w:ascii="Times New Roman" w:hAnsi="Times New Roman"/>
          <w:sz w:val="28"/>
          <w:szCs w:val="28"/>
        </w:rPr>
        <w:t>«Копилка добрых дел» направлен на</w:t>
      </w:r>
      <w:r>
        <w:rPr>
          <w:rFonts w:cs="Times New Roman" w:ascii="Times New Roman" w:hAnsi="Times New Roman"/>
          <w:i/>
          <w:sz w:val="28"/>
          <w:szCs w:val="28"/>
        </w:rPr>
        <w:t xml:space="preserve"> </w:t>
      </w:r>
      <w:r>
        <w:rPr>
          <w:rFonts w:cs="Times New Roman" w:ascii="Times New Roman" w:hAnsi="Times New Roman"/>
          <w:sz w:val="28"/>
          <w:szCs w:val="28"/>
        </w:rPr>
        <w:t xml:space="preserve"> развитие практических навыков, в помощь товарищам, людям ближнего окружения. </w:t>
      </w:r>
    </w:p>
    <w:p>
      <w:pPr>
        <w:pStyle w:val="Normal"/>
        <w:autoSpaceDE w:val="false"/>
        <w:spacing w:lineRule="auto" w:line="360"/>
        <w:jc w:val="both"/>
        <w:rPr/>
      </w:pPr>
      <w:r>
        <w:rPr>
          <w:rFonts w:cs="Times New Roman" w:ascii="Times New Roman" w:hAnsi="Times New Roman"/>
          <w:sz w:val="28"/>
          <w:szCs w:val="28"/>
        </w:rPr>
        <w:t xml:space="preserve">Модуль  «Значимые акции» развивает практические навыки помощи людям ближнего и дальнего окружения, чувство ответственности и эмпатии.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В реализации программы я использую в основном  развивающие активные, формы занятий:</w:t>
      </w:r>
    </w:p>
    <w:p>
      <w:pPr>
        <w:pStyle w:val="Normal"/>
        <w:spacing w:lineRule="auto" w:line="36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 как:  изготовление открыток, шефская работа над малышами,  ветеранами, людьми старшего поколения, постановки мини-спектаклей, акции «Помоги ближнему», направленные на помощь тем, кто живет рядом и нуждается в помощи, концерты, КТД; о</w:t>
      </w:r>
      <w:r>
        <w:rPr>
          <w:rFonts w:cs="Times New Roman" w:ascii="Times New Roman" w:hAnsi="Times New Roman"/>
          <w:color w:val="000000"/>
          <w:sz w:val="28"/>
          <w:szCs w:val="28"/>
          <w:shd w:fill="FFFFFF" w:val="clear"/>
        </w:rPr>
        <w:t>бсуждение сказок, их инсценировка.</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ети с удовольствием включаются в активную деятельность. Участие в помощи ветеранам, дает им возможность ощутить свою сопричастность с историей нашего Отечества, слушая рассказы пожилых людей, они проникаются уважением к их подвигу, но и сами при этом, чувствуют себя сильными и добрыми. Это развивает навыки помощи ближним, формирует такие нравственные качества как сочувствие, доброта, терпени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процессе освоения материалов внеурочной деятельности ученик получает знания о характере взаимоотношений с другими людьми, что становится предпосылкой воспитания доброжелательного и заботливого отношения к людям, эмоциональной отзывчивости, сопереживания, сочувствия, толерантн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w:t>
        <w:tab/>
        <w:t>Знакомясь с нравственным содержанием пословиц о добре, труде, учении, школьники продолжают осознавать характер отношений между людьми, необходимость бережного отношения к людям и предметам их тру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t xml:space="preserve">   </w:t>
        <w:tab/>
        <w:t>На занятиях ребята подбирают цитаты и песни о доброте, устраивают выставки книг, конкурсы рисунков, читают стихотворения. В подборе полезных дел нам помогает сайт: «</w:t>
      </w:r>
      <w:r>
        <w:rPr>
          <w:rFonts w:cs="Times New Roman" w:ascii="Times New Roman" w:hAnsi="Times New Roman"/>
          <w:color w:val="333333"/>
          <w:sz w:val="28"/>
          <w:szCs w:val="28"/>
        </w:rPr>
        <w:t>О добрых делах и возможностях их реализации</w:t>
      </w:r>
      <w:r>
        <w:rPr>
          <w:rFonts w:cs="Times New Roman" w:ascii="Times New Roman" w:hAnsi="Times New Roman"/>
          <w:sz w:val="28"/>
          <w:szCs w:val="28"/>
        </w:rPr>
        <w:t xml:space="preserve">» </w:t>
      </w:r>
      <w:r>
        <w:rPr>
          <w:rFonts w:cs="Times New Roman" w:ascii="Times New Roman" w:hAnsi="Times New Roman"/>
          <w:color w:val="333333"/>
          <w:sz w:val="28"/>
          <w:szCs w:val="28"/>
        </w:rPr>
        <w:t>https://tak-prosto.org/</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есть несколько важных факторов в формировании  морально-</w:t>
      </w:r>
      <w:r>
        <w:rPr>
          <w:rFonts w:cs="Times New Roman" w:ascii="Times New Roman" w:hAnsi="Times New Roman"/>
          <w:sz w:val="28"/>
          <w:szCs w:val="28"/>
        </w:rPr>
        <w:t xml:space="preserve">нравственных ценностей </w:t>
      </w:r>
      <w:r>
        <w:rPr>
          <w:rFonts w:cs="Times New Roman" w:ascii="Times New Roman" w:hAnsi="Times New Roman"/>
          <w:color w:val="000000"/>
          <w:sz w:val="28"/>
          <w:szCs w:val="28"/>
        </w:rPr>
        <w:t xml:space="preserve"> и первый из них - </w:t>
      </w:r>
      <w:r>
        <w:rPr>
          <w:rFonts w:cs="Times New Roman" w:ascii="Times New Roman" w:hAnsi="Times New Roman"/>
          <w:b/>
          <w:i/>
          <w:color w:val="000000"/>
          <w:sz w:val="28"/>
          <w:szCs w:val="28"/>
        </w:rPr>
        <w:t>высокая цель.</w:t>
      </w:r>
      <w:r>
        <w:rPr>
          <w:rFonts w:cs="Times New Roman" w:ascii="Times New Roman" w:hAnsi="Times New Roman"/>
          <w:color w:val="000000"/>
          <w:sz w:val="28"/>
          <w:szCs w:val="28"/>
        </w:rPr>
        <w:t xml:space="preserve">  И чем эта цель выше – тем интереснее.   Сейчас мы можем гордиться участием в социальных проектах  - изготовлением открыток и поделок для Павловского дома ветеранов, изготовлением кормушек для птиц, белых цветов для хосписа. участием в субботниках, сборе игрушек для Ленинградского зоопарка, организацией ярмарки  для сбора средств болеющей ученице лицея и многими другими добрыми делами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 которые почувствовали значимость своей помощи, уже не нужно  уговаривать посещать занятия, они с радостью ждут следующего.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е, на что следует обратить внимание – это </w:t>
      </w:r>
      <w:r>
        <w:rPr>
          <w:rFonts w:cs="Times New Roman" w:ascii="Times New Roman" w:hAnsi="Times New Roman"/>
          <w:b/>
          <w:i/>
          <w:color w:val="000000"/>
          <w:sz w:val="28"/>
          <w:szCs w:val="28"/>
        </w:rPr>
        <w:t xml:space="preserve">работа с родителями. </w:t>
      </w:r>
      <w:r>
        <w:rPr>
          <w:rFonts w:cs="Times New Roman" w:ascii="Times New Roman" w:hAnsi="Times New Roman"/>
          <w:color w:val="000000"/>
          <w:sz w:val="28"/>
          <w:szCs w:val="28"/>
        </w:rPr>
        <w:t xml:space="preserve">Наше общение с родителями играет важную роль. Не все родители вникают в деятельность своего ребенка на занятиях по внеурочной  деятельности. Но некоторые с удовольствием помогают не только своему ребенку, но подчас и активно участвуют в работе кружка. Родители должны видеть нашу работу.  Мы обязательно вывешиваем актуальную информацию, благодарности, фотограф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 рамках модуля </w:t>
      </w:r>
      <w:r>
        <w:rPr>
          <w:rFonts w:cs="Times New Roman" w:ascii="Times New Roman" w:hAnsi="Times New Roman"/>
          <w:i/>
          <w:color w:val="000000"/>
          <w:sz w:val="28"/>
          <w:szCs w:val="28"/>
        </w:rPr>
        <w:t>«</w:t>
      </w:r>
      <w:r>
        <w:rPr>
          <w:rFonts w:cs="Times New Roman" w:ascii="Times New Roman" w:hAnsi="Times New Roman"/>
          <w:color w:val="000000"/>
          <w:sz w:val="28"/>
          <w:szCs w:val="28"/>
        </w:rPr>
        <w:t>расширение границ»</w:t>
      </w:r>
      <w:r>
        <w:rPr>
          <w:rFonts w:cs="Times New Roman" w:ascii="Times New Roman" w:hAnsi="Times New Roman"/>
          <w:b/>
          <w:i/>
          <w:color w:val="000000"/>
          <w:sz w:val="28"/>
          <w:szCs w:val="28"/>
        </w:rPr>
        <w:t xml:space="preserve"> - </w:t>
      </w:r>
      <w:r>
        <w:rPr>
          <w:rFonts w:cs="Times New Roman" w:ascii="Times New Roman" w:hAnsi="Times New Roman"/>
          <w:color w:val="000000"/>
          <w:sz w:val="28"/>
          <w:szCs w:val="28"/>
        </w:rPr>
        <w:t xml:space="preserve">мы готовили  спектакли, музыкально-литературные гостиные для дошкольников и выходили с ними в детские сады, </w:t>
      </w:r>
      <w:r>
        <w:rPr>
          <w:rFonts w:cs="Times New Roman" w:ascii="Times New Roman" w:hAnsi="Times New Roman"/>
          <w:bCs/>
          <w:sz w:val="28"/>
          <w:szCs w:val="28"/>
        </w:rPr>
        <w:t>в ПНИ №7 Кировского района. Такие мероприятия позволяют детям ощутить себя старшими, значимыми и воспитывают чуткость к младшим.</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любом коллективе необходимы</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совместные посиделки.</w:t>
      </w:r>
      <w:r>
        <w:rPr>
          <w:rFonts w:cs="Times New Roman" w:ascii="Times New Roman" w:hAnsi="Times New Roman"/>
          <w:color w:val="000000"/>
          <w:sz w:val="28"/>
          <w:szCs w:val="28"/>
        </w:rPr>
        <w:t xml:space="preserve"> Чаепития после проектов стали для наших занятий уже традиционны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спешные разговоры во время таких чаепитий способствуют рефлексии сделанных добрых дел и планированию на будущее. Во время таких посиделок у детей возникают идеи, акций и занятий, я стараюсь их подхватывать и направлять в  морально - нравственное русло.</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отелось бы остановиться и на решении задачи </w:t>
      </w:r>
      <w:r>
        <w:rPr>
          <w:rFonts w:cs="Times New Roman" w:ascii="Times New Roman" w:hAnsi="Times New Roman"/>
          <w:sz w:val="28"/>
          <w:szCs w:val="28"/>
          <w:lang w:eastAsia="ru-RU"/>
        </w:rPr>
        <w:t>воспитания и социализации учащихся в</w:t>
      </w:r>
      <w:r>
        <w:rPr>
          <w:rFonts w:cs="Times New Roman" w:ascii="Times New Roman" w:hAnsi="Times New Roman"/>
          <w:b/>
          <w:bCs/>
          <w:sz w:val="28"/>
          <w:szCs w:val="28"/>
          <w:lang w:eastAsia="ru-RU"/>
        </w:rPr>
        <w:t xml:space="preserve"> области формирования социальной культуры: </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Формирование культуры общения, уважения к культурным, религиозным традициям, образу жизни представителей народов России красной нитью проходит через все наши мероприятия и ак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 у нас есть замечательная программа «Мир праздников», которая как нельзя лучше способствует развитию морально-нравственных чувств ребят.</w:t>
      </w:r>
      <w:r>
        <w:rPr>
          <w:rFonts w:eastAsia="Times New Roman" w:cs="Times New Roman" w:ascii="Times New Roman" w:hAnsi="Times New Roman"/>
          <w:sz w:val="28"/>
          <w:szCs w:val="28"/>
          <w:lang w:eastAsia="zh-CN"/>
        </w:rPr>
        <w:t xml:space="preserve"> Программа создает условия для социального, культурного самоопределения, творческой самореализации личности ребёнка.  В </w:t>
      </w:r>
      <w:r>
        <w:rPr>
          <w:rFonts w:cs="Times New Roman" w:ascii="Times New Roman" w:hAnsi="Times New Roman"/>
          <w:sz w:val="28"/>
          <w:szCs w:val="28"/>
        </w:rPr>
        <w:t xml:space="preserve">процессе реализации курса « Мир праздников»   у учащихся раскрываются такие способности, как организаторские, творческие, музыкальные, что играет немаловажную роль в духовном развитии ребенка. На занятиях каждый ребенок  может ощутить свою уникальность и востребованность. Важной особенностью занятий по данной программе является возможность организации коллективной творческой деятельности младших школьников.      Программа «Мир праздников" </w:t>
      </w:r>
      <w:r>
        <w:rPr>
          <w:rFonts w:cs="Times New Roman" w:ascii="Times New Roman" w:hAnsi="Times New Roman"/>
          <w:i/>
          <w:sz w:val="28"/>
          <w:szCs w:val="28"/>
        </w:rPr>
        <w:t>является нелинейным курсом внеурочной деятельности, программа состоит из подготовительного двухчасового (длительностью два академических часа) занятия по теме планируемого праздника и двухчасового (длительностью два  академических часа) практического занятия-праздни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году были уже проведены праздники - «Капустки», Масленица, Осенние праздники  народов России. В данный курс уже традиционно мы включаем подготовку и проведение   Смотра строя и песни, Песни в военной шинели.  </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sz w:val="28"/>
          <w:szCs w:val="28"/>
        </w:rPr>
        <w:t xml:space="preserve">Участвуя и главное, организуя такой праздник дети узнают много нового о своем Отечестве, воспитываются в патриотическом и морально- нравственном духе через деятельность.                                                                                                                                                            </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 итог, можно сказать, что, конечно, формирование морали  и нравственности у ребенка является предметом воспитания в школе. И любой заинтересованный  учитель   это понимает,  но работа во внеурочной деятельности является уникальной. Внеурочная деятельность   позволяет заниматься самым главным - ребенком, его личностью, его интересами, и создавать вокруг него неповторимую атмосферу творчества, созидания, уважения и любв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7:46:00Z</dcterms:created>
  <dc:creator>профессор</dc:creator>
  <dc:description/>
  <dc:language>en-US</dc:language>
  <cp:lastModifiedBy>Марина</cp:lastModifiedBy>
  <cp:lastPrinted>2016-11-16T09:26:00Z</cp:lastPrinted>
  <dcterms:modified xsi:type="dcterms:W3CDTF">2017-12-17T17:46:00Z</dcterms:modified>
  <cp:revision>2</cp:revision>
  <dc:subject/>
  <dc:title/>
</cp:coreProperties>
</file>