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Занятие из цикла «На пороге самостоятельной жизни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  <w:u w:val="single"/>
        </w:rPr>
        <w:t>Форма:</w:t>
      </w:r>
      <w:r>
        <w:rPr>
          <w:rStyle w:val="C5"/>
          <w:color w:val="000000"/>
          <w:u w:val="single"/>
        </w:rPr>
        <w:t> психологическая ролевая игра «Поверь в себя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Цели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Закрепление позитивного отношения к жизни и здоровью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Формирование и закрепление навыка противостояния вредным привычка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оспитание коллективизма, обучение навыкам совместной работы.</w:t>
      </w:r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Ход мероприяти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</w:t>
      </w:r>
      <w:r>
        <w:rPr>
          <w:rStyle w:val="C4"/>
          <w:b/>
          <w:bCs/>
          <w:color w:val="000000"/>
        </w:rPr>
        <w:t>. Подготовка к игр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Формируется команда из старшеклассников. Команде вручаются маршрутные листы, участникам представляют педагогов, которые их встретят на каждой станции. После этого команда отправляется по маршруту. Продолжительность пребывания на каждой станции 15 минут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Здравствуйте, дорогие ребята! Ну, вот и закончилась ваша учебная пора. Завтра вы отправляетесь в самостоятельную жизнь. Какой она будет для вас, покажет время. А сегодня  мы с вами проверим себя, как мы готовы к самостоятельному выбору.    И так, отправляемся в путь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1-станция. «Я в будущем»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 </w:t>
      </w:r>
      <w:r>
        <w:rPr>
          <w:color w:val="000000"/>
        </w:rPr>
        <w:t>        </w:t>
      </w:r>
      <w:r>
        <w:rPr>
          <w:color w:val="000000"/>
        </w:rPr>
        <w:t>Н этой станции вам предлагается вообразить себя через 10 лет. Вам будут предложены 3 варианта  карточек, где будет описан тот или иной образ вашего будущего. Вы должны выбрать, какой для вас наиболее подходит, и ответить на вопросы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Что самое приятное в твоей жизн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Какова цель в жизн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Что ты можешь сделать уже сейчас для того, что бы жить так уже через 10 лет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2- станция «Жизненные ценности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 этой станции вам предлагается  определить основные ваши жизненные ценности. Вам предлагается список жизненных ценностей, вы должны выбрать из 10 основных ваших жизненных ценностей - 5 самых важны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тем ответьте на вопросы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Что вы делаете  для того, чтобы  эти ценности были в вашей жизн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Что может быть препятствием на вашем пут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Что важного вы хотите сделать в вашей жизн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3-станция «Сказать «нет»!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 этой станции вам предлагаются ролевые игры, целью которых является выработка навыков противостояния чужому негативному влиянию. Учащиеся разбиваются на пары и каждой паре – ситуация. На столе – карточки-отказы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rStyle w:val="C4c2"/>
          <w:b/>
          <w:bCs/>
          <w:i/>
          <w:iCs/>
          <w:color w:val="000000"/>
        </w:rPr>
        <w:t>Вариант 1</w:t>
      </w:r>
      <w:r>
        <w:rPr>
          <w:rStyle w:val="C2"/>
          <w:i/>
          <w:iCs/>
          <w:color w:val="000000"/>
        </w:rPr>
        <w:t>.</w:t>
      </w:r>
      <w:r>
        <w:rPr>
          <w:color w:val="000000"/>
        </w:rPr>
        <w:t> </w:t>
      </w:r>
      <w:r>
        <w:rPr>
          <w:rStyle w:val="C2"/>
          <w:i/>
          <w:iCs/>
          <w:color w:val="000000"/>
        </w:rPr>
        <w:t>отказ-конфликт-крайний вариант отказа, агрессивный по форме, может содержать оскорбление или угрозы: «Я скажу нет, потому что мне не нравится и я ухожу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        </w:t>
      </w:r>
      <w:r>
        <w:rPr>
          <w:rStyle w:val="C4c2"/>
          <w:b/>
          <w:bCs/>
          <w:i/>
          <w:iCs/>
          <w:color w:val="000000"/>
        </w:rPr>
        <w:t>Вариант 2.</w:t>
      </w:r>
      <w:r>
        <w:rPr>
          <w:rStyle w:val="C2"/>
          <w:i/>
          <w:iCs/>
          <w:color w:val="000000"/>
        </w:rPr>
        <w:t> Отказ –отрицание- человек даёт понять, что не согласиться с предложением ни при каких обстоятельствах: «Я не соглашусь с тобой ни при каких обстоятельствах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        </w:t>
      </w:r>
      <w:r>
        <w:rPr>
          <w:rStyle w:val="C4c2"/>
          <w:b/>
          <w:bCs/>
          <w:i/>
          <w:iCs/>
          <w:color w:val="000000"/>
        </w:rPr>
        <w:t>Вариант 3</w:t>
      </w:r>
      <w:r>
        <w:rPr>
          <w:rStyle w:val="C2"/>
          <w:i/>
          <w:iCs/>
          <w:color w:val="000000"/>
        </w:rPr>
        <w:t>. Отказ-альтернатива –человек предлагает какую либо альтернативу (другой способ, вариант): «Я говорю «нет», но предлагаю другой способ или вариант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        </w:t>
      </w:r>
      <w:r>
        <w:rPr>
          <w:rStyle w:val="C4c2"/>
          <w:b/>
          <w:bCs/>
          <w:i/>
          <w:iCs/>
          <w:color w:val="000000"/>
        </w:rPr>
        <w:t>Вариант 4</w:t>
      </w:r>
      <w:r>
        <w:rPr>
          <w:rStyle w:val="C2"/>
          <w:i/>
          <w:iCs/>
          <w:color w:val="000000"/>
        </w:rPr>
        <w:t>. Отказ –обещание- человек в принципе согласен, но в данный момент не может принять предложение:. «Я не против, но в данный момент этого сделать не смогу»,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        </w:t>
      </w:r>
      <w:r>
        <w:rPr>
          <w:rStyle w:val="C4c2"/>
          <w:b/>
          <w:bCs/>
          <w:i/>
          <w:iCs/>
          <w:color w:val="000000"/>
        </w:rPr>
        <w:t>Вариант 5.</w:t>
      </w:r>
      <w:r>
        <w:rPr>
          <w:rStyle w:val="C2"/>
          <w:i/>
          <w:iCs/>
          <w:color w:val="000000"/>
        </w:rPr>
        <w:t> Отказ-соглашение- человек в принципе согласен с предложением, но по каким-то причинам не решается сразу дать согласие.. «Может быть этого делать не надо, но раз ты просишь, то надо подумать»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c5"/>
          <w:i/>
          <w:iCs/>
          <w:color w:val="000000"/>
          <w:u w:val="single"/>
        </w:rPr>
        <w:t>Ситуации1.</w:t>
      </w:r>
      <w:r>
        <w:rPr>
          <w:rStyle w:val="C2"/>
          <w:i/>
          <w:iCs/>
          <w:color w:val="000000"/>
        </w:rPr>
        <w:t> Ты пришёл в школу с новой причёской. Одноклассникам она не понравилась и тебе предлагают постричься налысо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c5"/>
          <w:i/>
          <w:iCs/>
          <w:color w:val="000000"/>
          <w:u w:val="single"/>
        </w:rPr>
        <w:t>Ситуация 2</w:t>
      </w:r>
      <w:r>
        <w:rPr>
          <w:rStyle w:val="C2"/>
          <w:i/>
          <w:iCs/>
          <w:color w:val="000000"/>
        </w:rPr>
        <w:t>.Твой класс решил прогулять урок литературы. Ты уважаешь учителя, но и не хочешь подводить товарищей, попробуй сказать нет одноклассника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c5"/>
          <w:i/>
          <w:iCs/>
          <w:color w:val="000000"/>
          <w:u w:val="single"/>
        </w:rPr>
        <w:t>Ситуация 3.</w:t>
      </w:r>
      <w:r>
        <w:rPr>
          <w:rStyle w:val="C2"/>
          <w:i/>
          <w:iCs/>
          <w:color w:val="000000"/>
        </w:rPr>
        <w:t> Ты заходишь в магазин самообслуживания с другом. Он предлагает тебе украсть шоколадку. Он убеждает тебя, что никто не увидит. Как ты откажешь другу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2"/>
          <w:b/>
          <w:bCs/>
          <w:i/>
          <w:iCs/>
          <w:color w:val="000000"/>
        </w:rPr>
        <w:t>4- станция. «Закон и порядок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 этой станции подросткам предлагаются белые и черные карточки с текстом вопросов и ответов. Учащиеся должны выбрать в каждой карточке  с вопросом карточку с ответо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Подведение итогов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У учащихся отмечаются положительные стороны, выделяют самых активных участников.</w:t>
      </w:r>
    </w:p>
    <w:p>
      <w:pPr>
        <w:pStyle w:val="C1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Дидактический материал к занятию из цикла «На пороге самостоятельной жизни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  <w:u w:val="single"/>
        </w:rPr>
        <w:t>«Я в будущем»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5"/>
          <w:color w:val="000000"/>
          <w:u w:val="single"/>
        </w:rPr>
        <w:t>Вариант 1</w:t>
      </w:r>
      <w:r>
        <w:rPr>
          <w:color w:val="000000"/>
        </w:rPr>
        <w:t>. Я вижу себя дома одного. В комнате практически нет мебели, зачем она мне, хватает только стола и кровати. У меня нет работы, зачем работать на кого-то, я не хочу. У меня нет друзей и любимых, зачем они, ведь все они могут предать. Мои друзья на сегодняшний день бутылки с горячительными напитками и   случайные знакомые, с которыми можно поговорить и выпить. От них становится приятно и не хочется думать больше ни о чём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5"/>
          <w:color w:val="000000"/>
          <w:u w:val="single"/>
        </w:rPr>
        <w:t>Вариант 2. </w:t>
      </w:r>
      <w:r>
        <w:rPr>
          <w:color w:val="000000"/>
        </w:rPr>
        <w:t>Я вижу себя в кругу семьи. У меня есть дети и любимые люди. У меня есть работа, за которую платят немного, но стабильно, на жизнь хватает. Я счастлив от того, что нужен своим близким и обществу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5"/>
          <w:color w:val="000000"/>
          <w:u w:val="single"/>
        </w:rPr>
        <w:t>Вариант 3.</w:t>
      </w:r>
      <w:r>
        <w:rPr>
          <w:color w:val="000000"/>
        </w:rPr>
        <w:t> Я вижу себя в поезде, который едет далеко. Там мне предложили работать на стройке. Там, наверняка, у меня будут новые друзья и подруги, с которыми мне будет интересно. А если мне не понравится работа или место, то я с лёгким сердцем, уеду в другое какое-нибудь место. Мне всё равно, потому что я люблю колесить по свету, искать приключения и новые встречи.</w:t>
      </w:r>
    </w:p>
    <w:p>
      <w:pPr>
        <w:pStyle w:val="C3c17"/>
        <w:shd w:fill="FFFFFF" w:val="clear"/>
        <w:spacing w:before="0" w:after="0"/>
        <w:ind w:left="360" w:hanging="0"/>
        <w:jc w:val="both"/>
        <w:rPr/>
      </w:pPr>
      <w:r>
        <w:rPr>
          <w:rStyle w:val="C4"/>
          <w:b/>
          <w:bCs/>
          <w:color w:val="000000"/>
        </w:rPr>
        <w:t>«Жизненные ценности»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Материальное благосостоян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Здоровье свое и близки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Хорошие отношения в семь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Возможность любить и быть любимы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Разнообразные удоволь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Удовлетворение от хорошо выполненной работы, интерес к н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Радость познания, возможность приобщиться к духовным ценностя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Профессиональная карьер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Хорошая обстановка в стране и обществ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Жизнь в среде единомышленников, удовлетворение от коллективного решения проблем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«Закон  и порядок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  <w:u w:val="single"/>
        </w:rPr>
        <w:t>Карточки с вопросами: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Трое подростков договорились совершить кражу коммерческого киоска( продуктового магазина). Двое начали взламывать дверь, а третий, осознавая всю отвратительность этих действий, решил отказаться от своего преступного замысла, незаметно отошёл в сторону и убежал. Будет ли отвечать за кражу тот, кто убежал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С каких лет может человек нести уголовную ответственность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Имеет ли право подросток 13-15 лет совершать торговые сделки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Кто несёт ответственность за вред, причинённый подростком в возрасте от 15 до 18 лет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Кто несёт ответственность за вред, причинённый ребёнком или подростком до 15 лет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c5"/>
          <w:b/>
          <w:bCs/>
          <w:color w:val="000000"/>
          <w:u w:val="single"/>
        </w:rPr>
        <w:t>Карточки с ответам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Родители или лица, их заменяющ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Нет, так как он добровольно отказался от совершения кражи и юридически ответственности не несё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Несовершеннолетние в возрасте от 15 до 18 лет сами несут ответственность. Вред должен быть замещён родителями и ответственность возлагается на родителей, а не на школу и какое-либо другое учрежд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Нет, в законе прямо указывается, что сделка, совершённая ребёнком, не достигшим 15 лет, является недействительной. Её участники обязаны возвратить друг другу всё, полученное при сделке. Суд может признать недействительной сделку, заключённую подростками в возрасте 15-18 л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С 16 лет человек отвечает за совершение любого преступления, предусмотренного Уголовным кодексом. С 14 лет- за убийство, умышленное нанесение телесных повреждений, изнасилование, разбой, грабёж, кражу, злостное хулиганство, умышленное уничтожение или нанесение имуществу граждан, за хищение огнестрельного оружия, боевых припасов или взрывчатых веще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5">
    <w:name w:val="c5"/>
    <w:basedOn w:val="Style14"/>
    <w:qFormat/>
    <w:rPr/>
  </w:style>
  <w:style w:type="character" w:styleId="C4c2">
    <w:name w:val="c4 c2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48:00Z</dcterms:created>
  <dc:creator>User</dc:creator>
  <dc:description/>
  <cp:keywords/>
  <dc:language>en-US</dc:language>
  <cp:lastModifiedBy>User</cp:lastModifiedBy>
  <dcterms:modified xsi:type="dcterms:W3CDTF">2017-12-14T18:49:00Z</dcterms:modified>
  <cp:revision>1</cp:revision>
  <dc:subject/>
  <dc:title>Занятие из цикла «На пороге самостоятельной жизни»</dc:title>
</cp:coreProperties>
</file>