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>: 03.10.2017</w:t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ФИ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я</w:t>
      </w:r>
      <w:r>
        <w:rPr>
          <w:rFonts w:cs="Times New Roman" w:ascii="Times New Roman" w:hAnsi="Times New Roman"/>
          <w:sz w:val="28"/>
          <w:szCs w:val="28"/>
        </w:rPr>
        <w:t>: Стрюковская Н.Н.</w:t>
      </w:r>
    </w:p>
    <w:p>
      <w:pPr>
        <w:pStyle w:val="Normal"/>
        <w:tabs>
          <w:tab w:val="clear" w:pos="708"/>
          <w:tab w:val="left" w:pos="115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а</w:t>
      </w:r>
      <w:r>
        <w:rPr>
          <w:rFonts w:cs="Times New Roman" w:ascii="Times New Roman" w:hAnsi="Times New Roman"/>
          <w:sz w:val="28"/>
          <w:szCs w:val="28"/>
        </w:rPr>
        <w:t xml:space="preserve">: 148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И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удента</w:t>
      </w:r>
      <w:r>
        <w:rPr>
          <w:rFonts w:cs="Times New Roman" w:ascii="Times New Roman" w:hAnsi="Times New Roman"/>
          <w:sz w:val="28"/>
          <w:szCs w:val="28"/>
        </w:rPr>
        <w:t>: Полякова К.Е., 46 г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1х</w:t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ФИ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ста</w:t>
      </w:r>
      <w:r>
        <w:rPr>
          <w:rFonts w:cs="Times New Roman" w:ascii="Times New Roman" w:hAnsi="Times New Roman"/>
          <w:sz w:val="28"/>
          <w:szCs w:val="28"/>
        </w:rPr>
        <w:t>: Галиуллина Н.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бинет:</w:t>
      </w:r>
      <w:r>
        <w:rPr>
          <w:rFonts w:cs="Times New Roman" w:ascii="Times New Roman" w:hAnsi="Times New Roman"/>
          <w:sz w:val="28"/>
          <w:szCs w:val="28"/>
        </w:rPr>
        <w:t xml:space="preserve"> 204 </w:t>
      </w:r>
    </w:p>
    <w:p>
      <w:pPr>
        <w:pStyle w:val="Normal"/>
        <w:spacing w:before="0" w:after="0"/>
        <w:ind w:left="3538"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sz w:val="32"/>
          <w:szCs w:val="32"/>
        </w:rPr>
        <w:t>КОНСПЕКТ УРОКА ОБУЧЕНИЯ ГРАМОТЕ</w:t>
      </w:r>
    </w:p>
    <w:p>
      <w:pPr>
        <w:pStyle w:val="C9"/>
        <w:shd w:fill="FFFFFF" w:val="clear"/>
        <w:spacing w:lineRule="atLeast" w:line="27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Тема: «Согласные звуки [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>], [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 xml:space="preserve">’], буквы </w:t>
      </w:r>
      <w:r>
        <w:rPr>
          <w:b/>
          <w:i/>
          <w:sz w:val="32"/>
          <w:szCs w:val="32"/>
        </w:rPr>
        <w:t>С, с</w:t>
      </w:r>
      <w:r>
        <w:rPr>
          <w:b/>
          <w:sz w:val="32"/>
          <w:szCs w:val="32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</w:t>
      </w:r>
      <w:r>
        <w:rPr>
          <w:rFonts w:cs="Times New Roman" w:ascii="Times New Roman" w:hAnsi="Times New Roman"/>
          <w:b/>
          <w:sz w:val="32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знакомить с согласными звуками [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], [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’], буквами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, 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 учить графически обозначать изучаемые согласные звуки на схеме; учить составлять предложения с заменой отдельных слов картинками, читать предложения с нужной интон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научатся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: выделять звук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], [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’] в процессе слого-звукового анализа; определять звуки [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], [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’] на слух, находить их местоположение в слове; соотносить звук и обозначающую его букву; находить буквы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, 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текстах; соотносить слово, называющее предмет, со схемой-моделью; иметь представление об изменении формы слов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Личностные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являют желание научиться читать самостоятельно; принимают и осваивают социальную роль обучающего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Тип урока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новых знаний и способов действий</w:t>
      </w:r>
    </w:p>
    <w:p>
      <w:pPr>
        <w:pStyle w:val="C9"/>
        <w:shd w:fill="FFFFFF" w:val="clear"/>
        <w:spacing w:lineRule="atLeast" w:line="270" w:before="0" w:after="0"/>
        <w:rPr>
          <w:color w:val="000000"/>
          <w:sz w:val="30"/>
          <w:szCs w:val="30"/>
          <w:shd w:fill="FFFFFF" w:val="clear"/>
        </w:rPr>
      </w:pPr>
      <w:r>
        <w:rPr>
          <w:b/>
          <w:sz w:val="28"/>
        </w:rPr>
        <w:t xml:space="preserve">Оборудование: 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30"/>
          <w:szCs w:val="30"/>
          <w:shd w:fill="FFFFFF" w:val="clear"/>
        </w:rPr>
        <w:t xml:space="preserve">УМК «Школа России» (Азбука), презентация, интерактивная доска (экран), компьютер, проектор, раздаточный материал. </w:t>
      </w:r>
    </w:p>
    <w:p>
      <w:pPr>
        <w:pStyle w:val="C9"/>
        <w:shd w:fill="FFFFFF" w:val="clear"/>
        <w:spacing w:lineRule="atLeast" w:line="270" w:before="0" w:after="0"/>
        <w:rPr>
          <w:b/>
          <w:b/>
          <w:color w:val="000000"/>
          <w:sz w:val="28"/>
          <w:szCs w:val="30"/>
          <w:shd w:fill="FFFFFF" w:val="clear"/>
        </w:rPr>
      </w:pPr>
      <w:r>
        <w:rPr>
          <w:b/>
          <w:color w:val="000000"/>
          <w:sz w:val="28"/>
          <w:szCs w:val="30"/>
          <w:shd w:fill="FFFFFF" w:val="clear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7796"/>
        <w:gridCol w:w="2551"/>
        <w:gridCol w:w="2127"/>
      </w:tblGrid>
      <w:tr>
        <w:trPr>
          <w:trHeight w:val="113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метраж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, выразительное чтение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Helvetica" w:hAnsi="Helvetica" w:cs="Helvetica"/>
              </w:rPr>
            </w:pPr>
            <w:r>
              <w:rPr/>
              <w:t>Доброе утро, ребята! Меня зовут Ксения Евгеньевна. Сегодня я проведу у вас урок обучения грамоте. Покажите всем, что вы уже настоящие ученики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Вы пришли сюда учиться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Не лениться, а трудиться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Работаем старательно,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А слушаем внимательно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Если хочешь отвечать -</w:t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Руку не забудь поднять!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Если спросят -</w:t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Надо встать, громко, чётко отвечать!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Улыбнитесь друг другу. Подарите свою улыбку мне. Пусть наш класс наполнится светом, счастьем и добром! Ведь мы все друзья!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А раз мы друзья, мы будем работать вместе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Helvetica" w:hAnsi="Helvetica" w:cs="Helvetica"/>
              </w:rPr>
            </w:pPr>
            <w:r>
              <w:rPr/>
              <w:t>Пожелайте всем хорошего настроения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овать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ять готовность к уроку.</w:t>
              <w:br/>
              <w:t>Садиться на ме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ринимать информацию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раиваться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Актуализация знаний и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ответы на вопросы, 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: заг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прослушивание аудиоза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подводящий диалог, вопросы на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выполнение физически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иллюстр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нигой: изу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, ответы на вопро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Сегодня на уроке мы с вами отправимся в чудесное место, которое прекрасно в любое время года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–</w:t>
            </w:r>
            <w:r>
              <w:rPr/>
              <w:t>Послушайте </w:t>
            </w:r>
            <w:r>
              <w:rPr>
                <w:u w:val="single"/>
              </w:rPr>
              <w:t>загадку</w:t>
            </w:r>
            <w:r>
              <w:rPr/>
              <w:t>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Дом со всех сторон открыт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Он резною крышей крыт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Заходи в зеленый дом –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Чудеса увидишь в нем!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Это ……. лес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Мы приглашены в осенний лес. Сейчас он особенно красив и наряден. Осень украсила его всевозможными красками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В лесу огромное количество звуков. Давайте послушаем.</w:t>
            </w:r>
            <w:r>
              <w:rPr>
                <w:b/>
                <w:bCs/>
              </w:rPr>
              <w:t xml:space="preserve"> (звучит мелодия «Лесные звуки»)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Какие звуки вы услышали? (щебетание птиц, шелест листьев деревьев…)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А на уроках мы изучаем звуки речи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Что знаем о звуках? (</w:t>
            </w:r>
            <w:r>
              <w:rPr>
                <w:i/>
                <w:iCs/>
              </w:rPr>
              <w:t>слышим и произносим)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На какие 2 группы делятся звуки речи? (</w:t>
            </w:r>
            <w:r>
              <w:rPr>
                <w:i/>
                <w:iCs/>
              </w:rPr>
              <w:t>гласные и согласные)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По каким признакам выделяются гласные звуки?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носятся с голосом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оздух выходит без преград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0"/>
              <w:rPr/>
            </w:pPr>
            <w:r>
              <w:rPr>
                <w:i/>
                <w:iCs/>
              </w:rPr>
              <w:t>тянется и поется без прегра</w:t>
            </w:r>
            <w:r>
              <w:rPr/>
              <w:t>д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/>
              <w:t>- Какими могут быть гласные звуки? (</w:t>
            </w:r>
            <w:r>
              <w:rPr>
                <w:i/>
                <w:iCs/>
              </w:rPr>
              <w:t>ударные и безударные)</w:t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- А какие признаки имеют согласные звуки? (выходящий воздух встречает преграду, слышится шум)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Cs/>
              </w:rPr>
              <w:t>-Что вы знаете о согласных звуках? (тв./мягк.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Мы в лесу и что мы видим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На лесной опушке в ряд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Звери делают зарядку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Заяц головой вращает,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Мышцы шеи разминает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Серый волк немного сонный,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Выполняет он наклоны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Медвежонок приседает,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От пола пятки отрывает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Спину держит прямо-прямо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Как учила его мама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Ну а белки, словно мячики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Дружно прыгают и скачут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йчас откройте свои учебники на стр.44. Рассмотрите внимательно картинку. Каких птиц мы видим здесь? (сова, синица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 что общего в словах «сова» и «синица»? (слова начинаются с буквы С и звуков 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] и 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’]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Что мы слышим в начале слова «сова»? (зву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[c]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 в начале слова «синица»? (зву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[c’]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гадывать загадку. Произносить слово-отгадку.</w:t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Слушать аудиозапись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ализировать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тличительные особенности гласных звук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знаки соглас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движения за учителе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ллюстрацию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73"/>
              <w:rPr/>
            </w:pPr>
            <w:r>
              <w:rPr>
                <w:bCs/>
                <w:i/>
              </w:rPr>
              <w:t>П</w:t>
            </w:r>
            <w:r>
              <w:rPr>
                <w:b/>
                <w:bCs/>
              </w:rPr>
              <w:t>:</w:t>
            </w:r>
            <w:r>
              <w:rPr/>
              <w:t xml:space="preserve"> Формирование умения анализировать объекты с целью выделения признаков (существенных и несущественны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1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Р: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осуществлять самоконтроль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: ориентир на ЗОЖ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ответы на вопро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 каких звуках мы будем сегодня говорить на уроке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Сегодня мы с вами будем играть со звуками[с], [с</w:t>
            </w:r>
            <w:r>
              <w:rPr>
                <w:vertAlign w:val="superscript"/>
              </w:rPr>
              <w:t>’</w:t>
            </w:r>
            <w:r>
              <w:rPr/>
              <w:t>]) 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Научимся находить эти звуки в словах, различать их, будем учиться четко, красиво произносить эти звуки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Познакомиться с новой буквой, которая обозначает эти звуки.</w:t>
            </w:r>
          </w:p>
          <w:p>
            <w:pPr>
              <w:pStyle w:val="C22c24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22c24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22c24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22c24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22c24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22c2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мышлять над темой урока и предстоящей деятель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1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Р:</w:t>
            </w:r>
            <w:r>
              <w:rPr>
                <w:rStyle w:val="C19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учащимся организации их учебн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ют в учебном диалоге; формулировать мысли с достаточной полнотой и точностью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есный: ответы на вопрос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й: упражн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выполнение упраж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выполнение физических упраж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ерь смотрим на страницу 45. Справа вы видите вертикальную черту. Посмотрите на верхнюю картинку. Что на ней изображено? (лес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йте произнесем вместе это слов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лько  в нем слогов? (если затрудняются, произносим ещё раз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ему в слове «лес» 1 слог? (потому что 1 гласный звук (подборок касается руки 1 раз)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о: сколько гласных звуков, столько и сло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сколько звуков в это слове? (3)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Теперь определим, из каких звуков состоит слово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/>
                <w:iCs/>
              </w:rPr>
              <w:t>1 звук-[л</w:t>
            </w:r>
            <w:r>
              <w:rPr>
                <w:i/>
                <w:iCs/>
                <w:vertAlign w:val="superscript"/>
              </w:rPr>
              <w:t>/</w:t>
            </w:r>
            <w:r>
              <w:rPr>
                <w:i/>
                <w:iCs/>
              </w:rPr>
              <w:t>]-согл.,  мягк.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звук-[э]-гл.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несем слияние ЛЕ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/>
                <w:iCs/>
              </w:rPr>
              <w:t>Как обозначается это на схеме? (слияние согласного и гласного)</w:t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Давайте дадим характеристику последнему звуку.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звук –[с]-согласный (потому что есть шум), тв, глух.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Теперь смотрим на картинку ниже. Что на ней изображено? (лось)</w:t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Давайте произнесем это слово вместе.</w:t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Сколько в нем слогов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чему в слове «лось» 1 слог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тому что 1 гласный звук (подборок касается руки 1 раз)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: сколько гласных звуков, столько и сло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сколько звуков в это слове? (3)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Теперь определим, из каких звуков состоит слово.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  <w:t>1 звук – [л]- согл., тв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/>
              </w:rPr>
              <w:t xml:space="preserve">2 звук – </w:t>
            </w: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о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 xml:space="preserve"> – гл.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  <w:t>Произнесем слияние ЛО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Как обозначается это слияние на схеме? (слияние согласного и гласного)</w:t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Давайте дадим характеристику последнему звуку.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звук –[с’]-согласный (потому что есть шум), мягк.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Посмотрите на схемы последних звуков. Что вы заметили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Какой он в слове «лес»? А в слове «лось»?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/>
              <w:t>(Выясняется, что в слове лес звук </w:t>
            </w:r>
            <w:r>
              <w:rPr>
                <w:i/>
                <w:iCs/>
              </w:rPr>
              <w:t>[с] – твердый, а в слове лось звук [с′] – мягкий.)</w:t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Посмотрите ещё раз внимательно на схемы. Почему на схеме слова «лес» последний звук выделен синим цветом и на схеме слова «лось» первый звук тоже выделен синим цветом? (они мягкие)</w:t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А что значит зеленый цвет на схеме? (твердые звуки)</w:t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Сегодня  вам открою маленький секрет. Существует ещё один признак согласных звуков – это звонкость и глухость. Сейчас мы с вами научимся определять звук [</w:t>
            </w:r>
            <w:r>
              <w:rPr>
                <w:iCs/>
                <w:lang w:val="en-US"/>
              </w:rPr>
              <w:t>c</w:t>
            </w:r>
            <w:r>
              <w:rPr>
                <w:iCs/>
              </w:rPr>
              <w:t>] глухой или звонкий. Положите большой и указательный пальчики на связки. Давайте произнесем звук [с], если всё будет тихо в горле, то звук глухой, а если там будут вибрации, дрожание, то звук – звонкий.</w:t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а «Узнайте звук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Хлопайте, если услышите в слове звуки [с], [с’]: слон, семечки, корова, миска, фара, лисица, нора, автобус, малина, Карлсо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Вот по лесу мы гуляли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И, конечно же, устали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Мы немного отдохнём,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Дальше по лесу пойдём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Высоко поднимем руки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Будем жить всегда без скуки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Повернёмся вправо, влево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Вновь работать будем смело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А вы знаете, какой буквой обозначаются на письме звуки [</w:t>
            </w:r>
            <w:r>
              <w:rPr>
                <w:lang w:val="en-US"/>
              </w:rPr>
              <w:t>c</w:t>
            </w:r>
            <w:r>
              <w:rPr/>
              <w:t>], [с’]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/>
                <w:iCs/>
              </w:rPr>
              <w:t>Буква, которая обозначает звуки [с], [с’], называется ЭС</w:t>
            </w:r>
            <w:r>
              <w:rPr/>
              <w:t>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О разломим, словно бублик-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В левой части буква будет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Смотрит месяцем с небес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И зовется буквой С.</w:t>
            </w:r>
          </w:p>
          <w:p>
            <w:pPr>
              <w:pStyle w:val="Style16"/>
              <w:shd w:fill="FFFFFF" w:val="clear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Знакомство с буквой С, с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Откройте учебник на стр. 45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Почему здесь изображены две буквы С, с? Чем они отличаются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Когда они употребляются</w:t>
            </w:r>
            <w:r>
              <w:rPr>
                <w:i/>
                <w:iCs/>
              </w:rPr>
              <w:t>?( В начале предложения и при написании имен собственных мы пишем заглавную букву, а в остальных случаях -строчную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иллюстрацию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Работать со схемами слов, отвечать на вопросы учителя, выполнять слого-звуковой анализ слов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Выделять новые звуки из слов, характеризовать их, сравнивать.</w:t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иллюстрацию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Работать со схемами слов, отвечать на вопросы учителя, выполнять слого-звуковой анализ слов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Выделять новые звуки из слов, характеризовать их, сравнивать.</w:t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Анализировать схемы. Делать выводы.</w:t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Воспринимать на слух. Выполнять упражнение.</w:t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Повторять движения за учителем.</w:t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Отвечать на вопросы, слушать учителя, сравнивать печатную и письменную букву С.</w:t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6"/>
              <w:shd w:fill="FFFFFF" w:val="clear"/>
              <w:spacing w:before="0" w:after="173"/>
              <w:rPr/>
            </w:pPr>
            <w:r>
              <w:rPr/>
              <w:t>Рассматривают букву. Сравнивают букву, её элементы, находят черты сходства, определяют, на что похожа буква, обучающиеся высказывают свои предположения, делают вывод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ют в учебном диалоге; формулировать мысли с достаточной полнотой и точность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существлять самоконтроль за ходом выполнения работы и полученного результа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дение под понятие; строить логическую цепь рассужд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ют в учебном диалоге; формулировать мысли с достаточной полнотой и точность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существлять самоконтроль за ходом выполнения работы и полученного результа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дение под понятие; строить логическую цепь рассужд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дение под понятие; строить логическую цепь рассужд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риентир на ЗОЖ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  <w:bCs/>
              </w:rPr>
              <w:t>К:</w:t>
            </w:r>
            <w:r>
              <w:rPr/>
              <w:t>Формирование умения оформлять свои мысли в устной форме,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умение делать вывод, обобщ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чтение слогов и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выполнение физически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Давайте прочитаем </w:t>
            </w:r>
            <w:r>
              <w:rPr>
                <w:u w:val="single"/>
              </w:rPr>
              <w:t>слоги</w:t>
            </w:r>
            <w:r>
              <w:rPr/>
              <w:t> с этой буквой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-са-сы-со-су-са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Найдите и прочитайте слог, где звук [</w:t>
            </w:r>
            <w:r>
              <w:rPr>
                <w:lang w:val="en-US"/>
              </w:rPr>
              <w:t>c</w:t>
            </w:r>
            <w:r>
              <w:rPr/>
              <w:t>’]; звук [</w:t>
            </w:r>
            <w:r>
              <w:rPr>
                <w:lang w:val="en-US"/>
              </w:rPr>
              <w:t>c</w:t>
            </w:r>
            <w:r>
              <w:rPr/>
              <w:t>]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u w:val="single"/>
              </w:rPr>
              <w:t>Чтение слогов с добавлением букв «ЭН».</w:t>
            </w:r>
            <w:r>
              <w:rPr>
                <w:b/>
                <w:bCs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На нашем пути встречаются </w:t>
            </w:r>
            <w:r>
              <w:rPr>
                <w:u w:val="single"/>
              </w:rPr>
              <w:t>деревья</w:t>
            </w:r>
            <w:r>
              <w:rPr/>
              <w:t>, в названии которых мы можем услышать новые звуки. Смотрим на страницу 45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Прочитайте первый столбик, затем второй.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ины сосны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ина сосна</w:t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Давайте прочитаем по слогам; с ударением; как говорим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Прочитайте хором сначала первую строчку, затем вторую и подумайте, чем отличаются слова каждой строчки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( </w:t>
            </w:r>
            <w:r>
              <w:rPr>
                <w:i/>
                <w:iCs/>
              </w:rPr>
              <w:t>Определяется понятие одно – единственное число; много – множественное число.)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Хорошо гулять в лесу!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Вот высокая сосна,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К солнцу тянется она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Над поляной дуб старинный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Ветви в стороны раскинул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Ёлочка к нам тянет ручки,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Солнце вышло из-за тучки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Погуляли мы, ребята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А теперь пора за пар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йствовать с учетом выделенных учителем ориенти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м читать с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, находить от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ять движения за учител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ринимают и сохраняют учебную задачу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: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Формирование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умения читать слоги с изученной буквой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риентир на ЗО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тор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выполнен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нигой: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тог урока. 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, ответы на вопро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мы с вами разобьёмся на 3 команды (по рядам). Каждой группе я раздам слоги, а вы постараетесь составить из этих слогов слова, кто больше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откроем страницу 47. (учитель читает, дети слушают внимательно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ажен на картинке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оисходит на картинке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варная работа: столица, москвич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читаем по цепочке по строчке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На что может быть похожа буква С?»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>Вы успешно справились со всеми заданиями, и наша прогулка в лес подошла к концу.</w:t>
            </w:r>
            <w:r>
              <w:rPr/>
              <w:t xml:space="preserve"> С какой новой буквой мы познакомились сегодня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Какие звуки обозначает эта буква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Ребята, попробуйте оценить свои достижения с помощью условных знаков: если вы считаете, что у вас всё получилось и вы довольны своей работой, тогда поднимите зелёный кружок;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если у вас возникли трудности - красный кружок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, чи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д/з. Слушать комментарий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водить итог уро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ть на вопрос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свои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ринимают и сохраняют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ринимают и сохраняют учебную задачу.</w:t>
            </w:r>
          </w:p>
          <w:p>
            <w:pPr>
              <w:pStyle w:val="C9"/>
              <w:spacing w:before="0" w:after="0"/>
              <w:rPr>
                <w:rStyle w:val="C11"/>
                <w:i/>
                <w:i/>
                <w:iCs/>
                <w:color w:val="000000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9"/>
              <w:spacing w:before="0" w:after="0"/>
              <w:rPr>
                <w:rStyle w:val="C1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9"/>
              <w:spacing w:before="0" w:after="0"/>
              <w:rPr/>
            </w:pPr>
            <w:r>
              <w:rPr>
                <w:rStyle w:val="C11"/>
                <w:i/>
                <w:iCs/>
                <w:color w:val="000000"/>
              </w:rPr>
              <w:t>Р</w:t>
            </w:r>
            <w:r>
              <w:rPr>
                <w:color w:val="000000"/>
              </w:rPr>
              <w:t>: выделение и осознание того, что усвоено на уроке, осознание качества и уровня усвоенного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: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4"/>
                <w:szCs w:val="24"/>
              </w:rPr>
              <w:t> самооценка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Times New Roman" w:hAnsi="Times New Roman" w:cs="Times New Roman"/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13">
    <w:name w:val="c1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5">
    <w:name w:val="c15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character" w:styleId="C8">
    <w:name w:val="c8"/>
    <w:basedOn w:val="Style14"/>
    <w:qFormat/>
    <w:rPr/>
  </w:style>
  <w:style w:type="character" w:styleId="C11">
    <w:name w:val="c11"/>
    <w:basedOn w:val="Style14"/>
    <w:qFormat/>
    <w:rPr/>
  </w:style>
  <w:style w:type="character" w:styleId="C19">
    <w:name w:val="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c22">
    <w:name w:val="c24 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c24">
    <w:name w:val="c22 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7:49:00Z</dcterms:created>
  <dc:creator>user222</dc:creator>
  <dc:description/>
  <cp:keywords/>
  <dc:language>en-US</dc:language>
  <cp:lastModifiedBy>lenovo</cp:lastModifiedBy>
  <dcterms:modified xsi:type="dcterms:W3CDTF">2017-09-28T16:56:00Z</dcterms:modified>
  <cp:revision>6</cp:revision>
  <dc:subject/>
  <dc:title/>
</cp:coreProperties>
</file>