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ЦЕНАРИЙ - ОСЕННИЕ ПОДАРКИ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старшая группа)</w:t>
      </w:r>
    </w:p>
    <w:p>
      <w:pPr>
        <w:pStyle w:val="Normal"/>
        <w:rPr>
          <w:b/>
          <w:b/>
          <w:i/>
          <w:i/>
          <w:color w:val="000000"/>
          <w:sz w:val="17"/>
          <w:szCs w:val="17"/>
        </w:rPr>
      </w:pPr>
      <w:r>
        <w:rPr>
          <w:b/>
          <w:i/>
          <w:color w:val="000000"/>
          <w:sz w:val="17"/>
          <w:szCs w:val="17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10664"/>
      </w:tblGrid>
      <w:tr>
        <w:trPr>
          <w:trHeight w:val="13931" w:hRule="atLeast"/>
        </w:trPr>
        <w:tc>
          <w:tcPr>
            <w:tcW w:w="1066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Действующие лица:</w:t>
            </w:r>
            <w:r>
              <w:rPr>
                <w:color w:val="000000"/>
              </w:rPr>
              <w:br/>
            </w:r>
            <w:r>
              <w:rPr>
                <w:b/>
                <w:iCs/>
                <w:color w:val="000000"/>
              </w:rPr>
              <w:t>Взрослые</w:t>
            </w:r>
            <w:r>
              <w:rPr>
                <w:iCs/>
                <w:color w:val="000000"/>
              </w:rPr>
              <w:t>:</w:t>
            </w:r>
            <w:r>
              <w:rPr>
                <w:color w:val="000000"/>
              </w:rPr>
              <w:br/>
              <w:t>Ведущий</w:t>
              <w:br/>
              <w:t>Осень</w:t>
              <w:br/>
              <w:t>Лис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Ёжик</w:t>
              <w:br/>
            </w:r>
            <w:r>
              <w:rPr>
                <w:b/>
                <w:iCs/>
                <w:color w:val="000000"/>
              </w:rPr>
              <w:t>Дети:</w:t>
            </w:r>
            <w:r>
              <w:rPr>
                <w:color w:val="000000"/>
              </w:rPr>
              <w:t xml:space="preserve"> </w:t>
              <w:br/>
              <w:t>Медведь</w:t>
              <w:br/>
              <w:t>Ежик</w:t>
              <w:br/>
              <w:t>Белочки</w:t>
              <w:br/>
              <w:t>Мышата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Дети под музыку  входят в зал, становятся полукруго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Cs/>
                <w:color w:val="000000"/>
              </w:rPr>
              <w:t>Ребенок 1:</w:t>
            </w:r>
            <w:r>
              <w:rPr>
                <w:iCs/>
                <w:color w:val="000000"/>
              </w:rPr>
              <w:t xml:space="preserve"> Осень, </w:t>
              <w:br/>
            </w:r>
            <w:r>
              <w:rPr>
                <w:b/>
                <w:iCs/>
                <w:color w:val="000000"/>
              </w:rPr>
              <w:t>Ребенок 2:</w:t>
            </w:r>
            <w:r>
              <w:rPr>
                <w:iCs/>
                <w:color w:val="000000"/>
              </w:rPr>
              <w:t xml:space="preserve"> Осень, </w:t>
              <w:br/>
            </w:r>
            <w:r>
              <w:rPr>
                <w:b/>
                <w:iCs/>
                <w:color w:val="000000"/>
              </w:rPr>
              <w:t>Ребенок 3:</w:t>
            </w:r>
            <w:r>
              <w:rPr>
                <w:iCs/>
                <w:color w:val="000000"/>
              </w:rPr>
              <w:t xml:space="preserve"> Осень, </w:t>
              <w:br/>
            </w:r>
            <w:r>
              <w:rPr>
                <w:b/>
                <w:iCs/>
                <w:color w:val="000000"/>
              </w:rPr>
              <w:t>Ребенок 4:</w:t>
            </w:r>
            <w:r>
              <w:rPr>
                <w:iCs/>
                <w:color w:val="000000"/>
              </w:rPr>
              <w:t xml:space="preserve"> Осень!</w:t>
              <w:br/>
            </w:r>
            <w:r>
              <w:rPr>
                <w:b/>
                <w:iCs/>
                <w:color w:val="000000"/>
              </w:rPr>
              <w:t>Все:</w:t>
            </w:r>
            <w:r>
              <w:rPr>
                <w:iCs/>
                <w:color w:val="000000"/>
              </w:rPr>
              <w:t xml:space="preserve"> Ты шумишь сухой листвой! </w:t>
              <w:br/>
            </w:r>
            <w:r>
              <w:rPr>
                <w:b/>
                <w:iCs/>
                <w:color w:val="000000"/>
              </w:rPr>
              <w:t>Ребенок 1:</w:t>
            </w:r>
            <w:r>
              <w:rPr>
                <w:iCs/>
                <w:color w:val="000000"/>
              </w:rPr>
              <w:t xml:space="preserve"> Осень, </w:t>
              <w:br/>
            </w:r>
            <w:r>
              <w:rPr>
                <w:b/>
                <w:iCs/>
                <w:color w:val="000000"/>
              </w:rPr>
              <w:t>Ребенок 2:</w:t>
            </w:r>
            <w:r>
              <w:rPr>
                <w:iCs/>
                <w:color w:val="000000"/>
              </w:rPr>
              <w:t xml:space="preserve"> Осень, </w:t>
              <w:br/>
            </w:r>
            <w:r>
              <w:rPr>
                <w:b/>
                <w:iCs/>
                <w:color w:val="000000"/>
              </w:rPr>
              <w:t>Ребенок 3:</w:t>
            </w:r>
            <w:r>
              <w:rPr>
                <w:iCs/>
                <w:color w:val="000000"/>
              </w:rPr>
              <w:t xml:space="preserve"> Осень, </w:t>
              <w:br/>
            </w:r>
            <w:r>
              <w:rPr>
                <w:b/>
                <w:iCs/>
                <w:color w:val="000000"/>
              </w:rPr>
              <w:t>Ребенок 4:</w:t>
            </w:r>
            <w:r>
              <w:rPr>
                <w:iCs/>
                <w:color w:val="000000"/>
              </w:rPr>
              <w:t xml:space="preserve"> Осень!</w:t>
              <w:br/>
            </w:r>
            <w:r>
              <w:rPr>
                <w:b/>
                <w:iCs/>
                <w:color w:val="000000"/>
              </w:rPr>
              <w:t>Все:</w:t>
            </w:r>
            <w:r>
              <w:rPr>
                <w:iCs/>
                <w:color w:val="000000"/>
              </w:rPr>
              <w:t xml:space="preserve"> Наступает праздник твой! 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br/>
            </w:r>
            <w:r>
              <w:rPr>
                <w:b/>
                <w:iCs/>
                <w:color w:val="000000"/>
              </w:rPr>
              <w:t>Ведущий.</w:t>
            </w:r>
            <w:r>
              <w:rPr>
                <w:iCs/>
                <w:color w:val="000000"/>
              </w:rPr>
              <w:t xml:space="preserve"> Ребята! Посмотрите, как красиво, нарядно сегодня в нашем зале! Сколько кругом разноцветных листьев! Осень — очень красивое время года. Все кругом словно золотое!</w:t>
              <w:br/>
              <w:t xml:space="preserve">Дети читают стихи об осени. </w:t>
              <w:br/>
            </w:r>
            <w:r>
              <w:rPr>
                <w:b/>
                <w:iCs/>
                <w:color w:val="000000"/>
              </w:rPr>
              <w:t>1-й ребенок.</w:t>
              <w:br/>
            </w:r>
            <w:r>
              <w:rPr>
                <w:iCs/>
                <w:color w:val="000000"/>
              </w:rPr>
              <w:t>Осень! По утрам морозы,</w:t>
              <w:br/>
              <w:t>В рощах желтый листопад!</w:t>
              <w:br/>
              <w:t>Листья около березы</w:t>
              <w:br/>
              <w:t>Золотым ковром лежат.</w:t>
              <w:br/>
              <w:t>В лужах лед прозрачно-синий,</w:t>
              <w:br/>
              <w:t>На листочках белый иней!</w:t>
              <w:br/>
            </w:r>
            <w:r>
              <w:rPr>
                <w:b/>
                <w:iCs/>
                <w:color w:val="000000"/>
              </w:rPr>
              <w:t>2-й ребенок.</w:t>
            </w:r>
            <w:r>
              <w:rPr>
                <w:iCs/>
                <w:color w:val="000000"/>
              </w:rPr>
              <w:br/>
              <w:t>Листопад! Листопад!</w:t>
              <w:br/>
              <w:t>Лес осенний конопат!</w:t>
              <w:br/>
              <w:t>Налетели конопушки —</w:t>
              <w:br/>
              <w:t>Стали рыжими опушки!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-й ребёнок.</w:t>
              <w:br/>
            </w:r>
            <w:r>
              <w:rPr>
                <w:iCs/>
                <w:color w:val="000000"/>
              </w:rPr>
              <w:t>Ветер мимо пролетал,</w:t>
              <w:br/>
              <w:t>Ветер лесу прошептал: —</w:t>
              <w:br/>
              <w:t>Ты не жалуйся врачу,</w:t>
              <w:br/>
              <w:t>Конопатых я лечу,</w:t>
              <w:br/>
              <w:t>Все рыжинки оборву,</w:t>
              <w:br/>
              <w:t>Побросаю их в траву!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-й ребенок.</w:t>
              <w:br/>
            </w:r>
            <w:r>
              <w:rPr>
                <w:iCs/>
                <w:color w:val="000000"/>
              </w:rPr>
              <w:t>Деревья все осенним днем</w:t>
              <w:br/>
              <w:t>Красивые такие!</w:t>
              <w:br/>
              <w:t>Давайте песенку споем</w:t>
              <w:br/>
              <w:t>Про листья золотые!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</w:rPr>
              <w:br/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Исполняется песня "Листья золотые", слова Н. Найденовой, музыка Т. Попатенко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од продолжение музыки в зал входит Осень с корзинкой в руках. В корзинке большие осенние листья. </w:t>
              <w:br/>
            </w:r>
            <w:r>
              <w:rPr>
                <w:b/>
                <w:iCs/>
                <w:color w:val="000000"/>
              </w:rPr>
              <w:t>Осень.</w:t>
              <w:br/>
            </w:r>
            <w:r>
              <w:rPr>
                <w:iCs/>
                <w:color w:val="000000"/>
              </w:rPr>
              <w:t>Здравствуйте, мои друзья!</w:t>
              <w:br/>
              <w:t>К вам пришла на праздник я!</w:t>
              <w:br/>
              <w:t>Все кругом я нарядила,</w:t>
              <w:br/>
              <w:t>Темный лес озолотила!</w:t>
              <w:br/>
              <w:t>Стало в нем светло, как днем,</w:t>
              <w:br/>
              <w:t>Листья там горят огнем!</w:t>
              <w:br/>
            </w:r>
            <w:r>
              <w:rPr>
                <w:b/>
                <w:iCs/>
                <w:color w:val="000000"/>
              </w:rPr>
              <w:t>Ведущий.</w:t>
              <w:br/>
            </w:r>
            <w:r>
              <w:rPr>
                <w:iCs/>
                <w:color w:val="000000"/>
              </w:rPr>
              <w:t>Проходи, проходи, Осень! Будь нашей гостьей, мы очень рады твоему приходу! Вот послушай, какие стихи приготовили для тебя ребята!</w:t>
              <w:br/>
            </w:r>
            <w:r>
              <w:rPr>
                <w:b/>
                <w:iCs/>
                <w:color w:val="000000"/>
              </w:rPr>
              <w:t>1-й ребенок.</w:t>
              <w:br/>
            </w:r>
            <w:r>
              <w:rPr>
                <w:iCs/>
                <w:color w:val="000000"/>
              </w:rPr>
              <w:t>Быстро лето улетело</w:t>
              <w:br/>
              <w:t>Перелетной птицей вдаль,</w:t>
              <w:br/>
              <w:t>Осень чудно расстелила</w:t>
              <w:br/>
              <w:t>Увядающую шаль!</w:t>
              <w:br/>
            </w:r>
            <w:r>
              <w:rPr>
                <w:b/>
                <w:iCs/>
                <w:color w:val="000000"/>
              </w:rPr>
              <w:t>2-й ребенок.</w:t>
              <w:br/>
            </w:r>
            <w:r>
              <w:rPr>
                <w:iCs/>
                <w:color w:val="000000"/>
              </w:rPr>
              <w:t>Одарила гостья-Осень</w:t>
              <w:br/>
              <w:t>Урожаями плодов,</w:t>
              <w:br/>
              <w:t>Моросящими дождями,</w:t>
              <w:br/>
              <w:t>Кузовком лесных грибов!</w:t>
              <w:br/>
            </w:r>
            <w:r>
              <w:rPr>
                <w:b/>
                <w:iCs/>
                <w:color w:val="000000"/>
              </w:rPr>
              <w:t>3-й ребенок.</w:t>
              <w:br/>
            </w:r>
            <w:r>
              <w:rPr>
                <w:iCs/>
                <w:color w:val="000000"/>
              </w:rPr>
              <w:t>Так давайте славить Осень</w:t>
              <w:br/>
              <w:t>Песней, пляской и игрой!</w:t>
              <w:br/>
              <w:t>Будут радостными встречи,</w:t>
              <w:br/>
              <w:t>Осень, это праздник твой!</w:t>
              <w:br/>
            </w:r>
            <w:r>
              <w:rPr>
                <w:b/>
                <w:iCs/>
                <w:color w:val="000000"/>
              </w:rPr>
              <w:t>Осень.</w:t>
              <w:br/>
            </w:r>
            <w:r>
              <w:rPr>
                <w:iCs/>
                <w:color w:val="000000"/>
              </w:rPr>
              <w:t>Что же, в круг скорей вставайте,</w:t>
              <w:br/>
              <w:t>Дружно песню запевайте!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</w:rPr>
              <w:br/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Исполняется песня "Урожай собирай!", слова Т. Волгиной,  музыка А. Филиппенко.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br/>
            </w:r>
            <w:r>
              <w:rPr>
                <w:b/>
                <w:iCs/>
                <w:color w:val="000000"/>
              </w:rPr>
              <w:t>Осень.</w:t>
              <w:br/>
            </w:r>
            <w:r>
              <w:rPr>
                <w:iCs/>
                <w:color w:val="000000"/>
              </w:rPr>
              <w:t>Хорошо вы песню спели,</w:t>
              <w:br/>
              <w:t>Сразу видно, все успели!</w:t>
              <w:br/>
              <w:t>Время зря вы не теряли,</w:t>
              <w:br/>
              <w:t>Быстро урожай собрали!</w:t>
              <w:br/>
              <w:t>Но хочется услышать</w:t>
              <w:br/>
              <w:t>И хочется проверить,</w:t>
              <w:br/>
              <w:t>Как к зиме готовятся</w:t>
              <w:br/>
              <w:t>Все лесные звери!</w:t>
              <w:br/>
            </w:r>
            <w:r>
              <w:rPr>
                <w:b/>
                <w:i/>
                <w:iCs/>
                <w:color w:val="000000"/>
              </w:rPr>
              <w:t>Звучит музыка, в зал вбегают дети в шапочках Медвежонка, Ежика, Белочек, Мышат.</w:t>
              <w:br/>
            </w:r>
            <w:r>
              <w:rPr>
                <w:b/>
                <w:iCs/>
                <w:color w:val="000000"/>
              </w:rPr>
              <w:t>Медведь.</w:t>
              <w:br/>
            </w:r>
            <w:r>
              <w:rPr>
                <w:iCs/>
                <w:color w:val="000000"/>
              </w:rPr>
              <w:t>Я к зиме берлогу рою,</w:t>
              <w:br/>
              <w:t>Буду спать я в ней зимою!</w:t>
              <w:br/>
              <w:t>Я зимой люблю поспать,</w:t>
              <w:br/>
              <w:t>Лапу вкусную сосать!</w:t>
              <w:br/>
            </w:r>
            <w:r>
              <w:rPr>
                <w:b/>
                <w:iCs/>
                <w:color w:val="000000"/>
              </w:rPr>
              <w:t>Ежик.</w:t>
              <w:br/>
            </w:r>
            <w:r>
              <w:rPr>
                <w:iCs/>
                <w:color w:val="000000"/>
              </w:rPr>
              <w:t>Я зимою тоже сплю,</w:t>
              <w:br/>
              <w:t>Холодов я не люблю!</w:t>
              <w:br/>
              <w:t>Видишь, листья собираю,</w:t>
              <w:br/>
              <w:t>В кучу их потом сгребаю.</w:t>
              <w:br/>
              <w:t>Ежику тепло зимой</w:t>
              <w:br/>
              <w:t>Под листвою золотой!</w:t>
              <w:br/>
            </w:r>
            <w:r>
              <w:rPr>
                <w:b/>
                <w:iCs/>
                <w:color w:val="000000"/>
              </w:rPr>
              <w:t>Белочки.</w:t>
            </w:r>
            <w:r>
              <w:rPr>
                <w:iCs/>
                <w:color w:val="000000"/>
              </w:rPr>
              <w:br/>
              <w:t>Осень, Осень! Нас послушай</w:t>
              <w:br/>
              <w:t>И орешков наших скушай!</w:t>
              <w:br/>
              <w:t>Мы все лето их сушили,</w:t>
              <w:br/>
              <w:t>А потом в дупле сложили.</w:t>
              <w:br/>
              <w:t>Там еще грибочки есть,</w:t>
              <w:br/>
              <w:t>Всех запасов и не счесть!</w:t>
              <w:br/>
            </w:r>
            <w:r>
              <w:rPr>
                <w:b/>
                <w:iCs/>
                <w:color w:val="000000"/>
              </w:rPr>
              <w:t>Мышата.</w:t>
              <w:br/>
            </w:r>
            <w:r>
              <w:rPr>
                <w:iCs/>
                <w:color w:val="000000"/>
              </w:rPr>
              <w:t>И Мышата не зевали,</w:t>
              <w:br/>
              <w:t>Зерен в норку натаскали.</w:t>
              <w:br/>
              <w:t>Если есть еда зимой,</w:t>
              <w:br/>
              <w:t>Не замерзнем мы с тобой!</w:t>
              <w:br/>
            </w:r>
            <w:r>
              <w:rPr>
                <w:b/>
                <w:iCs/>
                <w:color w:val="000000"/>
              </w:rPr>
              <w:t>Осень.</w:t>
              <w:br/>
            </w:r>
            <w:r>
              <w:rPr>
                <w:iCs/>
                <w:color w:val="000000"/>
              </w:rPr>
              <w:t>Что ж, теперь я вас хвалю,</w:t>
              <w:br/>
              <w:t>Потрудились вы, смотрю!</w:t>
              <w:br/>
              <w:t>А теперь мы поиграем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 детей всех позабавим!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Игра: « У медведя в лесочке»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Осень.</w:t>
              <w:br/>
            </w:r>
            <w:r>
              <w:rPr>
                <w:iCs/>
                <w:color w:val="000000"/>
              </w:rPr>
              <w:t>Ну, пора мне собираться,</w:t>
              <w:br/>
              <w:t>В лес осенний возвращаться!</w:t>
              <w:br/>
              <w:t>Вам даю корзинку я,</w:t>
              <w:br/>
              <w:t>Много листьев в ней, друзья.</w:t>
              <w:br/>
              <w:t>Листья непростые эти,</w:t>
              <w:br/>
              <w:t>В них заданий много, дети!</w:t>
              <w:br/>
              <w:t>Пойте, весело играйте</w:t>
              <w:br/>
              <w:t>И заданья выполняйте!</w:t>
              <w:br/>
              <w:t>Лишь корзинка опустеет,</w:t>
              <w:br/>
              <w:t>Обещаю всем вам я,</w:t>
              <w:br/>
              <w:t>Что чудесные подарки</w:t>
              <w:br/>
              <w:t>Ожидают вас, друзья!</w:t>
              <w:br/>
              <w:t>Первый лист я вам дарю</w:t>
              <w:br/>
              <w:t>И за все благодарю!</w:t>
              <w:br/>
              <w:t>(Ставит корзинку около елочек, а один лист из нее отдает ведущей. ).</w:t>
              <w:br/>
              <w:t>До свидания, друзья!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br/>
            </w:r>
            <w:r>
              <w:rPr>
                <w:b/>
                <w:i/>
                <w:iCs/>
                <w:color w:val="000000"/>
              </w:rPr>
              <w:t>(Под музыку Осень уходит из зала)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едущий.</w:t>
            </w:r>
            <w:r>
              <w:rPr>
                <w:iCs/>
                <w:color w:val="000000"/>
              </w:rPr>
              <w:t xml:space="preserve"> Ребята, какая красивая корзинка,  поставим её на нашей полянке.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(Музыкальная тема меняется, в зал весело вбегает Лиса. В руках у нее корзинка, очень похожая на ту, которую подарила детям Осень. В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корзинке тоже осенние листочки.</w:t>
            </w:r>
            <w:r>
              <w:rPr>
                <w:color w:val="000000"/>
              </w:rPr>
              <w:t>)</w:t>
              <w:br/>
            </w:r>
            <w:r>
              <w:rPr>
                <w:b/>
                <w:bCs/>
                <w:iCs/>
                <w:color w:val="000000"/>
              </w:rPr>
              <w:t>Лиса.</w:t>
              <w:br/>
            </w:r>
            <w:r>
              <w:rPr>
                <w:color w:val="000000"/>
              </w:rPr>
              <w:t>Как народу много в зале!</w:t>
              <w:br/>
              <w:t>Вы, наверно, меня ждали?</w:t>
              <w:br/>
            </w:r>
            <w:r>
              <w:rPr>
                <w:b/>
                <w:bCs/>
                <w:iCs/>
                <w:color w:val="000000"/>
              </w:rPr>
              <w:t>Ведущий.</w:t>
              <w:br/>
            </w:r>
            <w:r>
              <w:rPr>
                <w:color w:val="000000"/>
              </w:rPr>
              <w:t>Здравствуй, Лиса! Проходи, мы всем гостям рады!</w:t>
              <w:br/>
            </w:r>
            <w:r>
              <w:rPr>
                <w:b/>
                <w:bCs/>
                <w:iCs/>
                <w:color w:val="000000"/>
              </w:rPr>
              <w:t>Лиса.</w:t>
              <w:br/>
            </w:r>
            <w:r>
              <w:rPr>
                <w:color w:val="000000"/>
              </w:rPr>
              <w:t>Здравствуйте, здравствуйте!</w:t>
              <w:br/>
              <w:t>Я красавица Лисица!</w:t>
              <w:br/>
              <w:t>Петь, плясать я мастерица!</w:t>
              <w:br/>
              <w:t>Никого я не люблю,</w:t>
              <w:br/>
              <w:t>Только лишь себя хвалю! Вот!</w:t>
              <w:br/>
              <w:t>Ведь я самая ловкая, самая красивая, самая хитрая! Только я умею красиво петь и плясать!</w:t>
              <w:br/>
            </w:r>
            <w:r>
              <w:rPr>
                <w:b/>
                <w:bCs/>
                <w:iCs/>
                <w:color w:val="000000"/>
              </w:rPr>
              <w:t>Ведущий.</w:t>
              <w:br/>
            </w:r>
            <w:r>
              <w:rPr>
                <w:color w:val="000000"/>
              </w:rPr>
              <w:t>А вот и ошибаешься! А ну-ка, ребята, давайте покажем хвастунье-Лисице, как дружно мы пляшем!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</w:rPr>
              <w:br/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Исполняется общая  пляска «Осень милая шурши» музыка В. Шаинского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iCs/>
                <w:color w:val="000000"/>
              </w:rPr>
              <w:t>Лиса.</w:t>
              <w:br/>
            </w:r>
            <w:r>
              <w:rPr>
                <w:color w:val="000000"/>
              </w:rPr>
              <w:t xml:space="preserve">Что ж, сплясали вы на диво очень дружно и красиво!  Но… </w:t>
            </w:r>
            <w:r>
              <w:rPr>
                <w:iCs/>
                <w:color w:val="000000"/>
              </w:rPr>
              <w:t xml:space="preserve">(замечает корзинку Осени) </w:t>
            </w:r>
            <w:r>
              <w:rPr>
                <w:color w:val="000000"/>
              </w:rPr>
              <w:t xml:space="preserve">что это? </w:t>
              <w:br/>
              <w:t>Вижу я корзинку,</w:t>
              <w:br/>
              <w:t>Листьев в ней немало…</w:t>
              <w:br/>
              <w:t>Про корзинку Осень</w:t>
              <w:br/>
              <w:t>Все мне рассказала!</w:t>
              <w:br/>
            </w:r>
            <w:r>
              <w:rPr>
                <w:iCs/>
                <w:color w:val="000000"/>
              </w:rPr>
              <w:t>(Оглядывается по сторонам, что-то ищет).</w:t>
            </w:r>
            <w:r>
              <w:rPr>
                <w:color w:val="000000"/>
              </w:rPr>
              <w:br/>
              <w:t>А где же моя корзинка? Ах, вот она! Что ж, корзинки очень даже похожи… Правда, ребята?</w:t>
              <w:br/>
              <w:t>Я корзинки поменяю,</w:t>
              <w:br/>
              <w:t>Что в корзинках? Я не знаю…</w:t>
              <w:br/>
              <w:t>Вы сидите, не шумите,</w:t>
              <w:br/>
              <w:t>А не то я вам задам!</w:t>
              <w:br/>
              <w:t>И от Осени подарки</w:t>
              <w:br/>
              <w:t>Ни за что я не отдам!</w:t>
              <w:br/>
            </w:r>
            <w:r>
              <w:rPr>
                <w:iCs/>
                <w:color w:val="000000"/>
              </w:rPr>
              <w:t>(Меняет корзинки местами. Звучит музыка, Лиса замирает, прислушиваясь).</w:t>
            </w:r>
            <w:r>
              <w:rPr>
                <w:color w:val="000000"/>
              </w:rPr>
              <w:br/>
              <w:t>Что такое? Что я слышу?</w:t>
              <w:br/>
              <w:t>Кажется, сюда кто-то идет.</w:t>
              <w:br/>
              <w:t>Побегу скорей отсюда,</w:t>
              <w:br/>
              <w:t>А не то вдруг будет худо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br/>
              <w:t>(Лиса убегает, а с другой стороны в зал входит Ежик. Звучит музыка.)</w:t>
            </w:r>
            <w:r>
              <w:rPr>
                <w:color w:val="000000"/>
              </w:rPr>
              <w:br/>
            </w:r>
            <w:r>
              <w:rPr>
                <w:b/>
                <w:bCs/>
                <w:iCs/>
                <w:color w:val="000000"/>
              </w:rPr>
              <w:t>Ежик.</w:t>
              <w:br/>
            </w:r>
            <w:r>
              <w:rPr>
                <w:color w:val="000000"/>
              </w:rPr>
              <w:t>Здравствуйте, ребятишки,</w:t>
              <w:br/>
              <w:t>Девчонки и мальчишки!</w:t>
              <w:br/>
              <w:t>Я — лесной колючий Ежик,</w:t>
              <w:br/>
              <w:t>Нет ни головы, ни ножек!</w:t>
              <w:br/>
              <w:t>Наконец я к вам пришел,</w:t>
              <w:br/>
              <w:t>Путь-дороженьку нашел!</w:t>
              <w:br/>
              <w:t>Так спешил я, так устал,</w:t>
              <w:br/>
              <w:t>Что чуть-чуть не опоздал!</w:t>
              <w:br/>
            </w:r>
            <w:r>
              <w:rPr>
                <w:b/>
                <w:bCs/>
                <w:iCs/>
                <w:color w:val="000000"/>
              </w:rPr>
              <w:t>Ведущий.</w:t>
              <w:br/>
            </w:r>
            <w:r>
              <w:rPr>
                <w:color w:val="000000"/>
              </w:rPr>
              <w:t>Ничего, колючий Еж!</w:t>
              <w:br/>
              <w:t>Сейчас немного отдохнешь.</w:t>
              <w:br/>
              <w:t>Слышишь, музыка зовет</w:t>
              <w:br/>
              <w:t>Всех в веселый хоровод!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br/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Исполняется хоровод «Ежик», слова Е. Карасева, музыка А. Аверкина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о сухой лесной дорожке-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есело шагают ножки!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Ходит бродит вдоль дорожек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есь в иголках серый ёжик.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щет ягодки, грибочки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Для сыночка и для дочки.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Если подкрадётся волк-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евратится ёж в клубок!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iCs/>
                <w:color w:val="000000"/>
              </w:rPr>
              <w:t>-Ёжик, ёжик, не зевай,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Кого хочешь приглашай!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br/>
            </w:r>
            <w:r>
              <w:rPr>
                <w:b/>
                <w:bCs/>
                <w:iCs/>
                <w:color w:val="000000"/>
              </w:rPr>
              <w:t>Ежик.</w:t>
              <w:br/>
            </w:r>
            <w:r>
              <w:rPr>
                <w:color w:val="000000"/>
              </w:rPr>
              <w:t>Вижу, вы тут веселитесь,</w:t>
              <w:br/>
              <w:t>И поете, и резвитесь!</w:t>
              <w:br/>
              <w:t>Осень — чудная пора!</w:t>
              <w:br/>
              <w:t>Любит осень детвора?</w:t>
              <w:br/>
            </w:r>
            <w:r>
              <w:rPr>
                <w:b/>
                <w:bCs/>
                <w:iCs/>
                <w:color w:val="000000"/>
              </w:rPr>
              <w:t>Дети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(хором).</w:t>
              <w:br/>
            </w:r>
            <w:r>
              <w:rPr>
                <w:color w:val="000000"/>
              </w:rPr>
              <w:t>Да!</w:t>
              <w:br/>
            </w:r>
            <w:r>
              <w:rPr>
                <w:b/>
                <w:bCs/>
                <w:iCs/>
                <w:color w:val="000000"/>
              </w:rPr>
              <w:t>Ежик.</w:t>
              <w:br/>
            </w:r>
            <w:r>
              <w:rPr>
                <w:color w:val="000000"/>
              </w:rPr>
              <w:t>Урожай в лесу поспел,</w:t>
              <w:br/>
              <w:t>Все берут корзинки!</w:t>
              <w:br/>
            </w:r>
            <w:r>
              <w:rPr>
                <w:b/>
                <w:bCs/>
                <w:iCs/>
                <w:color w:val="000000"/>
              </w:rPr>
              <w:t>Ведущий.</w:t>
              <w:br/>
            </w:r>
            <w:r>
              <w:rPr>
                <w:color w:val="000000"/>
              </w:rPr>
              <w:t>Что же будут собирать</w:t>
              <w:br/>
              <w:t>На лесных тропинках?</w:t>
              <w:br/>
            </w:r>
            <w:r>
              <w:rPr>
                <w:b/>
                <w:bCs/>
                <w:iCs/>
                <w:color w:val="000000"/>
              </w:rPr>
              <w:t>Ежик.</w:t>
              <w:br/>
            </w:r>
            <w:r>
              <w:rPr>
                <w:color w:val="000000"/>
              </w:rPr>
              <w:t>Что же будут собирать?</w:t>
              <w:br/>
              <w:t>Вам придется угадать.</w:t>
              <w:br/>
              <w:t>И на горке, и под горкой,</w:t>
              <w:br/>
              <w:t>Под березой и под елкой</w:t>
              <w:br/>
              <w:t>Хороводами и в ряд</w:t>
              <w:br/>
              <w:t>В шапках молодцы стоят!</w:t>
              <w:br/>
              <w:t>Что же это?</w:t>
              <w:br/>
            </w:r>
            <w:r>
              <w:rPr>
                <w:b/>
                <w:bCs/>
                <w:iCs/>
                <w:color w:val="000000"/>
              </w:rPr>
              <w:t>Дети.</w:t>
              <w:br/>
            </w:r>
            <w:r>
              <w:rPr>
                <w:color w:val="000000"/>
              </w:rPr>
              <w:t>Грибы!</w:t>
              <w:br/>
            </w:r>
            <w:r>
              <w:rPr>
                <w:b/>
                <w:bCs/>
                <w:iCs/>
                <w:color w:val="000000"/>
              </w:rPr>
              <w:t>Ежик.</w:t>
              <w:br/>
            </w:r>
            <w:r>
              <w:rPr>
                <w:color w:val="000000"/>
              </w:rPr>
              <w:t>Верно, верно! Угадали!</w:t>
              <w:br/>
              <w:br/>
            </w:r>
            <w:r>
              <w:rPr>
                <w:b/>
                <w:bCs/>
                <w:iCs/>
                <w:color w:val="000000"/>
              </w:rPr>
              <w:t>Ведущий.</w:t>
              <w:br/>
            </w:r>
            <w:r>
              <w:rPr>
                <w:color w:val="000000"/>
              </w:rPr>
              <w:t>Ребята, приготовили шуточный танец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Танец «Весёлые мухомор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iCs/>
                <w:color w:val="000000"/>
              </w:rPr>
              <w:t>Ежик.</w:t>
              <w:br/>
            </w:r>
            <w:r>
              <w:rPr>
                <w:color w:val="000000"/>
              </w:rPr>
              <w:t>Очень здорово играли,</w:t>
              <w:br/>
              <w:t>Свою ловкость показали!</w:t>
              <w:br/>
            </w:r>
            <w:r>
              <w:rPr>
                <w:iCs/>
                <w:color w:val="000000"/>
              </w:rPr>
              <w:t>(Подходит к корзине).</w:t>
            </w:r>
            <w:r>
              <w:rPr>
                <w:color w:val="000000"/>
              </w:rPr>
              <w:br/>
              <w:t>Вот волшебная корзинка,</w:t>
              <w:br/>
              <w:t>Вам листочки отдаю!</w:t>
              <w:br/>
            </w:r>
            <w:r>
              <w:rPr>
                <w:iCs/>
                <w:color w:val="000000"/>
              </w:rPr>
              <w:t>(Отдает листья).</w:t>
            </w:r>
            <w:r>
              <w:rPr>
                <w:color w:val="000000"/>
              </w:rPr>
              <w:br/>
              <w:t>Много было песен, плясок…</w:t>
              <w:br/>
              <w:t>Все веселые, смотрю!</w:t>
              <w:br/>
            </w:r>
            <w:r>
              <w:rPr>
                <w:b/>
                <w:bCs/>
                <w:iCs/>
                <w:color w:val="000000"/>
              </w:rPr>
              <w:t>Ведущий.</w:t>
              <w:br/>
            </w:r>
            <w:r>
              <w:rPr>
                <w:color w:val="000000"/>
              </w:rPr>
              <w:t>Мы и пели, и плясали,</w:t>
              <w:br/>
              <w:t>Все заданья выполняли.</w:t>
              <w:br/>
              <w:t>Вот какой букет красивый,</w:t>
              <w:br/>
              <w:t>Сколько листьев! Раз! Два! Три!</w:t>
              <w:br/>
              <w:t>Ежик, Ежик, поскорее</w:t>
              <w:br/>
              <w:t>Ты в корзинку загляни!</w:t>
              <w:br/>
              <w:t>Осень всем нам обещала,</w:t>
              <w:br/>
              <w:t>Что подарков в ней немало!</w:t>
              <w:br/>
            </w:r>
            <w:r>
              <w:rPr>
                <w:b/>
                <w:bCs/>
                <w:iCs/>
                <w:color w:val="000000"/>
              </w:rPr>
              <w:t xml:space="preserve">Ежик </w:t>
            </w:r>
            <w:r>
              <w:rPr>
                <w:iCs/>
                <w:color w:val="000000"/>
              </w:rPr>
              <w:t>(оглядывает корзинку, но ничего в ней не находит).</w:t>
            </w:r>
            <w:r>
              <w:rPr>
                <w:color w:val="000000"/>
              </w:rPr>
              <w:br/>
              <w:t>Как же так вы прозевали?</w:t>
              <w:br/>
              <w:t>Ведь корзинку поменяли…</w:t>
              <w:br/>
              <w:t>Нет, подарков в ней не видно…</w:t>
              <w:br/>
              <w:t>Что же делать? Как обидно! Ребята, вы не знаете, кто корзинку трогал?</w:t>
              <w:br/>
            </w:r>
            <w:r>
              <w:rPr>
                <w:iCs/>
                <w:color w:val="000000"/>
              </w:rPr>
              <w:t>(</w:t>
            </w:r>
            <w:r>
              <w:rPr>
                <w:b/>
                <w:iCs/>
                <w:color w:val="000000"/>
              </w:rPr>
              <w:t>Дети отвечают, что это лиса</w:t>
            </w:r>
            <w:r>
              <w:rPr>
                <w:iCs/>
                <w:color w:val="000000"/>
              </w:rPr>
              <w:t>).</w:t>
            </w:r>
            <w:r>
              <w:rPr>
                <w:color w:val="000000"/>
              </w:rPr>
              <w:br/>
              <w:t>Ах, так это опять проделки плутовки-Лисы!</w:t>
            </w:r>
            <w:r>
              <w:rPr>
                <w:iCs/>
                <w:color w:val="000000"/>
              </w:rPr>
              <w:br/>
              <w:t>Звучит музыка, в зал входит Лиса.</w:t>
            </w:r>
            <w:r>
              <w:rPr>
                <w:color w:val="000000"/>
              </w:rPr>
              <w:br/>
            </w:r>
            <w:r>
              <w:rPr>
                <w:b/>
                <w:bCs/>
                <w:iCs/>
                <w:color w:val="000000"/>
              </w:rPr>
              <w:t>Лиса.</w:t>
              <w:br/>
            </w:r>
            <w:r>
              <w:rPr>
                <w:color w:val="000000"/>
              </w:rPr>
              <w:t>Кто тут меня вспоминает? Кому я понадобилась?</w:t>
              <w:br/>
            </w:r>
            <w:r>
              <w:rPr>
                <w:b/>
                <w:bCs/>
                <w:iCs/>
                <w:color w:val="000000"/>
              </w:rPr>
              <w:t>Ежик.</w:t>
              <w:br/>
            </w:r>
            <w:r>
              <w:rPr>
                <w:color w:val="000000"/>
              </w:rPr>
              <w:t>Нам понадобилась! Ну-ка, скажи нам, Лисонька, не ты ли корзинку волшебную трогала? Не ты ли ее подменила?</w:t>
              <w:br/>
            </w:r>
            <w:r>
              <w:rPr>
                <w:b/>
                <w:bCs/>
                <w:iCs/>
                <w:color w:val="000000"/>
              </w:rPr>
              <w:t>Лиса.</w:t>
              <w:br/>
            </w:r>
            <w:r>
              <w:rPr>
                <w:color w:val="000000"/>
              </w:rPr>
              <w:t>Нет-нет! Не я!</w:t>
              <w:br/>
            </w:r>
            <w:r>
              <w:rPr>
                <w:b/>
                <w:bCs/>
                <w:iCs/>
                <w:color w:val="000000"/>
              </w:rPr>
              <w:t>Ежик.</w:t>
              <w:br/>
            </w:r>
            <w:r>
              <w:rPr>
                <w:color w:val="000000"/>
              </w:rPr>
              <w:t>А ребята говорят, что ты!</w:t>
              <w:br/>
            </w:r>
            <w:r>
              <w:rPr>
                <w:b/>
                <w:bCs/>
                <w:iCs/>
                <w:color w:val="000000"/>
              </w:rPr>
              <w:t>Лиса.</w:t>
              <w:br/>
            </w:r>
            <w:r>
              <w:rPr>
                <w:color w:val="000000"/>
              </w:rPr>
              <w:t>Да вы что! Ежик, милый, не слушай ты этих ребят! Всё они врут!</w:t>
              <w:br/>
            </w:r>
            <w:r>
              <w:rPr>
                <w:b/>
                <w:bCs/>
                <w:iCs/>
                <w:color w:val="000000"/>
              </w:rPr>
              <w:t>Ежик.</w:t>
              <w:br/>
            </w:r>
            <w:r>
              <w:rPr>
                <w:color w:val="000000"/>
              </w:rPr>
              <w:t>А ну, Лиса, говори правду, а то сейчас заколю иголками!</w:t>
              <w:br/>
            </w:r>
            <w:r>
              <w:rPr>
                <w:iCs/>
                <w:color w:val="000000"/>
              </w:rPr>
              <w:t>(Пугает Лису, та пятится, машет руками).</w:t>
            </w:r>
            <w:r>
              <w:rPr>
                <w:color w:val="000000"/>
              </w:rPr>
              <w:br/>
            </w:r>
            <w:r>
              <w:rPr>
                <w:b/>
                <w:bCs/>
                <w:iCs/>
                <w:color w:val="000000"/>
              </w:rPr>
              <w:t>Лиса.</w:t>
              <w:br/>
            </w:r>
            <w:r>
              <w:rPr>
                <w:color w:val="000000"/>
              </w:rPr>
              <w:t>Ладно, ладно! Ну, подумаешь, поменяла корзинки! В вашей ничего особенного и не было, одни только сладости.</w:t>
              <w:br/>
            </w:r>
            <w:r>
              <w:rPr>
                <w:b/>
                <w:bCs/>
                <w:iCs/>
                <w:color w:val="000000"/>
              </w:rPr>
              <w:t>Ежик.</w:t>
              <w:br/>
            </w:r>
            <w:r>
              <w:rPr>
                <w:color w:val="000000"/>
              </w:rPr>
              <w:t>А где же они? Давай их сюда! Ведь эти сладости Осень ребятам в гостинец послала!</w:t>
              <w:br/>
            </w:r>
            <w:r>
              <w:rPr>
                <w:b/>
                <w:bCs/>
                <w:iCs/>
                <w:color w:val="000000"/>
              </w:rPr>
              <w:t>Лиса.</w:t>
              <w:br/>
            </w:r>
            <w:r>
              <w:rPr>
                <w:color w:val="000000"/>
              </w:rPr>
              <w:t>Не могу я их отдать!</w:t>
              <w:br/>
            </w:r>
            <w:r>
              <w:rPr>
                <w:b/>
                <w:bCs/>
                <w:iCs/>
                <w:color w:val="000000"/>
              </w:rPr>
              <w:t>Ежик.</w:t>
              <w:br/>
            </w:r>
            <w:r>
              <w:rPr>
                <w:color w:val="000000"/>
              </w:rPr>
              <w:t>Это почему же?</w:t>
              <w:br/>
            </w:r>
            <w:r>
              <w:rPr>
                <w:b/>
                <w:bCs/>
                <w:iCs/>
                <w:color w:val="000000"/>
              </w:rPr>
              <w:t>Лиса.</w:t>
              <w:br/>
            </w:r>
            <w:r>
              <w:rPr>
                <w:color w:val="000000"/>
              </w:rPr>
              <w:t xml:space="preserve">Да потому, что я их съела! Уж очень они вкусные и сладкие! </w:t>
            </w:r>
            <w:r>
              <w:rPr>
                <w:iCs/>
                <w:color w:val="000000"/>
              </w:rPr>
              <w:t xml:space="preserve">(Ищет что-то в кармане, достает яблоко). </w:t>
            </w:r>
            <w:r>
              <w:rPr>
                <w:color w:val="000000"/>
              </w:rPr>
              <w:t xml:space="preserve">Вот, только одна конфетка осталась! </w:t>
            </w:r>
            <w:r>
              <w:rPr>
                <w:iCs/>
                <w:color w:val="000000"/>
              </w:rPr>
              <w:t>(Отдает яблоко Ежику).</w:t>
            </w:r>
            <w:r>
              <w:rPr>
                <w:color w:val="000000"/>
              </w:rPr>
              <w:br/>
            </w:r>
            <w:r>
              <w:rPr>
                <w:b/>
                <w:bCs/>
                <w:iCs/>
                <w:color w:val="000000"/>
              </w:rPr>
              <w:t>Ведущий.</w:t>
              <w:br/>
            </w:r>
            <w:r>
              <w:rPr>
                <w:color w:val="000000"/>
              </w:rPr>
              <w:t>Ежик! Что же сейчас делать? Конфета-то одна, а ребят вон сколько, на всех не хватит!</w:t>
              <w:br/>
            </w:r>
            <w:r>
              <w:rPr>
                <w:b/>
                <w:bCs/>
                <w:iCs/>
                <w:color w:val="000000"/>
              </w:rPr>
              <w:t>Ежик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(думает, затем таинственно произносит).</w:t>
              <w:br/>
            </w:r>
            <w:r>
              <w:rPr>
                <w:color w:val="000000"/>
              </w:rPr>
              <w:t xml:space="preserve">Придется поколдовать! </w:t>
            </w:r>
            <w:r>
              <w:rPr>
                <w:iCs/>
                <w:color w:val="000000"/>
              </w:rPr>
              <w:t xml:space="preserve">(Кладет настоящую конфету на поднос). </w:t>
            </w:r>
            <w:r>
              <w:rPr>
                <w:color w:val="000000"/>
              </w:rPr>
              <w:t>А вы, ребята, мне помогите! Скажем дружно волшебные слова: "Раз! Два! Три! Конфета, расти!"</w:t>
              <w:br/>
            </w:r>
            <w:r>
              <w:rPr>
                <w:b/>
                <w:bCs/>
                <w:iCs/>
                <w:color w:val="000000"/>
              </w:rPr>
              <w:t>Дети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(хором). </w:t>
            </w:r>
            <w:r>
              <w:rPr>
                <w:color w:val="000000"/>
              </w:rPr>
              <w:t>Раз! Два! Три! Конфета, расти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Конфета остается прежней.</w:t>
            </w:r>
            <w:r>
              <w:rPr>
                <w:b/>
                <w:bCs/>
                <w:iCs/>
                <w:color w:val="000000"/>
              </w:rPr>
              <w:br/>
              <w:t>Ежик.</w:t>
              <w:br/>
            </w:r>
            <w:r>
              <w:rPr>
                <w:color w:val="000000"/>
              </w:rPr>
              <w:t>Да-а. Что-то ничего у нас не выходит. Придется по-другому колдовать. Ну-ка, закройте глаза. Крепко-крепко! Да не подглядывайте, а то ничего не получится!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(Звучит тихая музыка. Взрослые меняют настоящую конфету  на большую, бутафорскую).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кажем дружно: "Раз! Два! Три!"</w:t>
              <w:br/>
            </w:r>
            <w:r>
              <w:rPr>
                <w:iCs/>
                <w:color w:val="000000"/>
              </w:rPr>
              <w:t>(Дети повторяют слова).</w:t>
              <w:br/>
            </w:r>
            <w:r>
              <w:rPr>
                <w:color w:val="000000"/>
              </w:rPr>
              <w:t>И посмотрим, что внутри!</w:t>
              <w:br/>
            </w:r>
            <w:r>
              <w:rPr>
                <w:iCs/>
                <w:color w:val="000000"/>
              </w:rPr>
              <w:t>(Открывают конфету, из неё сыплются сладости).</w:t>
            </w:r>
            <w:r>
              <w:rPr>
                <w:color w:val="000000"/>
              </w:rPr>
              <w:br/>
            </w:r>
            <w:r>
              <w:rPr>
                <w:iCs/>
                <w:color w:val="000000"/>
              </w:rPr>
              <w:t xml:space="preserve">А </w:t>
            </w:r>
            <w:r>
              <w:rPr>
                <w:color w:val="000000"/>
              </w:rPr>
              <w:t>вот и гостинцы от Осени! Да как много, на всех хватит!</w:t>
            </w:r>
            <w:r>
              <w:rPr>
                <w:b/>
                <w:bCs/>
                <w:iCs/>
                <w:color w:val="000000"/>
              </w:rPr>
              <w:br/>
              <w:t>Лиса.</w:t>
              <w:br/>
            </w:r>
            <w:r>
              <w:rPr>
                <w:color w:val="000000"/>
              </w:rPr>
              <w:t>Простите меня ребята, пожалуйста, я больше не буду так себя вести!</w:t>
              <w:br/>
            </w:r>
            <w:r>
              <w:rPr>
                <w:b/>
                <w:bCs/>
                <w:iCs/>
                <w:color w:val="000000"/>
              </w:rPr>
              <w:t>Ежик.</w:t>
              <w:br/>
            </w:r>
            <w:r>
              <w:rPr>
                <w:color w:val="000000"/>
              </w:rPr>
              <w:t>Пошли Лиса в лес, нас там друзья ждут! До свидания, ребята!</w:t>
              <w:br/>
            </w:r>
            <w:r>
              <w:rPr>
                <w:b/>
                <w:bCs/>
                <w:iCs/>
                <w:color w:val="000000"/>
              </w:rPr>
              <w:t>Лиса.</w:t>
              <w:br/>
            </w:r>
            <w:r>
              <w:rPr>
                <w:color w:val="000000"/>
              </w:rPr>
              <w:t>До свидания!</w:t>
            </w:r>
          </w:p>
        </w:tc>
      </w:tr>
    </w:tbl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7:39:00Z</dcterms:created>
  <dc:creator>Comp</dc:creator>
  <dc:description/>
  <cp:keywords/>
  <dc:language>en-US</dc:language>
  <cp:lastModifiedBy>RePack by SPecialiST</cp:lastModifiedBy>
  <cp:lastPrinted>2012-10-24T12:49:00Z</cp:lastPrinted>
  <dcterms:modified xsi:type="dcterms:W3CDTF">2015-09-15T08:45:00Z</dcterms:modified>
  <cp:revision>9</cp:revision>
  <dc:subject/>
  <dc:title>СЦЕНАРИЙ - ОСЕННИЕ ПОДАРКИ </dc:title>
</cp:coreProperties>
</file>