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95" w:leader="none"/>
        </w:tabs>
        <w:ind w:left="142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jc w:val="center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suppressAutoHyphens w:val="true"/>
        <w:jc w:val="center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>Конзаводская средняя общеобразовательная школа Зерноградского района</w:t>
      </w:r>
    </w:p>
    <w:p>
      <w:pPr>
        <w:pStyle w:val="Normal"/>
        <w:widowControl w:val="false"/>
        <w:suppressAutoHyphens w:val="true"/>
        <w:jc w:val="center"/>
        <w:rPr>
          <w:rFonts w:eastAsia="DejaVu Sans"/>
          <w:kern w:val="2"/>
          <w:sz w:val="28"/>
          <w:szCs w:val="28"/>
          <w:lang w:eastAsia="hi-IN" w:bidi="hi-IN"/>
        </w:rPr>
      </w:pPr>
      <w:r>
        <w:rPr>
          <w:rFonts w:eastAsia="DejaVu Sans"/>
          <w:kern w:val="2"/>
          <w:sz w:val="28"/>
          <w:szCs w:val="28"/>
          <w:lang w:eastAsia="hi-IN" w:bidi="hi-IN"/>
        </w:rPr>
        <w:t>имени Героя Российской Федерации Зозули А.С.</w:t>
      </w:r>
    </w:p>
    <w:p>
      <w:pPr>
        <w:pStyle w:val="Normal"/>
        <w:spacing w:lineRule="auto" w:line="276" w:before="0" w:after="200"/>
        <w:rPr>
          <w:rFonts w:eastAsia="Calibri"/>
          <w:kern w:val="2"/>
          <w:sz w:val="28"/>
          <w:szCs w:val="28"/>
          <w:lang w:eastAsia="en-US" w:bidi="hi-IN"/>
        </w:rPr>
      </w:pPr>
      <w:r>
        <w:rPr>
          <w:rFonts w:eastAsia="Calibri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i/>
          <w:i/>
          <w:sz w:val="32"/>
          <w:szCs w:val="28"/>
          <w:lang w:eastAsia="en-US"/>
        </w:rPr>
      </w:pPr>
      <w:r>
        <w:rPr>
          <w:rFonts w:eastAsia="Calibri"/>
          <w:i/>
          <w:sz w:val="32"/>
          <w:szCs w:val="28"/>
          <w:lang w:eastAsia="en-US"/>
        </w:rPr>
        <w:t>Конспект урока по русскому языку в 9 класс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44"/>
          <w:szCs w:val="28"/>
          <w:lang w:eastAsia="en-US"/>
        </w:rPr>
      </w:pPr>
      <w:r>
        <w:rPr>
          <w:rFonts w:eastAsia="Calibri"/>
          <w:b/>
          <w:sz w:val="44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i/>
          <w:i/>
          <w:sz w:val="36"/>
          <w:szCs w:val="28"/>
          <w:lang w:eastAsia="en-US"/>
        </w:rPr>
      </w:pPr>
      <w:r>
        <w:rPr>
          <w:rFonts w:eastAsia="Calibri"/>
          <w:b/>
          <w:i/>
          <w:sz w:val="36"/>
          <w:szCs w:val="28"/>
          <w:lang w:eastAsia="en-US"/>
        </w:rPr>
        <mc:AlternateContent>
          <mc:Choice Requires="wps">
            <w:drawing>
              <wp:inline distT="0" distB="0" distL="0" distR="0">
                <wp:extent cx="6726555" cy="1028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660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РОСТОЕ ОСЛОЖНЕННОЕ ПРЕДЛОЖ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81.05pt;width:529.6pt;height:80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РОСТОЕ ОСЛОЖНЕННОЕ ПРЕДЛОЖЕНИЕ</w:t>
                      </w:r>
                    </w:p>
                  </w:txbxContent>
                </v:textbox>
                <v:path textpathok="t"/>
                <v:textpath on="t" fitshape="t" string="ПРОСТОЕ ОСЛОЖНЕННОЕ ПРЕДЛОЖЕНИЕ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eastAsia="Calibri"/>
          <w:b/>
          <w:b/>
          <w:i/>
          <w:i/>
          <w:sz w:val="44"/>
          <w:szCs w:val="28"/>
          <w:lang w:eastAsia="en-US"/>
        </w:rPr>
      </w:pPr>
      <w:r>
        <w:rPr>
          <w:rFonts w:eastAsia="Calibri"/>
          <w:b/>
          <w:i/>
          <w:sz w:val="44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44"/>
          <w:szCs w:val="28"/>
          <w:lang w:eastAsia="en-US"/>
        </w:rPr>
      </w:pPr>
      <w:r>
        <w:rPr>
          <w:rFonts w:eastAsia="Calibri"/>
          <w:b/>
          <w:sz w:val="44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i/>
          <w:i/>
          <w:sz w:val="28"/>
          <w:szCs w:val="28"/>
          <w:lang w:val="en-US" w:eastAsia="en-US"/>
        </w:rPr>
      </w:pPr>
      <w:r>
        <w:rPr>
          <w:rFonts w:eastAsia="Calibri"/>
          <w:i/>
          <w:sz w:val="28"/>
          <w:szCs w:val="28"/>
          <w:lang w:val="en-US" w:eastAsia="en-US"/>
        </w:rPr>
        <w:t>Из опыта работы учителя русского языка и литературы</w:t>
      </w:r>
    </w:p>
    <w:p>
      <w:pPr>
        <w:pStyle w:val="Normal"/>
        <w:spacing w:lineRule="auto" w:line="276"/>
        <w:jc w:val="right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val="en-US" w:eastAsia="en-US"/>
        </w:rPr>
        <w:t>Мартыновой Ольги Петровны</w:t>
      </w:r>
    </w:p>
    <w:p>
      <w:pPr>
        <w:pStyle w:val="Normal"/>
        <w:spacing w:lineRule="auto" w:line="276"/>
        <w:jc w:val="right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6</w:t>
      </w:r>
    </w:p>
    <w:p>
      <w:pPr>
        <w:pStyle w:val="Normal"/>
        <w:tabs>
          <w:tab w:val="clear" w:pos="708"/>
          <w:tab w:val="left" w:pos="0" w:leader="none"/>
          <w:tab w:val="left" w:pos="195" w:leader="none"/>
        </w:tabs>
        <w:ind w:left="142" w:hanging="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95" w:leader="none"/>
        </w:tabs>
        <w:ind w:left="14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5" w:leader="none"/>
        </w:tabs>
        <w:ind w:left="14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5" w:leader="none"/>
        </w:tabs>
        <w:ind w:left="142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уро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108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Организационный момент. Рефлекс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60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Актуализация субъективного опыта учащихся. Подготовка к работе на основном этап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На доске дан текст – расставьте знаки препинания и объясните их постановку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aps/>
          <w:sz w:val="28"/>
          <w:szCs w:val="28"/>
        </w:rPr>
        <w:t>Обобщение и систематизация знаний и способов деятельности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торение теории с попутным закреплением материала: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- В каких случаях простое предложение считается осложнённым? </w:t>
      </w:r>
      <w:r>
        <w:rPr>
          <w:i/>
          <w:sz w:val="28"/>
          <w:szCs w:val="28"/>
        </w:rPr>
        <w:t xml:space="preserve">(Простое предложение считается </w:t>
      </w:r>
      <w:r>
        <w:rPr>
          <w:rStyle w:val="StrongEmphasis"/>
          <w:b w:val="false"/>
          <w:i/>
          <w:sz w:val="28"/>
          <w:szCs w:val="28"/>
        </w:rPr>
        <w:t xml:space="preserve">осложненным </w:t>
      </w:r>
      <w:r>
        <w:rPr>
          <w:i/>
          <w:sz w:val="28"/>
          <w:szCs w:val="28"/>
        </w:rPr>
        <w:t>в тех случаях, если в его составе имеются:</w:t>
        <w:br/>
        <w:t>      1) однородные члены предложения;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     </w:t>
      </w:r>
      <w:r>
        <w:rPr>
          <w:i/>
          <w:sz w:val="28"/>
          <w:szCs w:val="28"/>
        </w:rPr>
        <w:t>2) обособленные члены предложения;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     </w:t>
      </w:r>
      <w:r>
        <w:rPr>
          <w:i/>
          <w:sz w:val="28"/>
          <w:szCs w:val="28"/>
        </w:rPr>
        <w:t>3) вводные и вставные конструкции;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     </w:t>
      </w:r>
      <w:r>
        <w:rPr>
          <w:i/>
          <w:sz w:val="28"/>
          <w:szCs w:val="28"/>
        </w:rPr>
        <w:t>4) обра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днородные члены предложения: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члены предложения называются однородными?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слова называются обобщающими?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вы правила пунктуации при однородных членах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: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-В предложениях с однородными членами  расставьте пропущенные знаки препинания,  составьте схемы.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1. Одно лишь оставалось неизменным дух коллектива преданность борьбе и вера в победу. 2. Она взглянула на него и улыбнулась но не веселой и радостной а испуганной жалостной улыбкой (Л. Толстой). 3. Около родника зеленеет короткая бархатная травка (Тургенев). 4. В вагоне электрички было тесно от рюкзаков и лыж и шумно (Казаков). 5. Они медленно прошли мимо бревенчатых глухих стен изгородей и бань вышли к обрыву над озером и сели на лавку под березой (Казаков). 6.  И воздух и вода и деревья все уже пахнет первым снегом.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по одному выходят к доске и чертят схемы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водные слова и вставные конструкции: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- Что могут  обозначать вводные слова, вводные сочетания слов и вводные предложения? (</w:t>
      </w:r>
      <w:r>
        <w:rPr>
          <w:i/>
          <w:sz w:val="28"/>
          <w:szCs w:val="28"/>
        </w:rPr>
        <w:t>Вводные слова могут выражать отношение говорящего к тому, что он сообщает, указывать на последовательность изложения, на источник сообщения</w:t>
      </w:r>
      <w:r>
        <w:rPr>
          <w:sz w:val="28"/>
          <w:szCs w:val="28"/>
        </w:rPr>
        <w:t>)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Чем отличаются вводные слова и вводные сочетания слов от членов предложения? (</w:t>
      </w:r>
      <w:r>
        <w:rPr>
          <w:i/>
          <w:sz w:val="28"/>
          <w:szCs w:val="28"/>
        </w:rPr>
        <w:t>они не являются членами предложения</w:t>
      </w:r>
      <w:r>
        <w:rPr>
          <w:sz w:val="28"/>
          <w:szCs w:val="28"/>
        </w:rPr>
        <w:t>)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- Какими правила пунктуации при вводных словах) (</w:t>
      </w:r>
      <w:r>
        <w:rPr>
          <w:i/>
          <w:sz w:val="28"/>
          <w:szCs w:val="28"/>
        </w:rPr>
        <w:t>на письме выделяются запятыми, реже тире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Задание на отличие вводных слов от членов предложения:</w:t>
      </w:r>
      <w:r>
        <w:rPr/>
        <w:t xml:space="preserve">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полните таблицу примерами.  Дайте свои аргументы. (Знаки препинания не расставлены. Предложения выводятся на экран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огурец и с дом величиной;Times New Roman" w:hAnsi="огурец и с дом величиной;Times New Roman" w:cs="огурец и с дом величиной;Times New Roman"/>
          <w:sz w:val="28"/>
          <w:szCs w:val="28"/>
        </w:rPr>
      </w:pPr>
      <w:r>
        <w:rPr>
          <w:rFonts w:cs="огурец и с дом величиной;Times New Roman" w:ascii="огурец и с дом величиной;Times New Roman" w:hAnsi="огурец и с дом величиной;Times New Roman"/>
          <w:sz w:val="28"/>
          <w:szCs w:val="28"/>
        </w:rPr>
        <w:t xml:space="preserve">  </w:t>
      </w:r>
      <w:r>
        <w:rPr>
          <w:rFonts w:cs="огурец и с дом величиной;Times New Roman" w:ascii="огурец и с дом величиной;Times New Roman" w:hAnsi="огурец и с дом величиной;Times New Roman"/>
          <w:sz w:val="28"/>
          <w:szCs w:val="28"/>
        </w:rPr>
        <w:t>1.</w:t>
      </w:r>
      <w:r>
        <w:rPr>
          <w:rFonts w:cs="огурец и с дом величиной;Times New Roman" w:ascii="огурец и с дом величиной;Times New Roman" w:hAnsi="огурец и с дом величиной;Times New Roman"/>
          <w:i/>
          <w:sz w:val="28"/>
          <w:szCs w:val="28"/>
        </w:rPr>
        <w:t xml:space="preserve"> Кажется </w:t>
      </w:r>
      <w:r>
        <w:rPr>
          <w:rFonts w:cs="огурец и с дом величиной;Times New Roman" w:ascii="огурец и с дом величиной;Times New Roman" w:hAnsi="огурец и с дом величиной;Times New Roman"/>
          <w:sz w:val="28"/>
          <w:szCs w:val="28"/>
        </w:rPr>
        <w:t xml:space="preserve">шепчут колосья друг другу. (Н. Некрасов) 2. </w:t>
      </w:r>
      <w:r>
        <w:rPr>
          <w:rFonts w:cs="огурец и с дом величиной;Times New Roman" w:ascii="огурец и с дом величиной;Times New Roman" w:hAnsi="огурец и с дом величиной;Times New Roman"/>
          <w:i/>
          <w:sz w:val="28"/>
          <w:szCs w:val="28"/>
        </w:rPr>
        <w:t>Кажется</w:t>
      </w:r>
      <w:r>
        <w:rPr>
          <w:rFonts w:cs="огурец и с дом величиной;Times New Roman" w:ascii="огурец и с дом величиной;Times New Roman" w:hAnsi="огурец и с дом величиной;Times New Roman"/>
          <w:sz w:val="28"/>
          <w:szCs w:val="28"/>
        </w:rPr>
        <w:t xml:space="preserve"> мне книгой бесконечной. (Р. Гамзатов) 3. Вы </w:t>
      </w:r>
      <w:r>
        <w:rPr>
          <w:rFonts w:cs="огурец и с дом величиной;Times New Roman" w:ascii="огурец и с дом величиной;Times New Roman" w:hAnsi="огурец и с дом величиной;Times New Roman"/>
          <w:i/>
          <w:sz w:val="28"/>
          <w:szCs w:val="28"/>
        </w:rPr>
        <w:t>верно</w:t>
      </w:r>
      <w:r>
        <w:rPr>
          <w:rFonts w:cs="огурец и с дом величиной;Times New Roman" w:ascii="огурец и с дом величиной;Times New Roman" w:hAnsi="огурец и с дом величиной;Times New Roman"/>
          <w:sz w:val="28"/>
          <w:szCs w:val="28"/>
        </w:rPr>
        <w:t xml:space="preserve">  едете в Ставрополь? (М. Лермонтов) 4. Задача решена </w:t>
      </w:r>
      <w:r>
        <w:rPr>
          <w:rFonts w:cs="огурец и с дом величиной;Times New Roman" w:ascii="огурец и с дом величиной;Times New Roman" w:hAnsi="огурец и с дом величиной;Times New Roman"/>
          <w:i/>
          <w:sz w:val="28"/>
          <w:szCs w:val="28"/>
        </w:rPr>
        <w:t>верно.</w:t>
      </w:r>
      <w:r>
        <w:rPr>
          <w:rFonts w:cs="огурец и с дом величиной;Times New Roman" w:ascii="огурец и с дом величиной;Times New Roman" w:hAnsi="огурец и с дом величиной;Times New Roman"/>
          <w:sz w:val="28"/>
          <w:szCs w:val="28"/>
        </w:rPr>
        <w:t xml:space="preserve"> 5. </w:t>
      </w:r>
      <w:r>
        <w:rPr>
          <w:rFonts w:cs="огурец и с дом величиной;Times New Roman" w:ascii="огурец и с дом величиной;Times New Roman" w:hAnsi="огурец и с дом величиной;Times New Roman"/>
          <w:i/>
          <w:sz w:val="28"/>
          <w:szCs w:val="28"/>
        </w:rPr>
        <w:t xml:space="preserve">Бесспорно </w:t>
      </w:r>
      <w:r>
        <w:rPr>
          <w:rFonts w:cs="огурец и с дом величиной;Times New Roman" w:ascii="огурец и с дом величиной;Times New Roman" w:hAnsi="огурец и с дом величиной;Times New Roman"/>
          <w:sz w:val="28"/>
          <w:szCs w:val="28"/>
        </w:rPr>
        <w:t xml:space="preserve"> огурец и с дом величиной диковинка. (И. Крылов)  6. Ваше право на отпуск </w:t>
      </w:r>
      <w:r>
        <w:rPr>
          <w:rFonts w:cs="огурец и с дом величиной;Times New Roman" w:ascii="огурец и с дом величиной;Times New Roman" w:hAnsi="огурец и с дом величиной;Times New Roman"/>
          <w:i/>
          <w:sz w:val="28"/>
          <w:szCs w:val="28"/>
        </w:rPr>
        <w:t xml:space="preserve"> бесспорно.</w:t>
      </w:r>
      <w:r>
        <w:rPr>
          <w:rFonts w:cs="огурец и с дом величиной;Times New Roman" w:ascii="огурец и с дом величиной;Times New Roman" w:hAnsi="огурец и с дом величиной;Times New Roman"/>
          <w:sz w:val="28"/>
          <w:szCs w:val="28"/>
        </w:rPr>
        <w:t xml:space="preserve"> 7. </w:t>
      </w:r>
      <w:r>
        <w:rPr>
          <w:rFonts w:cs="огурец и с дом величиной;Times New Roman" w:ascii="огурец и с дом величиной;Times New Roman" w:hAnsi="огурец и с дом величиной;Times New Roman"/>
          <w:i/>
          <w:sz w:val="28"/>
          <w:szCs w:val="28"/>
        </w:rPr>
        <w:t>Правда</w:t>
      </w:r>
      <w:r>
        <w:rPr>
          <w:rFonts w:cs="огурец и с дом величиной;Times New Roman" w:ascii="огурец и с дом величиной;Times New Roman" w:hAnsi="огурец и с дом величиной;Times New Roman"/>
          <w:sz w:val="28"/>
          <w:szCs w:val="28"/>
        </w:rPr>
        <w:t xml:space="preserve"> с годами мои стихи делались менее нарядными. (К. Паустовский) 8. </w:t>
      </w:r>
      <w:r>
        <w:rPr>
          <w:rFonts w:cs="огурец и с дом величиной;Times New Roman" w:ascii="огурец и с дом величиной;Times New Roman" w:hAnsi="огурец и с дом величиной;Times New Roman"/>
          <w:i/>
          <w:sz w:val="28"/>
          <w:szCs w:val="28"/>
        </w:rPr>
        <w:t xml:space="preserve">Правда </w:t>
      </w:r>
      <w:r>
        <w:rPr>
          <w:rFonts w:cs="огурец и с дом величиной;Times New Roman" w:ascii="огурец и с дом величиной;Times New Roman" w:hAnsi="огурец и с дом величиной;Times New Roman"/>
          <w:sz w:val="28"/>
          <w:szCs w:val="28"/>
        </w:rPr>
        <w:t xml:space="preserve">в огне не горит и в воде не тонет (пословица). 9.  Он точно немного странен, да ведь он всю свою жизнь провел за книгами, его можно извинить.  10. Все три раза Сейфулла проводил поезда </w:t>
      </w:r>
      <w:r>
        <w:rPr>
          <w:rFonts w:cs="огурец и с дом величиной;Times New Roman" w:ascii="огурец и с дом величиной;Times New Roman" w:hAnsi="огурец и с дом величиной;Times New Roman"/>
          <w:i/>
          <w:sz w:val="28"/>
          <w:szCs w:val="28"/>
        </w:rPr>
        <w:t>точно</w:t>
      </w:r>
      <w:r>
        <w:rPr>
          <w:rFonts w:cs="огурец и с дом величиной;Times New Roman" w:ascii="огурец и с дом величиной;Times New Roman" w:hAnsi="огурец и с дом величиной;Times New Roman"/>
          <w:sz w:val="28"/>
          <w:szCs w:val="28"/>
        </w:rPr>
        <w:t xml:space="preserve"> по расписанию. 11. Дождь</w:t>
      </w:r>
      <w:r>
        <w:rPr>
          <w:rFonts w:cs="огурец и с дом величиной;Times New Roman" w:ascii="огурец и с дом величиной;Times New Roman" w:hAnsi="огурец и с дом величиной;Times New Roman"/>
          <w:i/>
          <w:sz w:val="28"/>
          <w:szCs w:val="28"/>
        </w:rPr>
        <w:t xml:space="preserve"> казалось </w:t>
      </w:r>
      <w:r>
        <w:rPr>
          <w:rFonts w:cs="огурец и с дом величиной;Times New Roman" w:ascii="огурец и с дом величиной;Times New Roman" w:hAnsi="огурец и с дом величиной;Times New Roman"/>
          <w:sz w:val="28"/>
          <w:szCs w:val="28"/>
        </w:rPr>
        <w:t xml:space="preserve">зарядил надолго. (И. Тургенев) 12.Море на сотни миль вокруг </w:t>
      </w:r>
      <w:r>
        <w:rPr>
          <w:rFonts w:cs="огурец и с дом величиной;Times New Roman" w:ascii="огурец и с дом величиной;Times New Roman" w:hAnsi="огурец и с дом величиной;Times New Roman"/>
          <w:i/>
          <w:sz w:val="28"/>
          <w:szCs w:val="28"/>
        </w:rPr>
        <w:t xml:space="preserve">казалось </w:t>
      </w:r>
      <w:r>
        <w:rPr>
          <w:rFonts w:cs="огурец и с дом величиной;Times New Roman" w:ascii="огурец и с дом величиной;Times New Roman" w:hAnsi="огурец и с дом величиной;Times New Roman"/>
          <w:sz w:val="28"/>
          <w:szCs w:val="28"/>
        </w:rPr>
        <w:t>пустынным. (В. Катаев)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водные слов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Члены предложения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Ответы: 1, 3, 5, 7, 9, 11  предложениях выделенные слова – вводные слова. 2,4, 6,8, 10, 12 – члены предложения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Члены предложения имеют грамматическое значение, а вводные слова выражают отношение к тому, что они сообщают)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бособленные определения и обстоятельства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Что такое обособление? Какие члены предложения называются обособленными? (</w:t>
      </w:r>
      <w:r>
        <w:rPr/>
        <w:t> </w:t>
      </w:r>
      <w:r>
        <w:rPr>
          <w:i/>
          <w:sz w:val="28"/>
          <w:szCs w:val="28"/>
        </w:rPr>
        <w:t>Обособление — это смысловое и интонационное выделение второстепенных членов предложения для придания им большей самостоятельности в сравнении с остальными членами предложения.)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вы условия обособления второстепенных членов предложения?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вы правила пунктуации при обособлении определений и приложений?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вы правила пунктуации при обособлении обстоятельств?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члены предложения называются уточняющими?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С какой интонацией произносятся обособленные члены предложения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. Задания, связанные с причастными , деепричастными оборот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Наш корабль (1) ловко примостившись (2) между судами-великанами (3) еще долго стоял в гава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1; 2) 1,2; 3) 1,3; 4) 1, 2, 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В каком варианте ответа правильно указаны и объяснение все запятые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Небо (1) сплошь усыпанное (2) зимними звездами (3) опустилось на верхушки (4) спящих еле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1, 3, 4 – выделяются два причастных оборота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2, 4 - выделяются два причастных оборота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1,3 - выделяется причастный оборот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) 1, 2 - выделяется деепричастный оборот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А-3; Б – 3)</w:t>
      </w:r>
    </w:p>
    <w:p>
      <w:pPr>
        <w:pStyle w:val="Normal"/>
        <w:ind w:firstLine="108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1080" w:hanging="10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Информация о домашнем задании</w:t>
      </w:r>
    </w:p>
    <w:p>
      <w:pPr>
        <w:pStyle w:val="Normal"/>
        <w:tabs>
          <w:tab w:val="clear" w:pos="708"/>
          <w:tab w:val="left" w:pos="960" w:leader="none"/>
        </w:tabs>
        <w:ind w:left="960" w:hanging="0"/>
        <w:jc w:val="both"/>
        <w:rPr/>
      </w:pPr>
      <w:r>
        <w:rPr>
          <w:sz w:val="28"/>
          <w:szCs w:val="28"/>
        </w:rPr>
        <w:t xml:space="preserve">1. Составление  тестовых заданий  по теме «Простое осложнённое предложение»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1080" w:hanging="10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одведение итогов урока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каких случаях простое предложение считается осложнённым?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числите слова, грамматически не связанные с членами пред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огурец и с дом величиной;Times New Roman" w:hAnsi="огурец и с дом величиной;Times New Roman" w:cs="огурец и с дом величиной;Times New Roman"/>
          <w:sz w:val="28"/>
          <w:szCs w:val="28"/>
        </w:rPr>
      </w:pPr>
      <w:r>
        <w:rPr>
          <w:rFonts w:cs="огурец и с дом величиной;Times New Roman" w:ascii="огурец и с дом величиной;Times New Roman" w:hAnsi="огурец и с дом величиной;Times New Roman"/>
          <w:sz w:val="28"/>
          <w:szCs w:val="28"/>
        </w:rPr>
        <w:t>1.</w:t>
      </w:r>
      <w:r>
        <w:rPr>
          <w:rFonts w:cs="огурец и с дом величиной;Times New Roman" w:ascii="огурец и с дом величиной;Times New Roman" w:hAnsi="огурец и с дом величиной;Times New Roman"/>
          <w:i/>
          <w:sz w:val="28"/>
          <w:szCs w:val="28"/>
        </w:rPr>
        <w:t xml:space="preserve"> Кажется </w:t>
      </w:r>
      <w:r>
        <w:rPr>
          <w:rFonts w:cs="огурец и с дом величиной;Times New Roman" w:ascii="огурец и с дом величиной;Times New Roman" w:hAnsi="огурец и с дом величиной;Times New Roman"/>
          <w:sz w:val="28"/>
          <w:szCs w:val="28"/>
        </w:rPr>
        <w:t xml:space="preserve">шепчут колосья друг другу. (Н. Некрасов) 2. </w:t>
      </w:r>
      <w:r>
        <w:rPr>
          <w:rFonts w:cs="огурец и с дом величиной;Times New Roman" w:ascii="огурец и с дом величиной;Times New Roman" w:hAnsi="огурец и с дом величиной;Times New Roman"/>
          <w:i/>
          <w:sz w:val="28"/>
          <w:szCs w:val="28"/>
        </w:rPr>
        <w:t>Кажется</w:t>
      </w:r>
      <w:r>
        <w:rPr>
          <w:rFonts w:cs="огурец и с дом величиной;Times New Roman" w:ascii="огурец и с дом величиной;Times New Roman" w:hAnsi="огурец и с дом величиной;Times New Roman"/>
          <w:sz w:val="28"/>
          <w:szCs w:val="28"/>
        </w:rPr>
        <w:t xml:space="preserve"> мне книгой бесконечной. (Р. Гамзатов) 3. Вы </w:t>
      </w:r>
      <w:r>
        <w:rPr>
          <w:rFonts w:cs="огурец и с дом величиной;Times New Roman" w:ascii="огурец и с дом величиной;Times New Roman" w:hAnsi="огурец и с дом величиной;Times New Roman"/>
          <w:i/>
          <w:sz w:val="28"/>
          <w:szCs w:val="28"/>
        </w:rPr>
        <w:t>верно</w:t>
      </w:r>
      <w:r>
        <w:rPr>
          <w:rFonts w:cs="огурец и с дом величиной;Times New Roman" w:ascii="огурец и с дом величиной;Times New Roman" w:hAnsi="огурец и с дом величиной;Times New Roman"/>
          <w:sz w:val="28"/>
          <w:szCs w:val="28"/>
        </w:rPr>
        <w:t xml:space="preserve">  едете в Ставрополь? (М. Лермонтов) 4. Задача решена </w:t>
      </w:r>
      <w:r>
        <w:rPr>
          <w:rFonts w:cs="огурец и с дом величиной;Times New Roman" w:ascii="огурец и с дом величиной;Times New Roman" w:hAnsi="огурец и с дом величиной;Times New Roman"/>
          <w:i/>
          <w:sz w:val="28"/>
          <w:szCs w:val="28"/>
        </w:rPr>
        <w:t>верно.</w:t>
      </w:r>
      <w:r>
        <w:rPr>
          <w:rFonts w:cs="огурец и с дом величиной;Times New Roman" w:ascii="огурец и с дом величиной;Times New Roman" w:hAnsi="огурец и с дом величиной;Times New Roman"/>
          <w:sz w:val="28"/>
          <w:szCs w:val="28"/>
        </w:rPr>
        <w:t xml:space="preserve"> 5. </w:t>
      </w:r>
      <w:r>
        <w:rPr>
          <w:rFonts w:cs="огурец и с дом величиной;Times New Roman" w:ascii="огурец и с дом величиной;Times New Roman" w:hAnsi="огурец и с дом величиной;Times New Roman"/>
          <w:i/>
          <w:sz w:val="28"/>
          <w:szCs w:val="28"/>
        </w:rPr>
        <w:t xml:space="preserve">Бесспорно </w:t>
      </w:r>
      <w:r>
        <w:rPr>
          <w:rFonts w:cs="огурец и с дом величиной;Times New Roman" w:ascii="огурец и с дом величиной;Times New Roman" w:hAnsi="огурец и с дом величиной;Times New Roman"/>
          <w:sz w:val="28"/>
          <w:szCs w:val="28"/>
        </w:rPr>
        <w:t xml:space="preserve"> огурец и с дом величиной диковинка. (И. Крылов)  6. Ваше право на отпуск </w:t>
      </w:r>
      <w:r>
        <w:rPr>
          <w:rFonts w:cs="огурец и с дом величиной;Times New Roman" w:ascii="огурец и с дом величиной;Times New Roman" w:hAnsi="огурец и с дом величиной;Times New Roman"/>
          <w:i/>
          <w:sz w:val="28"/>
          <w:szCs w:val="28"/>
        </w:rPr>
        <w:t xml:space="preserve"> бесспорно.</w:t>
      </w:r>
      <w:r>
        <w:rPr>
          <w:rFonts w:cs="огурец и с дом величиной;Times New Roman" w:ascii="огурец и с дом величиной;Times New Roman" w:hAnsi="огурец и с дом величиной;Times New Roman"/>
          <w:sz w:val="28"/>
          <w:szCs w:val="28"/>
        </w:rPr>
        <w:t xml:space="preserve"> 7. </w:t>
      </w:r>
      <w:r>
        <w:rPr>
          <w:rFonts w:cs="огурец и с дом величиной;Times New Roman" w:ascii="огурец и с дом величиной;Times New Roman" w:hAnsi="огурец и с дом величиной;Times New Roman"/>
          <w:i/>
          <w:sz w:val="28"/>
          <w:szCs w:val="28"/>
        </w:rPr>
        <w:t>Правда</w:t>
      </w:r>
      <w:r>
        <w:rPr>
          <w:rFonts w:cs="огурец и с дом величиной;Times New Roman" w:ascii="огурец и с дом величиной;Times New Roman" w:hAnsi="огурец и с дом величиной;Times New Roman"/>
          <w:sz w:val="28"/>
          <w:szCs w:val="28"/>
        </w:rPr>
        <w:t xml:space="preserve"> с годами мои стихи делались менее нарядными. (К. Паустовский) 8. </w:t>
      </w:r>
      <w:r>
        <w:rPr>
          <w:rFonts w:cs="огурец и с дом величиной;Times New Roman" w:ascii="огурец и с дом величиной;Times New Roman" w:hAnsi="огурец и с дом величиной;Times New Roman"/>
          <w:i/>
          <w:sz w:val="28"/>
          <w:szCs w:val="28"/>
        </w:rPr>
        <w:t xml:space="preserve">Правда </w:t>
      </w:r>
      <w:r>
        <w:rPr>
          <w:rFonts w:cs="огурец и с дом величиной;Times New Roman" w:ascii="огурец и с дом величиной;Times New Roman" w:hAnsi="огурец и с дом величиной;Times New Roman"/>
          <w:sz w:val="28"/>
          <w:szCs w:val="28"/>
        </w:rPr>
        <w:t xml:space="preserve">в огне не горит и в воде не тонет (пословица). 9.  Он точно немного странен, да ведь он всю свою жизнь провел за книгами, его можно извинить.  10. Все три раза Сейфулла проводил поезда </w:t>
      </w:r>
      <w:r>
        <w:rPr>
          <w:rFonts w:cs="огурец и с дом величиной;Times New Roman" w:ascii="огурец и с дом величиной;Times New Roman" w:hAnsi="огурец и с дом величиной;Times New Roman"/>
          <w:i/>
          <w:sz w:val="28"/>
          <w:szCs w:val="28"/>
        </w:rPr>
        <w:t>точно</w:t>
      </w:r>
      <w:r>
        <w:rPr>
          <w:rFonts w:cs="огурец и с дом величиной;Times New Roman" w:ascii="огурец и с дом величиной;Times New Roman" w:hAnsi="огурец и с дом величиной;Times New Roman"/>
          <w:sz w:val="28"/>
          <w:szCs w:val="28"/>
        </w:rPr>
        <w:t xml:space="preserve"> по расписанию. 11. Дождь</w:t>
      </w:r>
      <w:r>
        <w:rPr>
          <w:rFonts w:cs="огурец и с дом величиной;Times New Roman" w:ascii="огурец и с дом величиной;Times New Roman" w:hAnsi="огурец и с дом величиной;Times New Roman"/>
          <w:i/>
          <w:sz w:val="28"/>
          <w:szCs w:val="28"/>
        </w:rPr>
        <w:t xml:space="preserve"> казалось </w:t>
      </w:r>
      <w:r>
        <w:rPr>
          <w:rFonts w:cs="огурец и с дом величиной;Times New Roman" w:ascii="огурец и с дом величиной;Times New Roman" w:hAnsi="огурец и с дом величиной;Times New Roman"/>
          <w:sz w:val="28"/>
          <w:szCs w:val="28"/>
        </w:rPr>
        <w:t xml:space="preserve">зарядил надолго. (И. Тургенев) 12.Море на сотни миль вокруг </w:t>
      </w:r>
      <w:r>
        <w:rPr>
          <w:rFonts w:cs="огурец и с дом величиной;Times New Roman" w:ascii="огурец и с дом величиной;Times New Roman" w:hAnsi="огурец и с дом величиной;Times New Roman"/>
          <w:i/>
          <w:sz w:val="28"/>
          <w:szCs w:val="28"/>
        </w:rPr>
        <w:t xml:space="preserve">казалось </w:t>
      </w:r>
      <w:r>
        <w:rPr>
          <w:rFonts w:cs="огурец и с дом величиной;Times New Roman" w:ascii="огурец и с дом величиной;Times New Roman" w:hAnsi="огурец и с дом величиной;Times New Roman"/>
          <w:sz w:val="28"/>
          <w:szCs w:val="28"/>
        </w:rPr>
        <w:t>пустынным. (В. Катаев)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водные слов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Члены предложения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ahoma" w:hAnsi="Tahoma" w:cs="Tahoma"/>
          <w:color w:val="000000"/>
          <w:szCs w:val="18"/>
        </w:rPr>
      </w:pPr>
      <w:r>
        <w:rPr>
          <w:color w:val="000000"/>
          <w:szCs w:val="18"/>
        </w:rPr>
        <w:t>С особенной силой здесь,(1) в пушкинских местах,(2) возникали мысли о русском языке. Здесь Пушкин бродил с непокрытой головой,(3) с холодными волосами,(4) спутанными осенним ветром,(5) и слушал влажный гул сосновых вершин,(6) смотрел,(7) прищурившись,(8) на осенние тучи,(9) толкался по ярмаркам,(10) подолгу просиживал на полу около горячей печки,(11) шутил с няней,(12) пел,(13) смеялся. Здесь чудесные слова переполняли его,(14) стесняли душу и,(15) наконец,(16) слагались под огрызком гусиного пера в звенящие строфы. (По К. Паустовскому)</w:t>
      </w:r>
    </w:p>
    <w:p>
      <w:pPr>
        <w:pStyle w:val="Style15"/>
        <w:rPr>
          <w:rFonts w:ascii="Tahoma" w:hAnsi="Tahoma" w:cs="Tahoma"/>
          <w:color w:val="000000"/>
          <w:szCs w:val="18"/>
        </w:rPr>
      </w:pPr>
      <w:r>
        <w:rPr>
          <w:rFonts w:cs="Tahoma" w:ascii="Tahoma" w:hAnsi="Tahoma"/>
          <w:color w:val="000000"/>
          <w:szCs w:val="18"/>
        </w:rPr>
      </w:r>
    </w:p>
    <w:p>
      <w:pPr>
        <w:pStyle w:val="Style15"/>
        <w:rPr>
          <w:rFonts w:ascii="Tahoma" w:hAnsi="Tahoma" w:cs="Tahoma"/>
          <w:color w:val="000000"/>
          <w:szCs w:val="18"/>
        </w:rPr>
      </w:pPr>
      <w:r>
        <w:rPr>
          <w:bCs/>
          <w:color w:val="000000"/>
          <w:szCs w:val="18"/>
        </w:rPr>
        <w:t>Выпишите цифры, обозначающие запятые</w:t>
      </w:r>
    </w:p>
    <w:p>
      <w:pPr>
        <w:pStyle w:val="Style15"/>
        <w:rPr>
          <w:rFonts w:ascii="Tahoma" w:hAnsi="Tahoma" w:cs="Tahoma"/>
          <w:color w:val="000000"/>
          <w:szCs w:val="18"/>
        </w:rPr>
      </w:pPr>
      <w:r>
        <w:rPr>
          <w:color w:val="000000"/>
          <w:szCs w:val="18"/>
        </w:rPr>
        <w:t>при однородных членах -</w:t>
      </w:r>
    </w:p>
    <w:p>
      <w:pPr>
        <w:pStyle w:val="Style15"/>
        <w:rPr>
          <w:rFonts w:ascii="Tahoma" w:hAnsi="Tahoma" w:cs="Tahoma"/>
          <w:color w:val="000000"/>
          <w:szCs w:val="18"/>
        </w:rPr>
      </w:pPr>
      <w:r>
        <w:rPr>
          <w:color w:val="000000"/>
          <w:szCs w:val="18"/>
        </w:rPr>
        <w:t>при обособленном обстоятельстве -</w:t>
      </w:r>
    </w:p>
    <w:p>
      <w:pPr>
        <w:pStyle w:val="Style15"/>
        <w:rPr>
          <w:rFonts w:ascii="Tahoma" w:hAnsi="Tahoma" w:cs="Tahoma"/>
          <w:color w:val="000000"/>
          <w:szCs w:val="18"/>
        </w:rPr>
      </w:pPr>
      <w:r>
        <w:rPr>
          <w:color w:val="000000"/>
          <w:szCs w:val="18"/>
        </w:rPr>
        <w:t>при обособленном определении -</w:t>
      </w:r>
    </w:p>
    <w:p>
      <w:pPr>
        <w:pStyle w:val="Style15"/>
        <w:rPr>
          <w:rFonts w:ascii="Tahoma" w:hAnsi="Tahoma" w:cs="Tahoma"/>
          <w:color w:val="000000"/>
          <w:szCs w:val="18"/>
        </w:rPr>
      </w:pPr>
      <w:r>
        <w:rPr>
          <w:color w:val="000000"/>
          <w:szCs w:val="18"/>
        </w:rPr>
        <w:t>при вводных словах -</w:t>
      </w:r>
    </w:p>
    <w:p>
      <w:pPr>
        <w:pStyle w:val="Normal"/>
        <w:ind w:left="720" w:hanging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sectPr>
      <w:type w:val="nextPage"/>
      <w:pgSz w:w="11906" w:h="16838"/>
      <w:pgMar w:left="697" w:right="607" w:gutter="0" w:header="0" w:top="408" w:footer="0" w:bottom="346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огурец и с дом величиной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3:49:00Z</dcterms:created>
  <dc:creator>User</dc:creator>
  <dc:description/>
  <cp:keywords/>
  <dc:language>en-US</dc:language>
  <cp:lastModifiedBy>DEXP</cp:lastModifiedBy>
  <cp:lastPrinted>2012-09-14T16:49:00Z</cp:lastPrinted>
  <dcterms:modified xsi:type="dcterms:W3CDTF">2017-08-16T15:14:00Z</dcterms:modified>
  <cp:revision>7</cp:revision>
  <dc:subject/>
  <dc:title/>
</cp:coreProperties>
</file>