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26" w:before="100" w:after="100"/>
        <w:jc w:val="center"/>
        <w:outlineLvl w:val="0"/>
        <w:rPr>
          <w:rFonts w:ascii="Helvetica" w:hAnsi="Helvetica" w:eastAsia="Times New Roman" w:cs="Helvetica"/>
          <w:b/>
          <w:b/>
          <w:bCs/>
          <w:color w:val="199043"/>
          <w:kern w:val="2"/>
          <w:sz w:val="28"/>
          <w:szCs w:val="28"/>
          <w:lang w:val="ru-RU" w:eastAsia="ru-RU" w:bidi="ar-SA"/>
        </w:rPr>
      </w:pPr>
      <w:r>
        <w:rPr>
          <w:rFonts w:eastAsia="Times New Roman" w:cs="Helvetica" w:ascii="Helvetica" w:hAnsi="Helvetica"/>
          <w:b/>
          <w:bCs/>
          <w:color w:val="199043"/>
          <w:kern w:val="2"/>
          <w:sz w:val="28"/>
          <w:szCs w:val="28"/>
          <w:lang w:val="ru-RU" w:eastAsia="ru-RU" w:bidi="ar-SA"/>
        </w:rPr>
        <w:t>Открытый урок по литературе в 5-м классе. Тема: "Правда Антипыча" (по сказке-были М.М. Пришвина</w:t>
      </w:r>
      <w:r>
        <w:rPr>
          <w:rFonts w:eastAsia="Times New Roman" w:cs="Helvetica" w:ascii="Helvetica" w:hAnsi="Helvetica"/>
          <w:color w:val="008738"/>
          <w:sz w:val="16"/>
          <w:u w:val="single"/>
          <w:lang w:val="ru-RU" w:eastAsia="ru-RU" w:bidi="ar-SA"/>
        </w:rPr>
        <w:t>)</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lang w:val="ru-RU" w:eastAsia="ru-RU" w:bidi="ar-SA"/>
        </w:rPr>
        <w:t>Разделы:</w:t>
      </w:r>
      <w:r>
        <w:rPr>
          <w:rFonts w:eastAsia="Times New Roman" w:cs="Helvetica" w:ascii="Helvetica" w:hAnsi="Helvetica"/>
          <w:color w:val="333333"/>
          <w:sz w:val="16"/>
          <w:lang w:val="ru-RU" w:eastAsia="ru-RU" w:bidi="ar-SA"/>
        </w:rPr>
        <w:t> </w:t>
      </w:r>
      <w:hyperlink r:id="rId2">
        <w:r>
          <w:rPr>
            <w:rStyle w:val="InternetLink"/>
            <w:rFonts w:eastAsia="Times New Roman" w:cs="Helvetica" w:ascii="Helvetica" w:hAnsi="Helvetica"/>
            <w:color w:val="008738"/>
            <w:sz w:val="16"/>
            <w:u w:val="single"/>
            <w:lang w:val="ru-RU" w:eastAsia="ru-RU" w:bidi="ar-SA"/>
          </w:rPr>
          <w:t>Литература</w:t>
        </w:r>
      </w:hyperlink>
    </w:p>
    <w:p>
      <w:pPr>
        <w:pStyle w:val="Normal"/>
        <w:spacing w:lineRule="auto" w:line="240" w:before="200" w:after="20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67.7pt;height:0.05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lang w:val="ru-RU" w:eastAsia="ru-RU" w:bidi="ar-SA"/>
        </w:rPr>
        <w:t>Цель:</w:t>
      </w:r>
    </w:p>
    <w:p>
      <w:pPr>
        <w:pStyle w:val="Normal"/>
        <w:numPr>
          <w:ilvl w:val="0"/>
          <w:numId w:val="4"/>
        </w:numPr>
        <w:shd w:fill="FFFFFF" w:val="clear"/>
        <w:spacing w:lineRule="atLeast" w:line="200" w:before="0" w:after="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О) Через анализ и обобщение эпизодов текста дать целостное представление о нем. Приблизить учащихся к пониманию идеи повести: взаимоотношения между людьми, человеком и природой.</w:t>
      </w:r>
    </w:p>
    <w:p>
      <w:pPr>
        <w:pStyle w:val="Normal"/>
        <w:numPr>
          <w:ilvl w:val="0"/>
          <w:numId w:val="4"/>
        </w:numPr>
        <w:shd w:fill="FFFFFF" w:val="clear"/>
        <w:spacing w:lineRule="atLeast" w:line="200" w:before="0" w:after="20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 Формирование чувства Родины и воспитания любви к природе как ее части.</w:t>
      </w:r>
    </w:p>
    <w:p>
      <w:pPr>
        <w:pStyle w:val="Normal"/>
        <w:numPr>
          <w:ilvl w:val="0"/>
          <w:numId w:val="4"/>
        </w:numPr>
        <w:shd w:fill="FFFFFF" w:val="clear"/>
        <w:spacing w:lineRule="atLeast" w:line="200" w:before="0" w:after="28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Р) Закреплять убеждения учащихся в рачительном отношении к природе. Развивать критическое мышление через чтение и письмо (синквейн).</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lang w:val="ru-RU" w:eastAsia="ru-RU" w:bidi="ar-SA"/>
        </w:rPr>
        <w:t>Оборудование:</w:t>
      </w:r>
    </w:p>
    <w:p>
      <w:pPr>
        <w:pStyle w:val="Normal"/>
        <w:numPr>
          <w:ilvl w:val="0"/>
          <w:numId w:val="2"/>
        </w:numPr>
        <w:shd w:fill="FFFFFF" w:val="clear"/>
        <w:spacing w:lineRule="atLeast" w:line="200" w:before="0" w:after="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рисунки учащихся,</w:t>
      </w:r>
    </w:p>
    <w:p>
      <w:pPr>
        <w:pStyle w:val="Normal"/>
        <w:numPr>
          <w:ilvl w:val="0"/>
          <w:numId w:val="2"/>
        </w:numPr>
        <w:shd w:fill="FFFFFF" w:val="clear"/>
        <w:spacing w:lineRule="atLeast" w:line="200" w:before="0" w:after="20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аппликация о природе (знаки, символы),</w:t>
      </w:r>
    </w:p>
    <w:p>
      <w:pPr>
        <w:pStyle w:val="Normal"/>
        <w:numPr>
          <w:ilvl w:val="0"/>
          <w:numId w:val="2"/>
        </w:numPr>
        <w:shd w:fill="FFFFFF" w:val="clear"/>
        <w:spacing w:lineRule="atLeast" w:line="200" w:before="0" w:after="20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карточки с ответами учащихся с предыдущего урока,</w:t>
      </w:r>
    </w:p>
    <w:p>
      <w:pPr>
        <w:pStyle w:val="Normal"/>
        <w:numPr>
          <w:ilvl w:val="0"/>
          <w:numId w:val="2"/>
        </w:numPr>
        <w:shd w:fill="FFFFFF" w:val="clear"/>
        <w:spacing w:lineRule="atLeast" w:line="200" w:before="0" w:after="28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толковый словарь.</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Продолжим раскрытие тем по произведению М.М.Пришвина "Кладовая солнца". Задача урока - ответить на проблемные вопросы. Обсуждение темы будем вести в такой последовательности (</w:t>
      </w:r>
      <w:r>
        <w:rPr>
          <w:rFonts w:eastAsia="Times New Roman" w:cs="Helvetica" w:ascii="Helvetica" w:hAnsi="Helvetica"/>
          <w:b/>
          <w:bCs/>
          <w:color w:val="333333"/>
          <w:sz w:val="16"/>
          <w:szCs w:val="16"/>
          <w:lang w:val="ru-RU" w:eastAsia="ru-RU" w:bidi="ar-SA"/>
        </w:rPr>
        <w:t>это условный план, к которому придут учащиеся к концу урока</w:t>
      </w:r>
      <w:r>
        <w:rPr>
          <w:rFonts w:eastAsia="Times New Roman" w:cs="Helvetica" w:ascii="Helvetica" w:hAnsi="Helvetica"/>
          <w:color w:val="333333"/>
          <w:sz w:val="16"/>
          <w:szCs w:val="16"/>
          <w:lang w:val="ru-RU" w:eastAsia="ru-RU" w:bidi="ar-SA"/>
        </w:rPr>
        <w:t>): Антипыч - один из героев сказки - были М. М. Пришвина "Кладовая  солнц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Роль Антипыча в произведении: Антипыч продолжает жить.</w:t>
      </w:r>
    </w:p>
    <w:p>
      <w:pPr>
        <w:pStyle w:val="Normal"/>
        <w:numPr>
          <w:ilvl w:val="0"/>
          <w:numId w:val="3"/>
        </w:numPr>
        <w:shd w:fill="FFFFFF" w:val="clear"/>
        <w:spacing w:lineRule="atLeast" w:line="200" w:before="0" w:after="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Хранитель тайны".</w:t>
      </w:r>
    </w:p>
    <w:p>
      <w:pPr>
        <w:pStyle w:val="Normal"/>
        <w:numPr>
          <w:ilvl w:val="0"/>
          <w:numId w:val="3"/>
        </w:numPr>
        <w:shd w:fill="FFFFFF" w:val="clear"/>
        <w:spacing w:lineRule="atLeast" w:line="200" w:before="0" w:after="20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Антипыч глазами Травки.</w:t>
      </w:r>
    </w:p>
    <w:p>
      <w:pPr>
        <w:pStyle w:val="Normal"/>
        <w:numPr>
          <w:ilvl w:val="0"/>
          <w:numId w:val="3"/>
        </w:numPr>
        <w:shd w:fill="FFFFFF" w:val="clear"/>
        <w:spacing w:lineRule="atLeast" w:line="200" w:before="0" w:after="280"/>
        <w:ind w:left="313" w:hanging="36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Мудрость и душа народная.</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lang w:val="ru-RU" w:eastAsia="ru-RU" w:bidi="ar-SA"/>
        </w:rPr>
        <w:t>I. Объяснение материал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1) Постановка проблемных вопросов: - Что есть правда? - Какая она? - Где живет? - Как ее найти? - Почему каждый сам должен искать правду?</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2) Проверка домашнего задания (рассказ об Антипыче). - Антипыч - один из героев сказки - были М. М. Пришвина "Кладовая солнца". - Расскажите об Антипыче: Кто он? Сколько ему лет? Где живет? Чем занят? С кем общается? (Старый охотник Антипыч жил в сторожке в ветхом домике, который был много старше своего хозяина, держался на подпорках. К Антипычу захаживали охотники. Он всегда мог дать совет. Он много испытал в жизни, но остался бескорыстным человеком. Это дедушка лет 80 - 100. У него не было хозяйства, только собака Травка. Сначала он звал ее Затравка, т. к. брал ее "травить" (гонять) зайцев, а потом произношение клички изменилось и стало слышаться даже красивее - Травка.</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Вывод</w:t>
      </w:r>
      <w:r>
        <w:rPr>
          <w:rFonts w:eastAsia="Times New Roman" w:cs="Helvetica" w:ascii="Helvetica" w:hAnsi="Helvetica"/>
          <w:color w:val="333333"/>
          <w:sz w:val="16"/>
          <w:szCs w:val="16"/>
          <w:lang w:val="ru-RU" w:eastAsia="ru-RU" w:bidi="ar-SA"/>
        </w:rPr>
        <w:t>: этот герой, действительно, интересен и своеобразен. Герой, который, по словам автора, умер, но который возникает и действует на протяжении всего произведения.</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 Все-таки Антипыч жив или умер?</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 Умер). Хоть Пришвин и написал, что Антипыч умер, но рассказывает о нем, как о живом. "Кажется, Антипыч жил и будет жить вечно". Казалось, "он никогда не умрет, даже забываешь, что он умер. К нему постоянно приходили за советом (сначала приходили на самом деле, потом пытались представить, что бы он сказал, что посоветовал)".</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Как зовут Антипыч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Антип - старинное русское имя, а может быть это отчество - Антипыч?</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szCs w:val="16"/>
          <w:lang w:val="ru-RU" w:eastAsia="ru-RU" w:bidi="ar-SA"/>
        </w:rPr>
        <w:t>- Кого мы зовем по отчеству?</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Тех, кого уважаем, тех, кто старше; а когда звучит такая форма обращения, еще настраивает и на дружескую привязанность.</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3) Беседа по раскрытию темы урок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szCs w:val="16"/>
          <w:lang w:val="ru-RU" w:eastAsia="ru-RU" w:bidi="ar-SA"/>
        </w:rPr>
        <w:t>- Почему именно к Антипычу идут за советом?</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Антипыч очень много знает, многое испытал. Говорит пословицами и поговорками, а еще загадками.</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Какие пословицы мы встретили в произведении? А загадки?</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Не знавши броду, не лезьте в воду", "Кто смел, тот два съел". Сколько лет Антипычу: 80 - мало, 100 - много?</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нешне это неброский, негероичный человек, но с душой труженика. У него большой опыт, и он делится им. Вот почему только через много лет собеседники понимают "загадки" Антипыча, т. к. то, что не испытанно, то и не понятно.</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Антипыч - "хранитель правды", тайны.</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Что же это за правд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На прошлом уроке вы частично дали ответ на этот вопрос. (Зачитать из карточек!)</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Правду эту Антипыч обещал рассказать, но и наказывал искать правду самим. Попробуем критически мыслить о предмете.</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Вместе напишем синквейн о правде</w:t>
      </w:r>
      <w:r>
        <w:rPr>
          <w:rFonts w:eastAsia="Times New Roman" w:cs="Helvetica" w:ascii="Helvetica" w:hAnsi="Helvetica"/>
          <w:color w:val="333333"/>
          <w:sz w:val="16"/>
          <w:szCs w:val="16"/>
          <w:lang w:val="ru-RU" w:eastAsia="ru-RU" w:bidi="ar-SA"/>
        </w:rPr>
        <w:t>.</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спомним синквейн о Пришвине, мы выделили главное: Пришвин вытаскивает из человека наружу мечту. (Зачитать карточку!)</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 Сейчас мы с вами будем "вытаскивать" наружу правду из произведения "Кладовая солнца".</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Работа на доске и в тетрадях. Карточка - синквейн</w:t>
      </w:r>
      <w:r>
        <w:rPr>
          <w:rFonts w:eastAsia="Times New Roman" w:cs="Helvetica" w:ascii="Helvetica" w:hAnsi="Helvetica"/>
          <w:color w:val="333333"/>
          <w:sz w:val="16"/>
          <w:szCs w:val="16"/>
          <w:lang w:val="ru-RU" w:eastAsia="ru-RU" w:bidi="ar-SA"/>
        </w:rPr>
        <w:t>. (</w:t>
      </w:r>
      <w:r>
        <w:rPr>
          <w:rFonts w:eastAsia="Times New Roman" w:cs="Helvetica" w:ascii="Helvetica" w:hAnsi="Helvetica"/>
          <w:b/>
          <w:bCs/>
          <w:color w:val="333333"/>
          <w:sz w:val="16"/>
          <w:szCs w:val="16"/>
          <w:lang w:val="ru-RU" w:eastAsia="ru-RU" w:bidi="ar-SA"/>
        </w:rPr>
        <w:t>Правда - Горькая, чистая - Колет, ходит, режет - Мирное сосуществование и борьба - Истина</w:t>
      </w:r>
      <w:r>
        <w:rPr>
          <w:rFonts w:eastAsia="Times New Roman" w:cs="Helvetica" w:ascii="Helvetica" w:hAnsi="Helvetica"/>
          <w:color w:val="333333"/>
          <w:sz w:val="16"/>
          <w:szCs w:val="16"/>
          <w:lang w:val="ru-RU" w:eastAsia="ru-RU" w:bidi="ar-SA"/>
        </w:rPr>
        <w:t>)</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Вывод:</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человек всю жизнь постигает правду в суровой борьбе за любовь к людям, к окружающему миру, к природе.</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К правде каждый приходит только через собственный опыт, конкретные дела и действия.</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szCs w:val="16"/>
          <w:lang w:val="ru-RU" w:eastAsia="ru-RU" w:bidi="ar-SA"/>
        </w:rPr>
        <w:t>- Можно ли считать, что сам Антипыч глубоко знал эту правду? - Что понимала Травка и как будто не понимали люди? - Почему правда Антипыча есть правда суровой борьбы? - Борьбы против чего?</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Вывод</w:t>
      </w:r>
      <w:r>
        <w:rPr>
          <w:rFonts w:eastAsia="Times New Roman" w:cs="Helvetica" w:ascii="Helvetica" w:hAnsi="Helvetica"/>
          <w:color w:val="333333"/>
          <w:sz w:val="16"/>
          <w:szCs w:val="16"/>
          <w:lang w:val="ru-RU" w:eastAsia="ru-RU" w:bidi="ar-SA"/>
        </w:rPr>
        <w:t>: поступки людей определяют: с одной стороны - любовь к ним, с другой - эгоизм к ним же. Правда Антипыча состоит из борьбы за любовь, чтобы в суровых испытаниях не озлобиться, не превратиться в дикого зверя, выжить. В любых испытаниях остаться человеком, который бескорыстно дарит окружающим любовь, доброту, тепло, свет. Таким является Антипыч для людей.</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szCs w:val="16"/>
          <w:lang w:val="ru-RU" w:eastAsia="ru-RU" w:bidi="ar-SA"/>
        </w:rPr>
        <w:t>- А узнавала его Травка? (Все люди для нее делились на Антипыча и его враг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Один - Антипыч с разными лицами, и другой человек - это враг Антипыча "с разными лицами" - это уже не один мудрый, добрый человек, но это все люди, если они добрые, умные, волевые.</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Значит, какой человек Антипыч?</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Добрый, мудрый, память о котором так и осталась и помогает жить, помогает живым.)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А Антипыч с разными лицами это кто?</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Люди.)</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Вывод:</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это все люди, что добры и мудры, а вернее - это народ, его мудрость, его душа. Получается, мы говорим не об одном Антипыче, а обо всех героях произведения.</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Перечислите всех героев произведения, распределяя их на группы: люди - природа.</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Митраша, Настя, Травка, мать, отец, Антипыч, разведчики болотных богатств (геологи) - ель, сосна, волк - Помещик, тетерев - Косач, лось, змея, солнце, клюква, трава, пень.)</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Каким одним словом можно назвать все эти перечисления?</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Природа!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Назовите слова одного корня к данному слову!</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родник, Родина, родня, родители, народ, родственник)</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Есть один из перечисленных предметов природы, который очень схож с героем - человеком Антипычем.</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szCs w:val="16"/>
          <w:lang w:val="ru-RU" w:eastAsia="ru-RU" w:bidi="ar-SA"/>
        </w:rPr>
        <w:t>- Определите его. Что это?</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Это солнце!</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 Почему</w:t>
      </w:r>
      <w:r>
        <w:rPr>
          <w:rFonts w:eastAsia="Times New Roman" w:cs="Helvetica" w:ascii="Helvetica" w:hAnsi="Helvetica"/>
          <w:b/>
          <w:bCs/>
          <w:color w:val="333333"/>
          <w:sz w:val="16"/>
          <w:szCs w:val="16"/>
          <w:lang w:val="ru-RU" w:eastAsia="ru-RU" w:bidi="ar-SA"/>
        </w:rPr>
        <w:t>, говоря об Антипыче, говорим о солнце или наоборот? Что схоже у героев?</w:t>
      </w:r>
      <w:r>
        <w:rPr>
          <w:rFonts w:eastAsia="Times New Roman" w:cs="Helvetica" w:ascii="Helvetica" w:hAnsi="Helvetica"/>
          <w:color w:val="333333"/>
          <w:sz w:val="16"/>
          <w:szCs w:val="16"/>
          <w:lang w:val="ru-RU" w:eastAsia="ru-RU" w:bidi="ar-SA"/>
        </w:rPr>
        <w:t>(Бескорыстно отдают тепло, доброту, свет.)</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Не находите ли вы правду Антипыча у солнца или правду солнца у Антипыча? Посмотрите на солнце! (Аппликация солнца с отдельными лучами на доске.) Оно светит всем одинаково: и на кладовую (богатства природные), и на растения, и на добрых людей, на сосну и ель, на злых людей, на животных, на каждого из нас вместе и отдельно - одинаково светит. Все мы разные, и каждый борется за место под солнцем, т. е. со-существуем вместе.</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Какое оно для всех - солнце?</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 горячее солнце было матерью каждой травинки, каждого цветочка, каждого болотного кустика и ягодки. Всем им солнце отдавало свое тепло". Правда солнца - та же правда Антипыча. Та же</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суть</w:t>
      </w:r>
      <w:r>
        <w:rPr>
          <w:rFonts w:eastAsia="Times New Roman" w:cs="Helvetica" w:ascii="Helvetica" w:hAnsi="Helvetica"/>
          <w:color w:val="333333"/>
          <w:sz w:val="16"/>
          <w:szCs w:val="16"/>
          <w:lang w:val="ru-RU" w:eastAsia="ru-RU" w:bidi="ar-SA"/>
        </w:rPr>
        <w:t>: любовь, добро, тепло, свет преобразуют жизнь, а ненависть, зло, холод ее омрачают и угнетают. Как солнце бескорыстно отдает тепло всему живому, так Антипыч дарил добро лесу, людям, Травке. Антипыч жил в гармонии с природой, понимал ее, умел с ней общаться, берег ее, дорожил ею, нашел в ней правду, призывал искать ее каждого человека. ( - "Спроси у них: у дуба, у березы:" - говорит Есенин. - "У нас, в России, лес за все в ответе:" - восклицает Леонов в "Русском лесе" - "Я ведь, друзья мои, пишу о природе, сам же только о людях и думаю:" - высказывается Пришвин.)</w:t>
      </w:r>
    </w:p>
    <w:p>
      <w:pPr>
        <w:pStyle w:val="Normal"/>
        <w:shd w:fill="FFFFFF" w:val="clear"/>
        <w:spacing w:lineRule="atLeast" w:line="200" w:before="0" w:after="100"/>
        <w:jc w:val="left"/>
        <w:rPr/>
      </w:pPr>
      <w:r>
        <w:rPr>
          <w:rFonts w:eastAsia="Times New Roman" w:cs="Helvetica" w:ascii="Helvetica" w:hAnsi="Helvetica"/>
          <w:b/>
          <w:bCs/>
          <w:color w:val="333333"/>
          <w:sz w:val="16"/>
          <w:szCs w:val="16"/>
          <w:lang w:val="ru-RU" w:eastAsia="ru-RU" w:bidi="ar-SA"/>
        </w:rPr>
        <w:t>- А что может взять у леса человек?</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Все).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А конкретно наши герои?</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Ягоды, грибы, торф - богатств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Действие происходит в Переславском крае в 1945 году, в первые послевоенные годы, особенно пострадали женщины с детьми, оставшиеся без мужей. ( Учащийся читает эпизод о пользе и важности леса в жизни человека. ":шли в сосновый лес собирать хвою, чтобы протопить избу, а зимой в жгучий мороз возили из зарослей ольховника на санях дрова. Летом дети ходили в лес собирать грибы, терн, лесные груши и яблоки. Это редкое послевоенное лакомство утоляло голод и обеспечивало витаминами, а значит, и здоровьем до нового лета. Лес давал строительный материал, из которого на пепелищах рубили избы. Лес в трудные послевоенные годы дал тепло, пищу, жизнь.)</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Природа - общенародное богатство.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Что такое богатство?</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Что мы понимаем под словом "богатство"?</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Драгоценности, золото, деньги:)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А у вас есть богатство?</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Нет.)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А какое богатство досталось детям от родителей?</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Учащиеся перечисляют животных из произведения.)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А что еще, кроме драгоценностей, считают люди богатством?</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Отношения между людьми (любовь, дружба, взаимопонимание), мечта.)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Так обладаете вы или нет богатством?</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Каждый сам себе ответит на этот вопрос мысленно.)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Когда люди становятся ближе друг к другу?</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Когда дарят любовь, добро, тепло или проявляют ненависть, зло, холод?)</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 природе постоянно идет борьба добра и зла, как и в жизни людей, как в каждом человеке.</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Травке "нужно было, как и всякому дикому зверю, жить для себя".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Что значит жить для себя?</w:t>
      </w:r>
      <w:r>
        <w:rPr>
          <w:rFonts w:eastAsia="Times New Roman" w:cs="Helvetica" w:ascii="Helvetica" w:hAnsi="Helvetica"/>
          <w:color w:val="333333"/>
          <w:sz w:val="16"/>
          <w:szCs w:val="16"/>
          <w:lang w:val="ru-RU" w:eastAsia="ru-RU" w:bidi="ar-SA"/>
        </w:rPr>
        <w:t>(Значит, быть эгоистом, никого не жалеть, не признавать ближнего, ничем ни для кого не жертвовать, любить только себя.)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Для кого живет Травка? По ком тоскует?</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Для доброго прохожего, который мудрый, отзывчивый человек. Собака выла от тоски по человеку. Это вылечить могут ласка и любовь.)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Или: какие "повадки обычных зверей" увидел лось в Насте и "ее за человека не считает"?</w:t>
      </w:r>
      <w:r>
        <w:rPr>
          <w:rFonts w:eastAsia="Times New Roman" w:cs="Helvetica" w:ascii="Helvetica" w:hAnsi="Helvetica"/>
          <w:color w:val="333333"/>
          <w:sz w:val="16"/>
          <w:szCs w:val="16"/>
          <w:lang w:val="ru-RU" w:eastAsia="ru-RU" w:bidi="ar-SA"/>
        </w:rPr>
        <w:t>(Повадки змеи. Настя "превращается" в зверя, когда ею овладевает жадность и когда она забывает о брате.)</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 Откуда же у человека при его могуществе берется жадность даже к кислой ягоде клюкве?</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Почему "волк самой злобой своей обречен на гибель"? - Относится ли это наблюдение к людям?</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Д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едя борьбу за "правду", т. е., ведя борьбу за любовь, человек ведет ее за самого себя. ("Но ты, прохожий, не верь жалости волка, самой злобой своей обреченного на гибель, побереги жалость не для того, кто о себе воет, : а для того, кто, : воет, не зная, кому же теперь: послужить".)</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Добро и зло, любовь и ненависть, мир и разрушение, борьба и равнодушие - все существующее на земле ищет место под солнцем.</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 Какую роль играет солнце в жизни природы и человека? Поразмышляем об этом.</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Солнце неиссякаемый источник тепла, под благотворным воздействием которого развивается жизнь, мир добреет, оживает, наполняется красками, светом.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Посмотрим на "картину" страданий сосны и ели, как они борются за свет?</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Поднимаясь все выше,.. они впивались сухими сучьями в живые стволы и местами насквозь прокололи друг друга", ":деревья так стонали и выли:", ":боролись между собой корнями за питание, сучьями - за воздух и свет".)</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 Как меняется природа, когда "первые лучи солнца: осветили звонкую борину"?</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могучие стволы стали, как зажженные свечи великого храма природы", ":пение птиц посвящено восходу великого солнца:"</w:t>
      </w:r>
      <w:r>
        <w:rPr>
          <w:rFonts w:eastAsia="Times New Roman" w:cs="Helvetica" w:ascii="Helvetica" w:hAnsi="Helvetica"/>
          <w:b/>
          <w:bCs/>
          <w:color w:val="333333"/>
          <w:sz w:val="16"/>
          <w:szCs w:val="16"/>
          <w:lang w:val="ru-RU" w:eastAsia="ru-RU" w:bidi="ar-SA"/>
        </w:rPr>
        <w:t>,</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Косач стал расцветать, гребешок загорелся, раскинулся лирой радужный хвост".)</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 "Покажите", как природа бережно хранит и использует солнечное тепло, отданное днем?</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черный большой пень, хранивший тепло солнца:", "все припадают к теплу".)</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Чтобы ощутить единство природы и человека, неделимость всего живого мира, неразрывную, тесную связь всего существующего на земле, необходимо серьезно задуматься. - Можно ли ель и сосну уподобить живым существам?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Почему мы сочувствуем искалеченным деревьям?</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У Пришвина деревья имеют душу. При мирном существовании не прекращается вековечная суровая борьба за жизнь.)</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 В каких еще эпизодах произведения мы наблюдаем борьбу за жизнь?</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могущество великого Антипыча:", ":и маленький человек остановил в себе большое сердце. Он замер в точном расчете движения, как боец: в определяющем исход борьбы ударе: жить ему или умереть", ":два охотника, человек и злейший враг его (волк), встретились:".)</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 испытаниях, в вековечной суровой борьбе за любовь, за жизнь идет человек к правде.</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Человек и природа неделимы, и то, и другое имеет живую душу.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Каким же содержимым наполнена эта "кладовая"? - Можно ли считать эту "кладовую" бездонной?</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Нет.)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На сколько лет хватит торфа?</w:t>
      </w:r>
      <w:r>
        <w:rPr>
          <w:rFonts w:eastAsia="Times New Roman" w:cs="Helvetica" w:ascii="Helvetica" w:hAnsi="Helvetica"/>
          <w:b/>
          <w:bCs/>
          <w:color w:val="333333"/>
          <w:sz w:val="16"/>
          <w:lang w:val="ru-RU" w:eastAsia="ru-RU" w:bidi="ar-SA"/>
        </w:rPr>
        <w:t> </w:t>
      </w:r>
      <w:r>
        <w:rPr>
          <w:rFonts w:eastAsia="Times New Roman" w:cs="Helvetica" w:ascii="Helvetica" w:hAnsi="Helvetica"/>
          <w:color w:val="333333"/>
          <w:sz w:val="16"/>
          <w:szCs w:val="16"/>
          <w:lang w:val="ru-RU" w:eastAsia="ru-RU" w:bidi="ar-SA"/>
        </w:rPr>
        <w:t>(100)</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А леса? Ягодников? Зверей, птиц, если не беречь и не восполнять?</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Для мудрого человека, рачительного хозяина, который берет у природы в меру, разумно, отдавая ей свои силы, проявляя о ней заботу, природа - друг, союзник. Если же человек только берет, он погубит сначала природу, а потом и себя.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Для кого открыта "кладовая солнц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оспользоваться богатством, кладами природы может тот, кто ее знает и любит, кто по - настоящему умеет трудиться, кто разумно и мудро не только берет, но умеет и отдать, и восполнить, кто бескорыстен в своих действиях.</w:t>
      </w:r>
    </w:p>
    <w:p>
      <w:pPr>
        <w:pStyle w:val="Normal"/>
        <w:shd w:fill="FFFFFF" w:val="clear"/>
        <w:spacing w:lineRule="atLeast" w:line="200" w:before="0" w:after="100"/>
        <w:jc w:val="left"/>
        <w:rPr/>
      </w:pPr>
      <w:r>
        <w:rPr>
          <w:rFonts w:eastAsia="Times New Roman" w:cs="Helvetica" w:ascii="Helvetica" w:hAnsi="Helvetica"/>
          <w:color w:val="333333"/>
          <w:sz w:val="16"/>
          <w:szCs w:val="16"/>
          <w:lang w:val="ru-RU" w:eastAsia="ru-RU" w:bidi="ar-SA"/>
        </w:rPr>
        <w:t>- Была ли открыта "кладовая" для Антипыча? (Да. Разумно распоряжался он богатствами. Брал в меру. Оберегал, сохранял лес. Передал правду по наследству.)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Что значит овладеть правдой Антипыча?</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Значит, любить природу, слиться с нею, бескорыстно беречь ее, а значит любить Родину</w:t>
      </w:r>
      <w:r>
        <w:rPr>
          <w:rFonts w:eastAsia="Times New Roman" w:cs="Helvetica" w:ascii="Helvetica" w:hAnsi="Helvetica"/>
          <w:b/>
          <w:bCs/>
          <w:color w:val="333333"/>
          <w:sz w:val="16"/>
          <w:szCs w:val="16"/>
          <w:lang w:val="ru-RU" w:eastAsia="ru-RU" w:bidi="ar-SA"/>
        </w:rPr>
        <w:t>.</w:t>
      </w:r>
      <w:r>
        <w:rPr>
          <w:rFonts w:eastAsia="Times New Roman" w:cs="Helvetica" w:ascii="Helvetica" w:hAnsi="Helvetica"/>
          <w:color w:val="333333"/>
          <w:sz w:val="16"/>
          <w:szCs w:val="16"/>
          <w:lang w:val="ru-RU" w:eastAsia="ru-RU" w:bidi="ar-SA"/>
        </w:rPr>
        <w:t>) -</w:t>
      </w:r>
      <w:r>
        <w:rPr>
          <w:rFonts w:eastAsia="Times New Roman" w:cs="Helvetica" w:ascii="Helvetica" w:hAnsi="Helvetica"/>
          <w:color w:val="333333"/>
          <w:sz w:val="16"/>
          <w:lang w:val="ru-RU" w:eastAsia="ru-RU" w:bidi="ar-SA"/>
        </w:rPr>
        <w:t> </w:t>
      </w:r>
      <w:r>
        <w:rPr>
          <w:rFonts w:eastAsia="Times New Roman" w:cs="Helvetica" w:ascii="Helvetica" w:hAnsi="Helvetica"/>
          <w:b/>
          <w:bCs/>
          <w:color w:val="333333"/>
          <w:sz w:val="16"/>
          <w:szCs w:val="16"/>
          <w:lang w:val="ru-RU" w:eastAsia="ru-RU" w:bidi="ar-SA"/>
        </w:rPr>
        <w:t>Где в произведении мы читаем строки о полной гармонии, слитости человека с природой?</w:t>
      </w:r>
      <w:r>
        <w:rPr>
          <w:rFonts w:eastAsia="Times New Roman" w:cs="Helvetica" w:ascii="Helvetica" w:hAnsi="Helvetica"/>
          <w:color w:val="333333"/>
          <w:sz w:val="16"/>
          <w:lang w:val="ru-RU" w:eastAsia="ru-RU" w:bidi="ar-SA"/>
        </w:rPr>
        <w:t> </w:t>
      </w:r>
      <w:r>
        <w:rPr>
          <w:rFonts w:eastAsia="Times New Roman" w:cs="Helvetica" w:ascii="Helvetica" w:hAnsi="Helvetica"/>
          <w:color w:val="333333"/>
          <w:sz w:val="16"/>
          <w:szCs w:val="16"/>
          <w:lang w:val="ru-RU" w:eastAsia="ru-RU" w:bidi="ar-SA"/>
        </w:rPr>
        <w:t>("Бывает наклонишься в лесу к тихой заводи ручья и там, как в зеркале, увидишь - весь - то человек, большой, прекрасный: И так он прекрасен там, в зеркале, со всею природой, с облаками, лесами, и солнышко там внизу тоже садится:".)</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4) Отметки за урок прокомментировать.</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lang w:val="ru-RU" w:eastAsia="ru-RU" w:bidi="ar-SA"/>
        </w:rPr>
        <w:t>II. Домашнее задание.</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Вернемся к началу урок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 О чем мы с вами сегодня беседовали?</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 На что похожа эта последовательность? (На пункты план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b/>
          <w:bCs/>
          <w:color w:val="333333"/>
          <w:sz w:val="16"/>
          <w:szCs w:val="16"/>
          <w:lang w:val="ru-RU" w:eastAsia="ru-RU" w:bidi="ar-SA"/>
        </w:rPr>
        <w:t>Проставьте пункты плана.</w:t>
      </w:r>
    </w:p>
    <w:p>
      <w:pPr>
        <w:pStyle w:val="Normal"/>
        <w:shd w:fill="FFFFFF" w:val="clear"/>
        <w:spacing w:lineRule="atLeast" w:line="200" w:before="0" w:after="100"/>
        <w:jc w:val="left"/>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t>- Сформулируйте, в чем заключается цель домашней работы? (Написать домашнее сочинение по плану.)</w:t>
      </w:r>
    </w:p>
    <w:p>
      <w:pPr>
        <w:pStyle w:val="Normal"/>
        <w:spacing w:before="0" w:after="200"/>
        <w:rPr>
          <w:rFonts w:ascii="Helvetica" w:hAnsi="Helvetica" w:eastAsia="Times New Roman" w:cs="Helvetica"/>
          <w:color w:val="333333"/>
          <w:sz w:val="16"/>
          <w:szCs w:val="16"/>
          <w:lang w:val="ru-RU" w:eastAsia="ru-RU" w:bidi="ar-SA"/>
        </w:rPr>
      </w:pPr>
      <w:r>
        <w:rPr>
          <w:rFonts w:eastAsia="Times New Roman" w:cs="Helvetica" w:ascii="Helvetica" w:hAnsi="Helvetica"/>
          <w:color w:val="333333"/>
          <w:sz w:val="16"/>
          <w:szCs w:val="16"/>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rebuchet MS" w:hAnsi="Trebuchet MS" w:eastAsia="Trebuchet MS"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Emphasis">
    <w:name w:val="Emphasis"/>
    <w:qFormat/>
    <w:rPr>
      <w:b/>
      <w:i/>
      <w:spacing w:val="10"/>
    </w:rPr>
  </w:style>
  <w:style w:type="character" w:styleId="1">
    <w:name w:val="Заголовок 1 Знак"/>
    <w:basedOn w:val="Style5"/>
    <w:qFormat/>
    <w:rPr>
      <w:smallCaps/>
      <w:spacing w:val="5"/>
      <w:sz w:val="32"/>
      <w:szCs w:val="32"/>
    </w:rPr>
  </w:style>
  <w:style w:type="character" w:styleId="2">
    <w:name w:val="Заголовок 2 Знак"/>
    <w:basedOn w:val="Style5"/>
    <w:qFormat/>
    <w:rPr>
      <w:smallCaps/>
      <w:spacing w:val="5"/>
      <w:sz w:val="28"/>
      <w:szCs w:val="28"/>
    </w:rPr>
  </w:style>
  <w:style w:type="character" w:styleId="3">
    <w:name w:val="Заголовок 3 Знак"/>
    <w:basedOn w:val="Style5"/>
    <w:qFormat/>
    <w:rPr>
      <w:smallCaps/>
      <w:spacing w:val="5"/>
      <w:sz w:val="24"/>
      <w:szCs w:val="24"/>
    </w:rPr>
  </w:style>
  <w:style w:type="character" w:styleId="4">
    <w:name w:val="Заголовок 4 Знак"/>
    <w:basedOn w:val="Style5"/>
    <w:qFormat/>
    <w:rPr>
      <w:smallCaps/>
      <w:spacing w:val="10"/>
      <w:sz w:val="22"/>
      <w:szCs w:val="22"/>
    </w:rPr>
  </w:style>
  <w:style w:type="character" w:styleId="5">
    <w:name w:val="Заголовок 5 Знак"/>
    <w:basedOn w:val="Style5"/>
    <w:qFormat/>
    <w:rPr>
      <w:smallCaps/>
      <w:color w:val="943634"/>
      <w:spacing w:val="10"/>
      <w:sz w:val="22"/>
      <w:szCs w:val="26"/>
    </w:rPr>
  </w:style>
  <w:style w:type="character" w:styleId="6">
    <w:name w:val="Заголовок 6 Знак"/>
    <w:basedOn w:val="Style5"/>
    <w:qFormat/>
    <w:rPr>
      <w:smallCaps/>
      <w:color w:val="C0504D"/>
      <w:spacing w:val="5"/>
      <w:sz w:val="22"/>
    </w:rPr>
  </w:style>
  <w:style w:type="character" w:styleId="7">
    <w:name w:val="Заголовок 7 Знак"/>
    <w:basedOn w:val="Style5"/>
    <w:qFormat/>
    <w:rPr>
      <w:b/>
      <w:smallCaps/>
      <w:color w:val="C0504D"/>
      <w:spacing w:val="10"/>
    </w:rPr>
  </w:style>
  <w:style w:type="character" w:styleId="8">
    <w:name w:val="Заголовок 8 Знак"/>
    <w:basedOn w:val="Style5"/>
    <w:qFormat/>
    <w:rPr>
      <w:b/>
      <w:i/>
      <w:smallCaps/>
      <w:color w:val="943634"/>
    </w:rPr>
  </w:style>
  <w:style w:type="character" w:styleId="9">
    <w:name w:val="Заголовок 9 Знак"/>
    <w:basedOn w:val="Style5"/>
    <w:qFormat/>
    <w:rPr>
      <w:b/>
      <w:i/>
      <w:smallCaps/>
      <w:color w:val="622423"/>
    </w:rPr>
  </w:style>
  <w:style w:type="character" w:styleId="Style6">
    <w:name w:val="Название Знак"/>
    <w:basedOn w:val="Style5"/>
    <w:qFormat/>
    <w:rPr>
      <w:smallCaps/>
      <w:sz w:val="48"/>
      <w:szCs w:val="48"/>
    </w:rPr>
  </w:style>
  <w:style w:type="character" w:styleId="Style7">
    <w:name w:val="Подзаголовок Знак"/>
    <w:basedOn w:val="Style5"/>
    <w:qFormat/>
    <w:rPr>
      <w:rFonts w:ascii="Trebuchet MS" w:hAnsi="Trebuchet MS" w:eastAsia="Times New Roman" w:cs="Times New Roman"/>
      <w:szCs w:val="22"/>
    </w:rPr>
  </w:style>
  <w:style w:type="character" w:styleId="StrongEmphasis">
    <w:name w:val="Strong"/>
    <w:qFormat/>
    <w:rPr>
      <w:b/>
      <w:color w:val="C0504D"/>
    </w:rPr>
  </w:style>
  <w:style w:type="character" w:styleId="Style8">
    <w:name w:val="Без интервала Знак"/>
    <w:basedOn w:val="Style5"/>
    <w:qFormat/>
    <w:rPr/>
  </w:style>
  <w:style w:type="character" w:styleId="21">
    <w:name w:val="Цитата 2 Знак"/>
    <w:basedOn w:val="Style5"/>
    <w:qFormat/>
    <w:rPr>
      <w:i/>
    </w:rPr>
  </w:style>
  <w:style w:type="character" w:styleId="Style9">
    <w:name w:val="Выделенная цитата Знак"/>
    <w:basedOn w:val="Style5"/>
    <w:qFormat/>
    <w:rPr>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bCs/>
      <w:smallCaps/>
      <w:spacing w:val="5"/>
      <w:sz w:val="22"/>
      <w:szCs w:val="22"/>
      <w:u w:val="single"/>
    </w:rPr>
  </w:style>
  <w:style w:type="character" w:styleId="Style14">
    <w:name w:val="Название книги"/>
    <w:qFormat/>
    <w:rPr>
      <w:rFonts w:ascii="Trebuchet MS" w:hAnsi="Trebuchet MS" w:eastAsia="Times New Roman" w:cs="Times New Roman"/>
      <w:i/>
      <w:iCs/>
      <w:sz w:val="20"/>
      <w:szCs w:val="20"/>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Trebuchet MS" w:hAnsi="Trebuchet MS" w:eastAsia="Times New Roman" w:cs="Times New Roman"/>
      <w:szCs w:val="22"/>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literatu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7:39:00Z</dcterms:created>
  <dc:creator>Алексей</dc:creator>
  <dc:description/>
  <cp:keywords/>
  <dc:language>en-US</dc:language>
  <cp:lastModifiedBy>Алексей</cp:lastModifiedBy>
  <dcterms:modified xsi:type="dcterms:W3CDTF">2016-03-28T13:31:00Z</dcterms:modified>
  <cp:revision>3</cp:revision>
  <dc:subject/>
  <dc:title/>
</cp:coreProperties>
</file>