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  <w:t>Памятка для педаго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«Оформление книжного уголка в группах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ный с учетом современных требований книжный уголок должен соответствовать принципам, предусмотренными ФГОС ДО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нцип трансформируемости</w:t>
      </w:r>
      <w:r>
        <w:rPr>
          <w:rFonts w:cs="Times New Roman" w:ascii="Times New Roman" w:hAnsi="Times New Roman"/>
          <w:sz w:val="28"/>
          <w:szCs w:val="28"/>
        </w:rPr>
        <w:t xml:space="preserve"> – многофункциональная мебель, возможность использования уголка в зависимости от образовательной ситуации, интересов и возможностей детей. Дети могут самостоятельно использовать некоторые предметы мебели в уголке, переставлять ее, тем самым изменяя уголок по своему желанию (перекатить полку, перенести книги, подставить столы, стулья и т.д.)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нцип вариативности</w:t>
      </w:r>
      <w:r>
        <w:rPr>
          <w:rFonts w:cs="Times New Roman" w:ascii="Times New Roman" w:hAnsi="Times New Roman"/>
          <w:sz w:val="28"/>
          <w:szCs w:val="28"/>
        </w:rPr>
        <w:t xml:space="preserve"> – периодическая сменяемость содержания уголка, появление новых предметов, постоянное пополнение уголка (альбомами, новыми книгами разных жанров и т.д.)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нцип насыщенности</w:t>
      </w:r>
      <w:r>
        <w:rPr>
          <w:rFonts w:cs="Times New Roman" w:ascii="Times New Roman" w:hAnsi="Times New Roman"/>
          <w:sz w:val="28"/>
          <w:szCs w:val="28"/>
        </w:rPr>
        <w:t xml:space="preserve"> – соответствие содержанию образовательной программы, возрастным и гендерным особенностям (книги разной тематики)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нцип доступности</w:t>
      </w:r>
      <w:r>
        <w:rPr>
          <w:rFonts w:cs="Times New Roman" w:ascii="Times New Roman" w:hAnsi="Times New Roman"/>
          <w:sz w:val="28"/>
          <w:szCs w:val="28"/>
        </w:rPr>
        <w:t xml:space="preserve"> – свободный доступ детей к предложенным материалам, исправность и сохранность пособий и книг. Уголок должен быть расположен автономно, вдали от игрового уголка, в оптимально спокойном и бесшумном месте. Рядом целесообразнее всего расположить уголок театрализованной и речевой деятельности, зону уединения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нцип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– уголок должен быть максимально освещен, мебель должна соответствовать росту детей, быть надежной и безопасной (легкой, устойчивой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материала в книжном уголке должно быть логичным, удобным для восприятия детьми, дающим возможность без помощи взрослого пользоваться имеющимися материалами и самостоятельно поддерживать порядок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держание уголка в группах младшего возраста.</w:t>
      </w:r>
    </w:p>
    <w:p>
      <w:pPr>
        <w:pStyle w:val="Style15"/>
        <w:spacing w:lineRule="auto" w:line="240" w:before="0" w:after="0"/>
        <w:ind w:left="72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в книжном уголке издания должны быть яркими, с крупными иллюстрациями, знакомые детям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4-5 шт. одинаковые по содержанию, но разные по оформлению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2-3 экземпляров одинаковых книг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3-4 тематических книг, книг разных литературных жанров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етрадиционных книг (книг-ширм, книг-игрушек, музыкальных книг, книг с разным тактильным материалом)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абора сюжетных картинок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тематических альбомов («Игрушки», «Животные» и т.д.)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абора предметных открыток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стоянного персонажа – жителя уголк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детских работ в оформлении угол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держание уголка в группах среднего возраста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книг разных жанров художественной литературы (сказка, рассказ, стихотворение)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ка книг в соответствии с сезоном, темой недели, хронологической датой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4 книги с одним и тем же произведением, но с разными иллюстрациям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 детского писателя. Книги с его произведениям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аборов предметных, сюжетных картинок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ткрыток для рассматривания по знакомым произведениям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«Аптечки для книг»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детских работ в оформлении книжного уголка.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держание уголка в группах старшего возра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олок оформляется в виде библиотеки. Книги систематизированы. Используются условные обозначения, определяющие жанр произведения. Условные обозначения должны быть понятны детям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книг разных жанров художественной литературы (авторские сказки, сказки разных народов мира, рассказы, стихотворения, быль, поэмы), малые фольклорные жанры (загадки, ребусы, пословицы, поговорки, скороговорки)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ая выставка книг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книг, соответствующих программным требованиям, теме недели, хронологической дат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 детского писателя. Книги с его произведениями (сборники, отдельные книги разного формата и оформления)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книг-самодело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журнала интересных дат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альбомов, наборов открыток, сюжетных картино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альбомов с детскими иллюстрациями к прочитанным произведениям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ы с учетом гендерной принадлежности дете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книг энциклопедической направленности, книг для самостоятельного чт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«Аптечки для книг».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о ст. воспитателем Борисковой Н.В. </w:t>
      </w:r>
    </w:p>
    <w:p>
      <w:pPr>
        <w:pStyle w:val="Style15"/>
        <w:spacing w:lineRule="auto" w:line="240" w:before="0" w:after="0"/>
        <w:ind w:left="144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атериалам журнала «Старший воспитатель» №1 2015г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9:09:00Z</dcterms:created>
  <dc:creator>Марина</dc:creator>
  <dc:description/>
  <dc:language>en-US</dc:language>
  <cp:lastModifiedBy>Наталья</cp:lastModifiedBy>
  <dcterms:modified xsi:type="dcterms:W3CDTF">2017-12-17T19:09:00Z</dcterms:modified>
  <cp:revision>2</cp:revision>
  <dc:subject/>
  <dc:title/>
</cp:coreProperties>
</file>