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6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ая МБДОУ «Детский сад №1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______________________</w:t>
      </w:r>
    </w:p>
    <w:p>
      <w:pPr>
        <w:pStyle w:val="Normal"/>
        <w:spacing w:lineRule="auto" w:line="240" w:before="0" w:after="0"/>
        <w:ind w:firstLine="66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тематической провер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рганизация работы по ЗОЖ в ДО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стемный анализ педагогической деятельности по становлению ценностей здорового образа жизни</w:t>
      </w:r>
      <w:r>
        <w:rPr>
          <w:rFonts w:cs="Times New Roman" w:ascii="Times New Roman" w:hAnsi="Times New Roman"/>
          <w:sz w:val="24"/>
          <w:szCs w:val="24"/>
        </w:rPr>
        <w:t xml:space="preserve"> детей разных возрастных групп; выявить причины и факторы, определяющие качество педагогической работы с детьми по формированию навыков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уровень знаний детей о способах сохранения собственного здоровья, умений применять полученные знания в самостоятельной деятельност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состояние воспитательно-образовательной работы с детьми по проблеме, проанализировать систему работы педагогов по использованию здоровьесберегающих технологий в совместной деятельности с детьми и родителями, выявить умение воспитателей творчески подходить к данному вопросу, используя нетрадиционные формы взаимодействия и сотрудничества с родителя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ть условия (среду, режим, нагрузку, двигательный режим) пребывания детей в ДОУ по критерию «здоровьесбережение», дать оценку состоянию предметно-развивающей среды в группах детского сада, способствующей развитию у детей умений и навыков, способствующих здоровому образу жизн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ерспективы деятельности педагогического коллектива по дальнейшему применению разнообразных видов здоровьесберегающих технологий в организованной образовательной деятельности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рок проведения: </w:t>
      </w:r>
      <w:r>
        <w:rPr>
          <w:rFonts w:cs="Times New Roman" w:ascii="Times New Roman" w:hAnsi="Times New Roman"/>
          <w:sz w:val="24"/>
          <w:szCs w:val="24"/>
        </w:rPr>
        <w:t>с 16.01.17 по 27.01.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кт контроля</w:t>
      </w:r>
      <w:r>
        <w:rPr>
          <w:rFonts w:cs="Times New Roman" w:ascii="Times New Roman" w:hAnsi="Times New Roman"/>
          <w:sz w:val="24"/>
          <w:szCs w:val="24"/>
        </w:rPr>
        <w:t>: группы № 1, 2, 3, 4, 5, 6, 7, 8, 9, 1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ани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 работы МБДОУ "Детский сад №1" на 2016-2017 уч.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став комиссии: </w:t>
      </w:r>
      <w:r>
        <w:rPr>
          <w:rFonts w:cs="Times New Roman" w:ascii="Times New Roman" w:hAnsi="Times New Roman"/>
          <w:sz w:val="24"/>
          <w:szCs w:val="24"/>
        </w:rPr>
        <w:t>Борискова Н.В. – председатель комиссии, Афонина И.И. - старший воспитатель, Широкова С.М. – ст.медсестра, Рязанцева Л.Д. – ст.медсестра, Рыжова Ю.Ю. - 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99"/>
        <w:gridCol w:w="5997"/>
        <w:gridCol w:w="4394"/>
        <w:gridCol w:w="219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боты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здоровья воспитанник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доровь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болеваем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болеваемости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Л.Д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уровня развития детей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здоровом образе жизни, культурно-гигиенических умений и навыков детей младшего, среднего и старшего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рез знаний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детей в ходе НОД, режимных моментов, самостоятельной и игров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И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Ю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Л.Д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фессиональных умений педагог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программных задач своей возрастной групп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нание воспитателями специфики организации разнообразных форм педагогических технологий (стимулирования и сохранения здоровь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, системность проведения: закаливающих процедур, физкультурных занятий, занятий по обучению плаванию, утренней гимнастики, гимнастики после сна, организации двигательной деятельности на прогулке и в группе, бесед о здоровь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етоды и приемы, используемые педагогами в раб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ежима дня, организация питания, соблюдение питьевого режи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индивидуального подхода к детям при организации дет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 педагогов в вопросах улучшения состояния здоровь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здать и скорректировать предметную среду для решения поставленных задач с учетом детских интере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воспитател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бразовательного процесса с позиции здоровьесбере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анализ двигательной деятельности детей в течени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торной плотности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проводимой образовательной деятельности требованиям СанП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И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Л.Д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здания условий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инструкций по охране жизни и здоровь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мещений в соответствии с требованиями СанПиН (гигиеническое состояние, соблюдение температурного, светового, воздушного режи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ия для осуществления закал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физкультурного оборудования в группах и на учас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ртотеки деятельности в физкультурном уго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пространства в группах для организации двигательной деятельност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учебно-воспитательного процесс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ность педпроцесса литературой по вопрос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методической работы с педагогами по пробл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разнообразие игр и пособий, литературы  по формированию навыков ЗОЖ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хранение с учетом принципов построения среды по ФГО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метной среды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нитарного состояния групп и помещ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И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Ю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Л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планирования работы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вместной деятельности с детьми по ЗОЖ (в режимных моментах, самостояте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ость в планиро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правильность рекомендаций инструктора по физкультуре, отражение их в календарных пла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труктурами социу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И.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форм взаимодействия с родителями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заимодействия с родителями по стимулированию и сохранению здоровь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ведения совмест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глядной информации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предлагаемого материала, эстетичность оформления, педагогическая целесообраз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спространение положительного семей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ость информирования родителей о результативности оздоровительной работы, проводимой в ДО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наглядной информации для родител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ов взаимодействия с родителями (наличие совместных мероприятий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И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Ю.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ст. воспитатель Борисков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18:00Z</dcterms:created>
  <dc:creator>User</dc:creator>
  <dc:description/>
  <cp:keywords/>
  <dc:language>en-US</dc:language>
  <cp:lastModifiedBy>Наталья</cp:lastModifiedBy>
  <dcterms:modified xsi:type="dcterms:W3CDTF">2017-12-17T19:31:00Z</dcterms:modified>
  <cp:revision>4</cp:revision>
  <dc:subject/>
  <dc:title/>
</cp:coreProperties>
</file>