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5"/>
        <w:gridCol w:w="231"/>
      </w:tblGrid>
      <w:tr>
        <w:trPr>
          <w:trHeight w:val="23" w:hRule="atLeast"/>
        </w:trPr>
        <w:tc>
          <w:tcPr>
            <w:tcW w:w="104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а  поведения  в музее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2"/>
            <w:tcBorders/>
            <w:shd w:fill="FFFFFF" w:val="clear"/>
            <w:tcMar>
              <w:top w:w="45" w:type="dxa"/>
              <w:bottom w:w="45" w:type="dxa"/>
              <w:right w:w="225" w:type="dxa"/>
            </w:tcMar>
          </w:tcPr>
          <w:tbl>
            <w:tblPr>
              <w:tblW w:w="429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3"/>
              <w:gridCol w:w="143"/>
              <w:gridCol w:w="143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  <w:bookmarkStart w:id="0" w:name="top"/>
                  <w:bookmarkStart w:id="1" w:name="top"/>
                  <w:bookmarkEnd w:id="1"/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0" w:hRule="atLeast"/>
        </w:trPr>
        <w:tc>
          <w:tcPr>
            <w:tcW w:w="10235" w:type="dxa"/>
            <w:tcBorders/>
            <w:shd w:fill="FFFFFF" w:val="clear"/>
            <w:tcMar>
              <w:left w:w="150" w:type="dxa"/>
              <w:right w:w="150" w:type="dxa"/>
            </w:tcMar>
          </w:tcPr>
          <w:tbl>
            <w:tblPr>
              <w:tblW w:w="8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6"/>
            </w:tblGrid>
            <w:tr>
              <w:trPr>
                <w:trHeight w:val="12456" w:hRule="atLeast"/>
              </w:trPr>
              <w:tc>
                <w:tcPr>
                  <w:tcW w:w="8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залось бы, правила поведения в музее простые - не шуметь, не бегать, громко топая ногами... Вот вроде бы и все? Нет! Это еще далеко не все.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нем с того, что сумки, куртки необходимо оставить в гардеробе.  Во-первых, чтобы они вам самим не мешали, а во-вторых, чтобы служители музея не нервничали,  что вы неудачно повернетесь и заденете тяжелым рюкзаком какую-нибудь статуэтку?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залам музея или выставки следует передвигаться бесшумно.  Громко разговаривать или кричать, подзывая знакомого или друга недопустимо. Признаком дурного тона также считается громкое обсуждение или критические замечания, высказанные в адрес произведений или их авторов. Посетители лишь могут обменяться друг с другом несколькими замечаниями. Но делать это нужно вполголоса, так, чтобы не беспокоить стоящих рядом людей.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льзя трогать экспонаты руками, как бы любопытно не было; не прикасайтесь и к стеклам витрин. Незачем успокаивать себя: "От одного раза с картиной ничего не случится!" Откуда вы знаете, сколько еще человек пришли к тому же "неоспоримому выводу"?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вататься за стеклянные витрины, оставляя на них отпечатки пальцев тоже совершенно ни к чему! Если хотите сфотографировать понравившееся произведение, сначала уточните, разрешено ли это. Во многих музеях фотографировать запрещено!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 передвижении по залу, старайтесь не мешать окружающим. Для этого не подходите слишком близко к другим посетителям, не загораживайте своей спиной картины, не разговаривайте громко. Чтобы не рассеивать впечатление полезно осматривать только те экспонаты, которые вам интересны.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сли у вас возникли вопросы, задавайте их после того, как рассказ окончен, или во время паузы. Неприлично во время экскурсии разговаривать с соседями.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 вот вы устали от экскурсии и решили немножко передохнуть. Для посетителей обычно ставят диванчики в центре зала, а уж если их нет, то придется смириться с этим...</w:t>
                  </w:r>
                </w:p>
                <w:p>
                  <w:pPr>
                    <w:pStyle w:val="Normal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ое, чтобы вы смогли от посещения получить настоящее эстетическое удовольствие, захотели бы дома найти дополнительную информацию по теме выставки музея, рассказать об увиденном, осмыслить с родными, друзьями.</w:t>
                  </w:r>
                </w:p>
                <w:p>
                  <w:pPr>
                    <w:pStyle w:val="Normal"/>
                    <w:spacing w:lineRule="auto" w:line="240"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вила хорошего тона это поощряют.Так что можно теперь идти в музей!!!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" w:type="dxa"/>
            <w:tcBorders/>
            <w:shd w:fill="FFFFFF" w:val="clear"/>
            <w:tcMar>
              <w:right w:w="225" w:type="dxa"/>
            </w:tcMar>
          </w:tcPr>
          <w:tbl>
            <w:tblPr>
              <w:tblW w:w="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960" w:hRule="atLeast"/>
              </w:trPr>
              <w:tc>
                <w:tcPr>
                  <w:tcW w:w="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2"/>
            <w:tcBorders/>
            <w:shd w:fill="FFFFFF" w:val="clear"/>
            <w:tcMar>
              <w:top w:w="45" w:type="dxa"/>
              <w:bottom w:w="45" w:type="dxa"/>
              <w:right w:w="225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2"/>
            <w:tcBorders/>
            <w:shd w:fill="FAFAFA" w:val="clear"/>
            <w:tcMar>
              <w:top w:w="45" w:type="dxa"/>
              <w:bottom w:w="45" w:type="dxa"/>
              <w:right w:w="225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2835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35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05:00Z</dcterms:created>
  <dc:creator>RePack by Diakov</dc:creator>
  <dc:description/>
  <cp:keywords/>
  <dc:language>en-US</dc:language>
  <cp:lastModifiedBy>Windows User</cp:lastModifiedBy>
  <dcterms:modified xsi:type="dcterms:W3CDTF">2017-12-17T08:05:00Z</dcterms:modified>
  <cp:revision>2</cp:revision>
  <dc:subject/>
  <dc:title/>
</cp:coreProperties>
</file>