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й участник опроса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едлагаем Вам принять участие в анкетировании, посвященному актуальной теме – автомобиль в жизни современного человека. Отметьте, пожалуйста, кружком  варианты ответов, которые соответствуют Вашему мнению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 какой возрастной группе вы относитесь?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8 – 30 лет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1 – 45 лет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рше 45 ле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кажите, пожалуйста, Ваш пол.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ужской 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sz w:val="28"/>
          <w:szCs w:val="28"/>
        </w:rPr>
        <w:t>Женский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ть ли у Вас, в Вашей семье автомобиль?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 какой группе Вы себя можете отнести по отношению к использованию автомобиля? (выберите только один вариант ответа) 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вождением автомобиля связана моя профессия.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вляюсь автолюбителем, вожу автомобиль.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мею водить автомобиль, но не вожу.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усь водить автомобиль.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вляюсь пассажиром, так как меня возят на автомобиле другие водители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sz w:val="28"/>
          <w:szCs w:val="28"/>
        </w:rPr>
        <w:t>Редко пользуюсь автомобилем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Вы считаете, изменилось ли положение на дорогах за последние 10 лет?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, машин стало в разы больше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изменилось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читаете ли Вы, автомобильную «пробку» проблемой городов?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, считаю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т, не считаю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Вашему мнению, автомобиль на колёсах – это предел развития автомобильной промышленности?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, ничего более совершенного изобрести невозможно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т, перспективы развития автомобиля очень широки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трудняюсь ответить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8. Как вы думаете, создание летающего автомобиля это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альность, ближайшего будущего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Фантастика из мира кино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ред сумасшедшего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автомобиль полетит, то  в каком году это произойдет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spacing w:lineRule="auto" w:line="360"/>
        <w:ind w:left="2160" w:hanging="720"/>
        <w:jc w:val="both"/>
        <w:rPr>
          <w:sz w:val="28"/>
          <w:szCs w:val="28"/>
        </w:rPr>
      </w:pPr>
      <w:r>
        <w:rPr>
          <w:sz w:val="28"/>
          <w:szCs w:val="28"/>
        </w:rPr>
        <w:t>2020 год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spacing w:lineRule="auto" w:line="360"/>
        <w:ind w:left="2160" w:hanging="720"/>
        <w:jc w:val="both"/>
        <w:rPr>
          <w:sz w:val="28"/>
          <w:szCs w:val="28"/>
        </w:rPr>
      </w:pPr>
      <w:r>
        <w:rPr>
          <w:sz w:val="28"/>
          <w:szCs w:val="28"/>
        </w:rPr>
        <w:t>2050 год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spacing w:lineRule="auto" w:line="360"/>
        <w:ind w:left="2160" w:hanging="720"/>
        <w:jc w:val="both"/>
        <w:rPr>
          <w:sz w:val="28"/>
          <w:szCs w:val="28"/>
        </w:rPr>
      </w:pPr>
      <w:r>
        <w:rPr>
          <w:sz w:val="28"/>
          <w:szCs w:val="28"/>
        </w:rPr>
        <w:t>Скорее картошка на Марсе зацветет</w:t>
      </w:r>
    </w:p>
    <w:p>
      <w:pPr>
        <w:pStyle w:val="Normal"/>
        <w:spacing w:lineRule="auto" w:line="360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Спасибо за участие в анкетировании!</w:t>
      </w:r>
    </w:p>
    <w:p>
      <w:pPr>
        <w:pStyle w:val="Normal"/>
        <w:spacing w:lineRule="auto" w:line="360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080" w:right="56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13:03:00Z</dcterms:created>
  <dc:creator>User</dc:creator>
  <dc:description/>
  <cp:keywords/>
  <dc:language>en-US</dc:language>
  <cp:lastModifiedBy>User</cp:lastModifiedBy>
  <dcterms:modified xsi:type="dcterms:W3CDTF">2017-03-05T14:23:00Z</dcterms:modified>
  <cp:revision>4</cp:revision>
  <dc:subject/>
  <dc:title>АНКЕТА</dc:title>
</cp:coreProperties>
</file>