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br/>
        <w:t>Проект «Соборы Санкт–Петербурга»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ект долгосрочный.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астники проект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подготовительной группы, педагоги, родители.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ставитель проекта: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троухова Н.В.</w:t>
      </w:r>
    </w:p>
    <w:p>
      <w:pPr>
        <w:pStyle w:val="Normal"/>
        <w:shd w:fill="FFFFFF" w:val="clear"/>
        <w:spacing w:lineRule="auto" w:line="240" w:before="0" w:after="0"/>
        <w:ind w:left="0" w:firstLine="708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нкт Петербург всегда считался культурной столицей России. Важно с малых лет чувствовать себя настоящим петербуржцем: воспитанным, добрым, внимательным. Жители Петербурга всегда отличались высоким уровнем культуры, и нынешние маленькие  петербуржцы должны стать достойными их преемниками. С дошкольного возраста мы должны воспитывать в детях любовь к  городу, приобщать их к историческим ценностям, воспитывать толерантность . Знакомить с миром истории, архитектуры, искусства Санкт – Петербурга  - поистине уникального города – памятника.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блем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едостаточно сформированы представления детей о памятниках архитектуры Санкт–Петербурга. Не развит интерес к историческому наследию прошлого.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асширение  представлений  детей о соборах нашего города.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Знакомить детей с архитектурными особенностями строения соборов, находить сходство и различие между соборами;    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Воспитывать любовь  к родному городу,  воспитание нравственно –эстетических  качеств;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родолжать развивать познавательную активность детей, любознательность, творческую фантазию, воображение;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родолжать развивать связную речь, коммуникативные способности:    обсуждение, пересказ, составление творческого рассказывания,  рассказа по картине и т.п.;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Мотивировать родителей для дальнейшей совместной работы с детьми по ознакомлению с городом.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Предполагаемые итоги реализации проекта.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Сформированные  представления  детей   о истории,  культуре и архитектуре  соборов Санкт–Петербурга;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Воспитание любви к городу, бережного отношения к историческому прошлому;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Развитие любознательности к дальнейшему изучению истории города;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Заинтересовывать родителей в продолжение сотрудничества;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дготовка к проекту: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Экспресс-диагностика (выявление уровня знаний у детей о соборах города);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Создание развивающей среды: атрибуты для игровой  и театрализованной деятельности, демонстрационный и дидактический материал, художественная литература, энциклопедии. Технические средства. Сбор  материала: открытки, фотографии, иллюстрации с изображением соборов. Подбор материала для продуктивной деятельности;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Вопросник   для родителей: «Город, в котором я живу»;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Информирование родителей о важности темы;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Проведение консультаций/ «Архитектурные стили», «Что рассказать детям о соборах города».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Интеграция образовательных областей</w:t>
      </w:r>
    </w:p>
    <w:p>
      <w:pPr>
        <w:pStyle w:val="Normal"/>
        <w:shd w:fill="FFFFFF" w:val="clear"/>
        <w:spacing w:lineRule="auto" w:line="240"/>
        <w:ind w:left="720" w:hanging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Образовательная область</w:t>
      </w:r>
    </w:p>
    <w:tbl>
      <w:tblPr>
        <w:tblW w:w="12345" w:type="dxa"/>
        <w:jc w:val="left"/>
        <w:tblInd w:w="-2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7"/>
        <w:gridCol w:w="5628"/>
      </w:tblGrid>
      <w:tr>
        <w:trPr>
          <w:trHeight w:val="140" w:hRule="atLeast"/>
        </w:trPr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0" w:name="0"/>
            <w:bookmarkStart w:id="1" w:name="16f001211594de1e8f81526c479d2a37ab9925a5"/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ДЕРЖАНИЕ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ДАЧИ</w:t>
            </w:r>
          </w:p>
        </w:tc>
      </w:tr>
      <w:tr>
        <w:trPr/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движные игры: «Построй  собор»; 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о болоту Петр прошел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Игры-эстафеты: «Кто быстрее доберется до собора»</w:t>
            </w:r>
          </w:p>
          <w:p>
            <w:pPr>
              <w:pStyle w:val="Normal"/>
              <w:spacing w:lineRule="atLeast" w:line="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портивный досуг: «Я – Петербуржец»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одействовать гармоничному физическому развитию детей.</w:t>
            </w:r>
          </w:p>
          <w:p>
            <w:pPr>
              <w:pStyle w:val="Normal"/>
              <w:spacing w:lineRule="atLeast" w:line="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оспитывать желание самостоятельно организовывать и проводить подвижные игры и упражнения.</w:t>
            </w:r>
          </w:p>
        </w:tc>
      </w:tr>
      <w:tr>
        <w:trPr/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Игра-фантазия: «Прогулки по городу»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Беседы: «Велосипедный марафон вместе с семьей»</w:t>
            </w:r>
          </w:p>
          <w:p>
            <w:pPr>
              <w:pStyle w:val="Normal"/>
              <w:spacing w:lineRule="atLeast" w:line="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итуации: «Прогулка  в центре города»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оспитывать ценностное отношение к здоровью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звивать мотивацию к сбережению своего здоровья.</w:t>
            </w:r>
          </w:p>
          <w:p>
            <w:pPr>
              <w:pStyle w:val="Normal"/>
              <w:spacing w:lineRule="atLeast" w:line="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богащать представления детей о том, как поддерживать, укрепить и сохранить свое здоровье.</w:t>
            </w:r>
          </w:p>
        </w:tc>
      </w:tr>
      <w:tr>
        <w:trPr/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Дидактические игры: «Можно или нельзя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оставление безопасного  маршрута  в центр города. 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Беседы: «Как себя вести в храме»  </w:t>
            </w:r>
          </w:p>
          <w:p>
            <w:pPr>
              <w:pStyle w:val="Normal"/>
              <w:spacing w:lineRule="atLeast" w:line="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Игровая ситуация:  соблюдай  правила уличного движения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Формировать представление  детей об основных источниках и видах опасности в городе.</w:t>
            </w:r>
          </w:p>
          <w:p>
            <w:pPr>
              <w:pStyle w:val="Normal"/>
              <w:spacing w:lineRule="atLeast" w:line="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оспитание осторожного и осмотрительного  отношения к опасным ситуациям.</w:t>
            </w:r>
          </w:p>
        </w:tc>
      </w:tr>
      <w:tr>
        <w:trPr/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ЦИАЛЬНО  КОММУНИКАТИВНОЕ</w:t>
              <w:br/>
              <w:t>РАзвитие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а-путешествие: «Экскурсия в Казанский  собор» 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/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а «Прогулки по любимому  городу»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ежиссерская игра: «Я беру интервью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Настольно-печатные игры: «Пазлы»; «Вкладыши»; «Мозаика» 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итуация: «Мы заблудились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Настольный строитель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оллаж: «Соборы  Санкт-Петербурга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Беседы: «Мои мысли о сохранении памятников в нашем городе»; «Я люблю свой город»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Формировать представления о родном городе, развивать патриотические  и гражданские чувства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оспитывать культуру поведения и общения с взрослыми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креплять в игре знания социальных ролей, обязанностей, правил поведения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чить подбирать атрибуты.</w:t>
            </w:r>
          </w:p>
          <w:p>
            <w:pPr>
              <w:pStyle w:val="Normal"/>
              <w:spacing w:lineRule="atLeast" w:line="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креплять навыки детей самостоятельно договариваться между собой о распределении ролей, о том, кто будет в игре экскурсовод, а кто туристы».</w:t>
            </w:r>
          </w:p>
        </w:tc>
      </w:tr>
      <w:tr>
        <w:trPr/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готовление  карты-схемы: «Как добраться до Исаакиевского  собора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Беседа о профессиях: «Архитектор»; </w:t>
            </w:r>
          </w:p>
          <w:p>
            <w:pPr>
              <w:pStyle w:val="Normal"/>
              <w:spacing w:lineRule="atLeast" w:line="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кульптор»; «Экскурсовод»; «Звонарь»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сширить представление детей о труде людей , которые связаны  со строительством храмов и с работай в храме.</w:t>
            </w:r>
          </w:p>
        </w:tc>
      </w:tr>
      <w:tr>
        <w:trPr/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Беседа с детьми: «Что входит в понятие собор»; «Почему так назван?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звивать коммуникативные навыки детей. </w:t>
            </w:r>
          </w:p>
          <w:p>
            <w:pPr>
              <w:pStyle w:val="Normal"/>
              <w:spacing w:lineRule="atLeast" w:line="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ЗННИЕ 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нятие- путешествие: «Назад в прошлое» ( история православных храмов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оставление словаря (новые слова и понятия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Изготовление макета: «Петропавловский  собор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оллаж  из архитектурных элементов соборов: «Построй свой собор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Беседы: «Архитектурные  особенности строения соборов»; «Величественные сооружения на Невском проспекте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иртуальная экскурсия в Исаакиевский  собор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онструирование : «Казанский собор» 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ение научно-познавательной литературы о храмах Санкт-Петербурга</w:t>
            </w:r>
          </w:p>
          <w:p>
            <w:pPr>
              <w:pStyle w:val="Normal"/>
              <w:spacing w:lineRule="atLeast" w:line="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оспитывать любовь и гордость к родному городу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глубить знание детей о истории православных храмах.</w:t>
            </w:r>
          </w:p>
          <w:p>
            <w:pPr>
              <w:pStyle w:val="Normal"/>
              <w:spacing w:lineRule="atLeast" w:line="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чить бережно относиться к историческому прошлому.</w:t>
            </w:r>
          </w:p>
        </w:tc>
      </w:tr>
      <w:tr>
        <w:trPr/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ЧЕВОЕ РАЗВИТ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писательный  рассказ – о сходстве и различии  соборов  города 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с использованием пиктограмм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Дидактические игры: «Архитектурная мозаика»; «Что лишнее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оставление творческих рассказов: «Самый красивый храм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учивание стихов 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осмотр диафильма: «Люблю тебя, Петра творенье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Тематическая  выставка  в  книжном уголке, посвященная соборам города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Чтение рассказов о городе:  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. Николаенко «Я буду архитектором»;   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. Дялутите «Руки человека»; </w:t>
            </w:r>
          </w:p>
          <w:p>
            <w:pPr>
              <w:pStyle w:val="Normal"/>
              <w:spacing w:lineRule="atLeast" w:line="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. Авсеенко «История города Санкт –Петербурга в лицах и картинках»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72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пособствовать развитию речи, через составление творческих  рассказов о соборах нашего города, беседы, дидактические игры.</w:t>
            </w:r>
          </w:p>
          <w:p>
            <w:pPr>
              <w:pStyle w:val="Normal"/>
              <w:spacing w:lineRule="atLeast" w:line="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оспитывать любовь к городу, через произведения художественной, научно – познавательной литературы, просмотр диафильмов, чтение и заучивание стихов.</w:t>
            </w:r>
          </w:p>
        </w:tc>
      </w:tr>
      <w:tr>
        <w:trPr/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ХУДОЖЕСТВЕННО ЭСТЕТИЧЕСКОЕ РАЗВИТИЕ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ссматривание иллюстраций, фотографий, открыток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оллективное рисование: «Соборы в разное время года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Лепка из глины: «Колокола храмов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Аппликация: « Соборы города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ыставка репродукций картин художников с изображением соборов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кладывать основу для восприятия красоты, приобщение к исконно-русской культуре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креплять навыки самостоятельного воплощения своего замысла в работах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креплять навыки передачи своих эмоций, чувств к городу, с помощью художественных средств.</w:t>
            </w:r>
          </w:p>
          <w:p>
            <w:pPr>
              <w:pStyle w:val="Normal"/>
              <w:spacing w:lineRule="atLeast" w:line="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звивать творческую  фантазию, воображение детей в оформлении коллективных работ.</w:t>
            </w:r>
          </w:p>
        </w:tc>
      </w:tr>
      <w:tr>
        <w:trPr/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зыкально-дидактическая игра: «Импровизация на колокольчиках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ослушивание музыкальных произведений: «Гимн города»; «Времена года»; «Рождественский звон»</w:t>
            </w:r>
          </w:p>
          <w:p>
            <w:pPr>
              <w:pStyle w:val="Normal"/>
              <w:spacing w:lineRule="atLeast" w:line="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зучивание песен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720"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Использовать музыкальные произведения как средства обогащения представлений детей  о  храмах города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САМОСТОЯТЕЛЬНАЯ ДЕЯТЕЛЬНОСТЬ ДЕТЕЙ: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атривание книг, брошюр, открыток, иллюстраций, карты города с изображением соборов.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атрибутов для сюжетно-ролевых игр: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ы с семьей едем в Исаакиевский собор»; «На Заячьем острове»;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-импровизация: «Я – экскурсовод»;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 в строительном уголке: «Мы архитекторы»; «Самый большой собор»;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уктивная деятельность: использование книжек-раскрасок, трафаретов, обводок;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ние: «Соборы  нашего города»;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пка: «Казанский собор» - коллективная работа;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из бросового материала: «Мой любимый собор».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РАБОТА С РОДИТЕЛЯМИ: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ации к  посещению соборов города: Петропавловский, Исаакиевский и Казанский соборы;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местные творческие  работы детей и родителей, посвященные соборам   города(фотографии, рисунки,рассказы).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уск газеты: «Архитекторы соборов»;                            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РЕЗУЛЬТАТИВНОСТЬ ПРОЕКТА: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ставка творческих детских работ: 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Итоговое мероприятие: Выпускной праздник «Путешествие по Санкт-Петербургу»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овместная деятельность  педагогов, детей и родителей).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исок литератур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80" w:hanging="360"/>
        <w:jc w:val="left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.А.Виноградова, Образовательные проекты в детском саду. Пособие для воспитателей  Н.А. Виноградова, Е.П. Пашкова – М.: Айрис – пресс,2008  (Дошкольное воспитание и развитие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80" w:hanging="360"/>
        <w:jc w:val="left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.Шифт., Путешествие по Петербургу. Санкт – Петербург. «Невский курьер»,1995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80" w:hanging="360"/>
        <w:jc w:val="left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Т. Алифанова.  Петербурговедение для малышей от трех до семи.  «Паритет» 2005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80" w:hanging="360"/>
        <w:jc w:val="left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аченко В.Архитектура Санкт-Петербурга. Справочник- путеводитель. Спб,2002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80" w:hanging="360"/>
        <w:jc w:val="left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аченко В. Памятники Санкт-Петербурга. Справочник, СПб.,2004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200"/>
        <w:rPr>
          <w:rFonts w:ascii="Arial" w:hAnsi="Arial" w:eastAsia="Times New Roman" w:cs="Arial"/>
          <w:color w:val="444444"/>
          <w:sz w:val="18"/>
          <w:szCs w:val="18"/>
          <w:shd w:fill="F4F4F4" w:val="clear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shd w:fill="F4F4F4" w:val="clear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2835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9:17:00Z</dcterms:created>
  <dc:creator>RePack by Diakov</dc:creator>
  <dc:description/>
  <cp:keywords/>
  <dc:language>en-US</dc:language>
  <cp:lastModifiedBy>Windows User</cp:lastModifiedBy>
  <cp:lastPrinted>2006-01-20T03:02:00Z</cp:lastPrinted>
  <dcterms:modified xsi:type="dcterms:W3CDTF">2017-12-17T09:17:00Z</dcterms:modified>
  <cp:revision>2</cp:revision>
  <dc:subject/>
  <dc:title/>
</cp:coreProperties>
</file>