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21 «Алён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иобщению детей к духовно-нравственным традициям русского народа на основе знакомства с фольклоро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Живая связь времён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модификаци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ла:  воспитате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й квалификационной категор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халенко И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5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вая связь времё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о приобщению детей к духовно-нравственным традициям русского народа на основе знакомства с фольклор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тоту, красоту мы у старших берё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ги, сказки из прошлого тащи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му что добро остаётся добро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шлом, будущем и настояще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.Высоцкий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Аннотац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Россия – родина для многих. Но для того чтобы считать себя её сыном или дочерью, необходимо ощутить духовную жизнь своего народа и творчески утвердить себя в ней, принять русский язык, историю и культуру как свои собственные. На сегодняшний день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териальные ценности возвышаются над духовными, поэтому у детей искажены представления ο доброте, милосердии, великодушии, справедливости, гражданственности и патриотизме.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погоне за развитием интеллекта упускается воспитание души, нравственное и духовное развитие маленького человека, без которых накопленные знания могут оказаться бесполезными.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Дошкольное воспитание - важнейший период в духовно-нравственном становлении и развития личности. Это период первоначального вхождения ребенка в этот огромный, удивительный и прекрасный мир. Именно в дошкольном возрасте закладывается основа системы духовно - нравственных ценностей, определяющая отношение человека к миру во всем многообразии его проявлений. У ребенка формируются основы отношения к себе и к окружающим, обществу в целом. В процессе духовно - нравственного воспитания расширяются и углубляются понятия о родных людях в семье, прививаются навыки доброжелательного общения со сверстниками, даются представления о непосредственном и далеком окружении (дом, двор, улица, город, страна). </w:t>
      </w:r>
      <w:r>
        <w:rPr>
          <w:sz w:val="28"/>
          <w:szCs w:val="28"/>
        </w:rPr>
        <w:t xml:space="preserve">   Что заботило, радовало и тревожило русских людей? Чем они занимались, о чём мечтали, радовались, пели? Что передавали своим детям и внукам? Найдя связующую нить прошлого и настоящего, в нашем детском саду мы приобщаемся к народной мудрости: русским народным праздникам и обрядам, фольклору, художественным промыслам и декоративно-прикладному искусству, играм и хоровода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Живая связь времён» предназначена для исполь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боте с детьми старшего дошкольного возра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Verdana" w:cs="Verdana" w:ascii="Verdana" w:hAnsi="Verdana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Т</w:t>
      </w:r>
      <w:r>
        <w:rPr>
          <w:b/>
          <w:bCs/>
          <w:sz w:val="28"/>
          <w:szCs w:val="28"/>
        </w:rPr>
        <w:t>ип программы:</w:t>
      </w:r>
      <w:r>
        <w:rPr>
          <w:sz w:val="28"/>
          <w:szCs w:val="28"/>
        </w:rPr>
        <w:t> образовательная. </w:t>
        <w:br/>
        <w:t>Программа по своей направленности является светской и имеет интегрированный характер, который обеспечивает её взаимосвязь с основными направлениями воспитания и обучения детей дошкольного возраста: знакомство с основами духовно-нравственных традиций, интереса к устному народному творчеству, развитию творческих способностей, экологией межличностных отношений, патриотическим воспитанием.  Наиболее ценной для воспитания и обучения ребёнка в этом возрасте и далее становится духовно-нравственный аспект. А русский народный фольклор близок эмоциональной природе ребёнка, его способности мыслить образами и выражать своё отношение к окружающей действительности в разных видах продуктивной деятельности. Поэтому так важно на раннем этапе развития ребёнка формировать духовную культуру, патриотизм и гражданствен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Приобщение детей старшего дошкольного возраста к духовно-нравственным традициям русского народа на основе знакомства с фольклором, используя развитие продуктивной деятельности и сотворчества детей и родител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накомство детей с основами духовно-нравственных традиций русского народа и традиционного уклада жизни, с особенностями традиционной подготовки и проведения русских народных и обрядовых праздни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формирование интереса к устному народному творчеству как источнику богатейшего, познавательного развития ребён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формирование первоначальных представлений о духовно-нравственных ценностях (честь, семья, любовь, добро, совесть, верность и др.) с помощью русского наро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накомство детей с русскими народными играми, хороводами, плясками; учить детей понимать и любить русские народные подвижные иг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действие формированию элементарных навыков рукоделия при работе с бумагой, картоном, пластилином, тестом, развитию усидчивости и аккуратности в работ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здание условий для детей и родителей возможности совместного проведения праздников и проявления творческих способност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тие творческих способностей детей с помощью русских обрядов и русского фолькло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действие общему развитию ребён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мощь в освоении социальных навыков и норм поведения, налаживании коммуникаций со взрослыми и сверстниками на основе совместной деятельности и взаимной помощ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действие развитию речи детей: обогащению словаря, развитию навыков речевого общения в деятель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тие навыков усидчивости и аккуратности в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оспитание у детей любовь и уважение к русскому народному творчеству, к традициям русского народа, традиционному укладу жизн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формирование привычки готовиться и отмечать вместе с родителями народные праздники, стремиться к пониманию их подлинного жизненного смысл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оспитание у детей привычки к занятиям, деятельности, непраздному проведению врем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успешной реализации поставленной цели и задач в непосредственной образовательной деятельности программы учитываются вариативные формы, способы, методы и средства, особенности образовательной деятельности разных видов и культурных практик детей, способы и направления детских инициатив, особенности организации педагогической диагностики и мониторинга. Важно использовать </w:t>
      </w:r>
      <w:r>
        <w:rPr>
          <w:b/>
          <w:sz w:val="28"/>
          <w:szCs w:val="28"/>
        </w:rPr>
        <w:t>формы и методы работы</w:t>
      </w:r>
      <w:r>
        <w:rPr>
          <w:sz w:val="28"/>
          <w:szCs w:val="28"/>
        </w:rPr>
        <w:t>, вызывающие развитие эмоций и чувств детей по отношению к истории своей страны, любви к традициям русского народа, уважение к наследию прошл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ые формы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епосредственная образовательная деятельн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разовательные ситу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едение русских народных игр и хоровод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элементы театральной иг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осуги, народные праздни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дуктивная творческая деятельность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разовательной деятельности по приобщению детей к духовно-нравственным традициям русского народа используется основная образовательная программа дошкольного образования МАДОУ «Детский сад №21 «Алёнка». Также творчески переработав, используется программа О.Л. Князевой и М.Д. Маханёвой «По приобщению детей к истокам русской народной культуры» и программа О.М. Потаповской «Подарок к празднику». В дополнение используются: «Знакомство детей с русским народным творчеством» под редакцией Л.С. Куприяновой, «Народный календарь – основа планирования с дошкольниками» под редакцией С.Р. Николаевой, «Солнечный круг» под редакцией О.А. Ботяко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ванные источники по-разному влияют на духовно-нравственное развитие детей, но можно выделить общую суть: это любовь к родным местам, гордость за свой народ, ощущение неразрывности с окружающим, чувство собственного достоинства, сострадания, сочувствия, умение пережить чужую беду как свою, стремление к единению с другими людьми на основе любв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средствам приобщения детей к русским традициям относятся: устное народное творчество, декоративно-прикладное искусство, русские народные праздники, обычаи и обряды, игры и хороводы, художественная продуктивная деяте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ловия наиболее эффективного знакомства с духовно-нравственными традиция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нание уровня своих воспитанни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омплексный подход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нание истории и культуры своего наро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дбор материала по принципу доступ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ематическое построение материал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спользование красочности и богатства зрительных образ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именение забавных сюже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спользование игровых, словесных, наглядных метод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ариативность методических приё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реализации программы предполагается сотрудничество с социальными партнёрами: детская библиотека города Гурьевска, детская школа искусств им. А. Караманова, МБОУ гимназия г. Гурьевска. Формы совместной деятельности, используемые во взаимодействии с партнёрами: помощь в творческих проектах, тематические экскурсии, выставки, ярмар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деятельности программы по приобщению детей к духовно-нравственным традициям русского народа на основе знакомства с фольклором представлено с помощью блок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лок «Наша изба ровно тепла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детском саду в специально отведённом помещении воссоздана обстановка русского быта. Окружающие предметы пробуждают душу ребёнка, воспитывают чувство красоты, любознательность, будят воображение, развивают мышление. Обстановка русского быта даёт понять детям, что они – часть русского народ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лок «Народный календарь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стему всей деятельности задаёт народный календарь. Весь год прекрасен, как и наша жизнь, от начала и до конца. Четыре времени года богаты на события: зимой – Святки, Рождество, Масленица. Весной – Благовещение, Пасха; летом – Троица, осенью – Покров. Изучая русские народные праздники, мы начинаем лучше понимать духовную жизнь народа, гордиться великими победами своих предк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лок «Делу время – потехе час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родные обрядовые праздники всегда связаны с русскими народными играми. Такие игры – своеобразная школа для детей, так как они развивают ловкость, быстроту, меткость, приучают к сообразительности и вниманию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лок «Красна сказка – складом, а песня – ладо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льклор – источник познания и нравственного развития, важный путь передачи духовного наследия русского народа. Фольклору в работе с детьми отводится особое место. Пословицы и поговорки, потешки, заклички, былины, сказки, небылицы очень близки и понятны детям, что позволяет сделать их речь более живой и выразитель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е красна изба углами, а красна пирогами», «Наши матушки в дому, как оладушки в меду», - слушая напевный, выразительный язык русского фольклора, дети начинают ему подражать. А какие хорошие, добрые слова слышат они: матушка, батюшка, ребятушки, головушка, берёзонька. Какой педагог не хочет, чтобы дети чувствовали красоту родного языка и умели пользоваться его богатства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лок «Умелец да рукоделец и себе, и людям радость приноси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ое место в быту русского народа занимает уважительное отношение к труду, восхищение мастерством человеческих рук. Для того чтобы дети смогли выразить свои чувства, впечатления, получить творческий отклик, включается в работу с детьми художественно-продуктивная деятельность. Создание «оклада» для иконы; вертепного театра – на Рождество; изготовление «пасхальных» яиц из различных материалов – все эти творческие работы украшают интерьер групп, детского сада. Также проходят тематические выставки и вернисажи. Благодаря такой продуктивной деятельности дошколята обретают веру в себя, а это самое драгоценное свойство для маленького челове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лок «Кто родителей почитает, тот век не погибает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орошие результаты в работе можно получить только при тесном взаимодействии с родителями. С этой целью используются различные </w:t>
      </w:r>
      <w:r>
        <w:rPr>
          <w:b/>
          <w:sz w:val="28"/>
          <w:szCs w:val="28"/>
        </w:rPr>
        <w:t>формы работы – традиционные и нетрадицион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частие в родительских собран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нкетирован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участие в семейном клубе «Вся семья вместе, так и душа на месте» (группа №6 «Пчёлки»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ткрытые занятия для родителей и совместно с родителя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апка-передвижка «Народный календарь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вместная творческая работа детей и родителей «Летопись русской избы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едение совместных обрядовых и народных праздни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едение тематических конкурсов, выставок, вернисажей, акций «одного дня», мастер - классов, театрализованные представления, спортивно-массовые меро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ние любви к Родине, привязанности к родной земле, языку, культуре, уважения к историческому прошлому своего народа, бережного отношения к национально-культурным традициям – это многотрудный, долговременный, ювелирный процесс, который должен осуществляться ненавязчиво и постоянн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на год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5-30 минут, 1 раз в неделю,  36 занятий в год)</w:t>
      </w:r>
    </w:p>
    <w:p>
      <w:pPr>
        <w:pStyle w:val="Normal"/>
        <w:tabs>
          <w:tab w:val="clear" w:pos="708"/>
          <w:tab w:val="left" w:pos="2505" w:leader="none"/>
          <w:tab w:val="center" w:pos="4819" w:leader="none"/>
        </w:tabs>
        <w:spacing w:lineRule="auto" w:line="360"/>
        <w:rPr/>
      </w:pPr>
      <w:r>
        <w:rPr>
          <w:b/>
          <w:sz w:val="28"/>
          <w:szCs w:val="28"/>
        </w:rPr>
        <w:tab/>
      </w:r>
      <w:r>
        <w:rPr/>
        <w:t>Блок «Наша изба ровно тепла…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>
          <w:trHeight w:val="64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образовательной ситу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 провед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-были дед и баба…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сентя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народный костю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сентя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тереме расписном я живу, к себе в избу всех гостей приглашу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ноя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я прялка изрядна – хозяюшка обрядна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янва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о мастера боится» (старинные орудия труд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феврал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дце матери лучше солнца греет» (о женской работе в старину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мар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 «Живая связь времён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ма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Блок «Народный календарь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образовательной ситу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 провед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одина – Россия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сентя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енушка - осень – сноп последний просим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октя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 – первое зазимь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октя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на лето – зима на мороз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дека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ождеством Христовым!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дека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а Коляда накануне Рождеств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янва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рыня наша, Маслениц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феврал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ём весну!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мар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вещение – птиц на волю отпущ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апрел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скресенье вербное…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апрел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горий вешний…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ма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 поле берёзынька стояла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ма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лок «Делу время – потехе час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образовательной ситу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 провед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ли звончаты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октя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 с хозяюшко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ноя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Зимние игры и забавы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дека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Масленичные гуля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феврал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273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*Прилетите, жаворонки, к нам (исполнение весенних закличек; игр, хороводов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март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Блок «Красна сказка – складом, а песня – ладом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образовательной ситу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 провед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леб - всему голова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октя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чкины именин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ноя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худой голове своего ума не приставишь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ноя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– не лето, в шубу одет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дека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Устюг – вотчина Деда Мороз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дека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т да не греет (сказки при свечах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янва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частушек прожить можно, да чего-то не живу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феврал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земля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апрел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без родины, что соловей без песн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ма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Блок «Умелец да рукоделец и себе, и людям радость приносит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образовательной ситу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 провед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ь белокаменная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сентя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Осенние фантази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октя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о – чудное, диво – дивное…» (хохломская роспись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ноя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аздник Рождества Христова. Начинаем делать вертепный теат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декаб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«Свет Вифлеемской звезды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янва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жель прекрасная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январ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емь кукол деревянных в разноцветных сарафанах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феврал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сказочные птицы (дымковская игрушк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мар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-писанки…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апрел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Некоторые образовательные ситуации относятся к разным тематическим блокам, но соединены единой целью и проводятся в интег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*Блок «Кто родителей почитает, тот век не погибает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образовательной ситу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 проведения</w:t>
            </w:r>
          </w:p>
        </w:tc>
      </w:tr>
      <w:tr>
        <w:trPr>
          <w:trHeight w:val="252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и доброты, семейного досуга и творчества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сенины»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Наши матушки в саду, как оладушки в меду»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Рождество Христово»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асхальный перезвон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-классы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кла – пеленашка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масленичное солнышко»;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лечения, праздники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-«Поиграй со мной, папа!»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МАМА – всего четыре буквы, а смысл длинною в жизнь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Данный блок формируется каждый год в зависимости от общих задач ДОУ и потребностей родите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Бабаева Т.И. Примерная образовательная программ дошкольного образования Детство. – С-Петербург. Детство-Пресс. – 2014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Богомолова, З. А. Формирование партнерских отношений педагогов и родителей в условиях сотрудничества в ДОУ//Дошкольная педагогика. 2010. - № 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Ботякова О.А. Российский этнографический музей – детям. - С-Петербург. Детство-Пресс. - 2005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Ботякова О.А. Солнечный круг – С-Петербург. Детство-Пресс. – 2006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Бударина Т.А. Знакомство детей с русским народным творчеством. – С-Петербург. Детство-Пресс. – 2004г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Давыдова О. И., Богословец Л. Г., Майер А. А. Работа с родителями в ДОУ. М – 2005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Евдокимова Н. В., Додокина Н. В., Кудрявцева Е. А. Детский сад и семья: методика работы с родителями: Пособие для педагогов и родител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Зверева О. Л., Кротова Т. В. Общение педагога с родителями в ДОУ. Методический аспект. – М., 2005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Картушина М.Ю. Русские народные праздники в детском саду. Творческий центр Сфера. Москва. – 2007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Князева О.Л., Маханёва М.Д. Приобщение детей к истокам русской народной культуры. С.-Петербург. Детство-Пресс. – 2004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Лыкова И.А., Шипунова В.А. Народный календарь. Зима – чародейка. Издательский дом «Цветной мир». – 2013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.Лыкова И.А., Шипунова В.А. Народный календарь. Весна – красавица. Издательский дом «Цветной мир». – 2013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Лыкова И.А., Шипунова В.А. Народный календарь. Лето красное. Издательский дом «Цветной мир». – 2013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.Лыкова И.А., Шипунова В.А. Народный календарь. Осень золотая. Издательский дом «Цветной мир». – 2013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.Лыкова И.А., Буренина А.И. Талантливые дети индивидуальный подход в художественном развитии. Издательский дом «Цветной мир». – 2012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Потаповская О.М. Подарок к празднику. Москва. – 2003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кац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Коваленко Л.М., Малыхина В.В. Сборник научных статей. Приоритетные направления образовательных технологий: опыт практической реализации// Статья: Приобщение детей к духовно-нравственным традициям русского народа на основе знакомства с фольклором. Издательство РГУ им. И.Канта. – 2009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оваленко Л.М., Малыхина В.В. Сборник научных статей. Профессиональная компетентность педагога в русле современных тенденций развития образования// Статья: Организация работы семейного клуба «Вся семья вместе, так и душа на месте» Издательство РГУ им. И.Канта. – 2012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Коваленко Л.М., Малыхина В.В. Сборник научных статей. Профессиональная компетентность педагога в русле современных тенденций развития образования// Статья: Развитие конструктивно-творческих способностей с помощью техники «Изонить». Издательство РГУ им. И.Канта. – 2013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Коваленко Л.М., Малыхина В.В. Сборник научных статей. Организация образовательной деятельности в условиях ФГОС начального общего образования// Статья: Родительское собрание «Традиции в семье». Издательство РГУ им. И.Канта. – 2014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Коваленко Л.М., Малыхина В.В. Сборник научных статей. Актуальные проблемы педагогического образования: Теория и опыт практического осмысления// Статья: Познавательный журнал «Мурзилка», как средство развития личности ребёнка. Издательство РГУ им. И.Канта. – 2015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5:12:00Z</dcterms:created>
  <dc:creator>Ия</dc:creator>
  <dc:description/>
  <cp:keywords/>
  <dc:language>en-US</dc:language>
  <cp:lastModifiedBy>User</cp:lastModifiedBy>
  <cp:lastPrinted>2016-08-23T12:47:00Z</cp:lastPrinted>
  <dcterms:modified xsi:type="dcterms:W3CDTF">2017-12-16T22:45:00Z</dcterms:modified>
  <cp:revision>23</cp:revision>
  <dc:subject/>
  <dc:title/>
</cp:coreProperties>
</file>