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рочная работа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знание текст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комедии А.С. Грибоедова «Горе от ума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у принадлежат реплики?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485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вариант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вариант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Друг. Нельзя ли для прогул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альше выбрать закоулок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т, например, полковник Скалозуб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золотой мешок, и метит в генера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Не человек, зме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жить бы рад, прислуживаться тош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рожайше б запретил я этим господ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выстрел подъезжать к столиц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ма новы, но предрассудки стар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радуйтесь, не истреб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 годы их, ни моды, ни пожа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что вы мн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, правда: не свои беды - для вас забав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ец родной убейся - все рав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у! люди в здешней стороне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на к нему, а он ко мн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 я... одна лишь я любви до смерти трушу,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 как не полюбить буфетчика Петрушу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н он на цыпочках, и не богат слов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ою ворожбой умел к ней в сердце влезт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ь надобно ж зависеть от друг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аш шпиц - прелестный шпиц, не более наперстк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 гладил все его; как шелковая шерстк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О чем? о Чацком, что 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го сомнительно? Я первый, я открыл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вно дивлюсь я, как никто его не свяжет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пробуй о властях - и нивесть что наскажет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Что это? слышал ли моими я ушам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смех, а явно злость. Какими чудес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рез какое колдо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лепость обо мне все в голос повторяют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Иначе расскаж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ю правду батюшке, с доса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 знаете, что я собой не дорож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н из Москвы! сюда я больше не езд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гу, не оглянусь, пойду искать по свет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де оскорбленному есть чувству уголок!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рету мне, карету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…Обычай мой так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исано, так с плеч дол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уть свет уж на ногах! и я у ваших но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етрушка, вечно ты с обнов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разодранным лок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ились бы на старших гляд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ы, например, или покойник дяд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сим Петрович: он не то на серебр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золоте еда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е только бы досталось в генер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 судьи к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х! злые языки страшнее писто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Я странен, а не странен кто ж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т, кто на всех глупцов похож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чалин, например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-с, свой талант у всех …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а-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ренность и аккурат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Ну, Софьюшка, мой дру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кая у меня арапка для услу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рчавая! горбом лопатк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дитая! все кошачьи ухватк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 как черна! да как страшн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ь создал же Господь такое плем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Ах! этот человек всег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ой мне ужасного расстройств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зить рад, кольнуть, завистлив, горд и зол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Сергей Сергеич, нет! Уж коли зло пресеч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брать все книги бы да сжеч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Мне завещал отец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-первых, угождать всем людям без изъять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озяину, где доведется жи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у, с кем буду я служи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уге его, который чистит плать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вейцару, дворнику, для избежанья з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аке дворника, чтоб ласкова бы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Ба! знакомые все лиц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родолжайте, я виню себя круг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 кто бы думать мог, чтоб был он так коварен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794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43:00Z</dcterms:created>
  <dc:creator>XTreme.ws</dc:creator>
  <dc:description/>
  <cp:keywords/>
  <dc:language>en-US</dc:language>
  <cp:lastModifiedBy>49</cp:lastModifiedBy>
  <cp:lastPrinted>2017-10-21T09:36:00Z</cp:lastPrinted>
  <dcterms:modified xsi:type="dcterms:W3CDTF">2017-10-21T04:40:00Z</dcterms:modified>
  <cp:revision>5</cp:revision>
  <dc:subject/>
  <dc:title/>
</cp:coreProperties>
</file>