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сть не будет войны ник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курс чтецов)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Солдатова Анна Николаевна учитель-логопед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ДОУ №22 «Почемучка» г. Саяногорск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ошкольников выразительно передавать текст, развивать поэтический слух, совершенствовать исполнительское мастерство, познакомить с героическим прошлым нашего наро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 старшего дошкольного возраста, ветеран Великой Отечественной войны, воспитатели логопедических групп, музыкальный руководитель, логопеды, дефектоло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дготовительный эта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 детьми познавательной работы по проекту «С чего начинается Родин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конкурса рисунков на тему «День Победы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учивание стихов и пес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музыкальных произведен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ганизационный этап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 украшен шарами, на центральной стене изображение – обелиск и вечный огонь. С правой  стороны салют. В центре голуби,  солдатская каска с гвоздикой. Подготовлено всё необходимое оборудование для игр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тап проведения развлеч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ходят в зал, маршируя под «Военный марш» Г. Свиридов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Дорогие дети и гости.Приближается  знаменательный день! Скоро вся страна будет, отмечает День Победы! Разделить эту радость к нам пришел ветеран ВОВ – Грудинин Алексей Семенович». Все его приветствуют.Сегодня мы проведем конкурс чтецов посвященный этому праздн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рошо жить, когда ярко светит солнце, поют птицы, когда можно играть с друзьями, когда есть у тебя мама и папа. Но так, к сожалению, бывает не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 лет отделяет нас от того первого дня Победы в той страшной и тяжелой войне. Давайте представим мирное предвоенное время. Лето 1941 года, дети ходили в детский садик, школьники сдавали экзамены, строились заводы и фабрики. Шла мирная жизнь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Что зовем мы Родиной» слова и музыка Т.В. Бокач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22 июня 1941 года, в 3 часа 15 минут ночи немецкие войска напали на Советский Союз – так называлась наша Родина. Враг не щадит ни женщин, ни стариков, ни детей. И все - старый и молодой встали на защиту отечест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« Три танкиста» В. Ласки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« Письмо с фронта» Т. Шарыги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есня «Катюш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хи М. Исаковского, музыка И.Бланте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Шла тяжелая и кровопролитная война. Но бойцы не жалели себя – они защищали свою Родину. Девушки и женщины воевали наравне с мужчинами. Было много раненых, и на своих женских хрупких плечах, они выносили с поля боя бойцов, перевязывали им раны. Об этом расскажет Лиз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«Фронтовая сестричка» Т. Шарыги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– аттракцион «Девочки медсестры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ажную роль на войне играло донесение. Его  было необходимо принести в штаб как можно быстре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Донесени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Четыре долгих года, шла на нашей земле самая страшная война.  Ценой огромных потерь досталась нашему народу победа. Много горя и страха она принесла. Но, не смотря на голод, холод и разруху, наш народ победил. Победа пришла весной – 9 мая 194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тихотворение « День победы» А. Игебал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« День победы» Белозер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Люди радовались победе, гордились, что победили врага.Танец «Русский пар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Россия» </w:t>
      </w:r>
      <w:r>
        <w:rPr>
          <w:b/>
          <w:sz w:val="28"/>
          <w:szCs w:val="28"/>
        </w:rPr>
        <w:t>музыка Г. Вихаревой, слова Ф. Маевск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: « Белые сединки»  П. Семигородцев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 мая 1945 года в Москве, на Красной площади состоялся первый парад Победы. И с того дня наш народ отмечает праздник Победы. Моряки, пехотинцы, летчики постройтесь на парад в шеренги.Под марш на машине въезжает командующий парадом /мальчик на педальной машине, в фуражке и кителе, на кителе погоны маршала/ подъезжает к шеренге пехотинцев.</w:t>
        <w:br/>
        <w:t>Командующий.Товарищи пехотинцы!Поздравляю вас с праздником Победы!Ура!</w:t>
        <w:br/>
        <w:t>Пехотинцы:Ура_а_-а –а!</w:t>
        <w:br/>
        <w:t>Командующий едет к следующей шер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ующий. Товарищи летчики.Поздравляю вас с праздником Победы !Ура!</w:t>
        <w:br/>
        <w:t>Летчики. Ура-а-а-а!</w:t>
        <w:br/>
        <w:t>Командующий направляется к следующей шер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ующий. Товарищи моряки .Поздравляю вас с праздником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чики. Ура-а-а-а!</w:t>
        <w:br/>
        <w:t>Затем командующий подъезжает к ветерану ВОВ и отдает ему ра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орт: Товарищ участник Великой Отечественной Войны. Дети старших групп построены для праздника Победы. Командующий парадом.</w:t>
        <w:br/>
        <w:t>Ветеран принимает рапорт и делится воспоминаниями о войне. Дети вручают ему цветы и сувениры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Салют победы» Р. Бойк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« Мир» А. Бере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тихотворение « Приходят к дедушке друзья» В. Степан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« Пусть не будет войны никогда» Т. Шарыгина.</w:t>
      </w:r>
    </w:p>
    <w:p>
      <w:pPr>
        <w:pStyle w:val="Style15"/>
        <w:spacing w:before="0" w:after="0"/>
        <w:ind w:left="708" w:firstLine="708"/>
        <w:rPr/>
      </w:pPr>
      <w:r>
        <w:rPr>
          <w:b/>
          <w:i/>
          <w:sz w:val="28"/>
          <w:szCs w:val="28"/>
        </w:rPr>
        <w:t>Упражнение с цветами и флажками муз.  З. Левиной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-й ребенок. Гремит салют в честь русской славы</w:t>
      </w:r>
    </w:p>
    <w:p>
      <w:pPr>
        <w:pStyle w:val="Style15"/>
        <w:spacing w:before="0" w:after="0"/>
        <w:ind w:left="1416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онтаном рвущихся огней. </w:t>
        <w:br/>
        <w:t xml:space="preserve">Ликуй, народ! Ликуй, держава!         </w:t>
      </w:r>
    </w:p>
    <w:p>
      <w:pPr>
        <w:pStyle w:val="Style15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стречай, Россия, сынове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-й ребенок. Встречай защитников, что в схватк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Тебя от рабства сберег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За их высокий труд солдатск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Ты поклонись им до зем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. Мамонт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Песня «Слава ветеранам» музыка Л. Киселева.</w:t>
      </w:r>
      <w:r>
        <w:rPr>
          <w:sz w:val="28"/>
          <w:szCs w:val="28"/>
        </w:rPr>
        <w:t>.</w:t>
        <w:br/>
        <w:t xml:space="preserve">                                                       </w:t>
      </w:r>
      <w:r>
        <w:rPr>
          <w:b/>
          <w:bCs/>
          <w:sz w:val="28"/>
          <w:szCs w:val="28"/>
        </w:rPr>
        <w:t>Минута молчания</w:t>
      </w:r>
      <w:r>
        <w:rPr>
          <w:sz w:val="28"/>
          <w:szCs w:val="28"/>
        </w:rPr>
        <w:t>.</w:t>
        <w:br/>
      </w:r>
      <w:r>
        <w:rPr>
          <w:b/>
          <w:i/>
          <w:sz w:val="28"/>
          <w:szCs w:val="28"/>
        </w:rPr>
        <w:t>Исполняется танцевальная композиция с лентой и флагами «Звездочка», музыка Е. Тиличевой</w:t>
        <w:br/>
      </w:r>
      <w:r>
        <w:rPr>
          <w:b/>
          <w:bCs/>
          <w:sz w:val="28"/>
          <w:szCs w:val="28"/>
        </w:rPr>
        <w:t>Ведущий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   Дорогие дети! Наш праздник не закончился.  9 мая с мамами и папами сходите к памятнику  нашим воинам-землякам, погибшим за Родину. Возложите цветы. </w:t>
      </w:r>
      <w:r>
        <w:rPr>
          <w:sz w:val="28"/>
          <w:szCs w:val="28"/>
        </w:rPr>
        <w:t>Под музыку» День Победы» дети уходят из зал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47:00Z</dcterms:created>
  <dc:creator>Хохол</dc:creator>
  <dc:description/>
  <cp:keywords/>
  <dc:language>en-US</dc:language>
  <cp:lastModifiedBy>Пользователь</cp:lastModifiedBy>
  <cp:lastPrinted>2010-10-13T21:51:00Z</cp:lastPrinted>
  <dcterms:modified xsi:type="dcterms:W3CDTF">2010-11-08T12:52:00Z</dcterms:modified>
  <cp:revision>8</cp:revision>
  <dc:subject/>
  <dc:title> Конкурс чтецов  посвященный празднованию 65 летию Победы</dc:title>
</cp:coreProperties>
</file>