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хнологическая кар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неурочного собы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Тема мероприят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Химический анализ родниковых вод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кскурсия, практическое занят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ь расположение родников на территории с. Гавриловка.  Провести анализ родниковой 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уч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истематизация полученных знаний учащихся о химических веществах в природе на примере род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тие памяти, логического мышления, умения применять полученные ранее зн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мения работать в паре, в группе. Воспитание сознательной дисциплинированности, четкости и организованности в рабо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ланируемые результаты обучения: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чностны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ять результаты своей работы, используя информационные</w:t>
      </w:r>
      <w:r>
        <w:rPr>
          <w:rFonts w:eastAsia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едметные      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состав родниковых в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                                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 правила охраны род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казать о последствиях загрязнения  родников для всего живог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апредметные  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сти наблюдение за состоянием родников села, сформулировать выводы по итогам наблюде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Формируемые УУД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чностные -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вести диалог на основе равноправных отношений и взаимного уважения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гулятивные -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своей деятельности, постановка и сохранение учебной задачи в сотрудничестве с учителем; проявление познавательной инициативы в сотрудничеств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ммуникативные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развивать сотрудничество с педагогом, сверстниками, формулировать собственное мнение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знавательные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водить классификацию по заданным критериям; строить логические рассуждения; осуществлять поиск и выделение необходимой информации; развивать познавательный интерес и воображение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ехнологии и тех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технология дифференцированного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  <w:t>Ресурс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(учебники, наглядные пособия, информационные источники и т.д.) __________________________________________________________</w:t>
      </w:r>
    </w:p>
    <w:tbl>
      <w:tblPr>
        <w:tblW w:w="9912" w:type="dxa"/>
        <w:jc w:val="left"/>
        <w:tblInd w:w="-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4626"/>
        <w:gridCol w:w="2664"/>
      </w:tblGrid>
      <w:tr>
        <w:trPr>
          <w:trHeight w:val="500" w:hRule="atLeast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4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>
          <w:trHeight w:val="500" w:hRule="atLeast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ует учащихся, создаёт доброжелательную атмосферу, организует внимание.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уют учителя, настраиваются на работу.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ронтальный опро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фронтальную беседу по вопроса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родник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в состав воды родниковых вод? 2. Какие вещества загрязняют родник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сохранить родники, которыми мы пользуемся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сохранить исчезающие родник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ую роль играют родники в экосистеме?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.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имический анализ родниковых вод …»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полагание, мотивация</w:t>
            </w:r>
          </w:p>
        </w:tc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бъявляет тему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Выясняет, какие вопросы хотели бы обсудить учащие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редлагает сформулировать цель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могает определить практическую деятельность во время экскурсии и практического занятия по анализу воды.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частвуют в бес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Формулируют цели данного занят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пределяют свою деятельность в группе.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скурсия, практическая работа</w:t>
            </w:r>
          </w:p>
        </w:tc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тирует по правилам поведения и структуре практической работ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и направляет учащихся, делит учащихся на 3 группы,  раздаёт задания и приборы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возвращения в класс  предлагает практическую работу.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практическую работу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практическую  работу.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флекс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ёт характеристику деятельности учащихся на уроке.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ют результат своей работы и эмоциональное настроение.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ёт задание на дом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ы о проделанной работе.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ют в дневни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тчет первой групп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куда же  берутся родник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ём опыт. Возьмём три стакана и поместим в них воронки. В одну воронку насыпаем почву, в другую – столько же песка, в третью – столько же размельчённой глины. Нальём одновременно во все воронки одинаковое количество воды. Мы увидели, что почва и песок пропускают воду, а глина задержив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происходит и в природе. Выпадает дождь на поверхность земли или растает снег, часть воды испарится, часть просочится в почву. Капельки воды будут просачиваться вниз до тех пор, пока не встретят слой глины или других пород, плохо пропускающих воду. Здесь они будут скапливаться и по наклонной поверхности стекать вниз. Как только подземная вода дойдёт до обнажения обрыва, она выйдет на поверх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выхода подземных вод на поверхность земли называют родниками или ключами. Чаще всего подземные воды выходят на поверхность земли вдоль рек и оврагов. Из родников берут начало ручейки, которые, сливаясь вместе, образуют реки. Дождевая вода на поверхности земли бывает мутной. Но, просочившись сквозь почву, камни песок, она очищаетс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тчет второй групп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ru-RU"/>
        </w:rPr>
        <w:t>Исследование родниковой 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чество воды характеризуют ее прозрачность, мутность, цвет, а также  запах, вкус,  реакция среды, содержание солей, степень загрязнения. В источнике  мы взяли пробу воды для анализа на качество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олептические характеристики родниковой воды  показали, что вода прозрачная, чистая, вкус и привкус не ощущается, бесцветная, запах не обнаруживается.  Таким образом, интенсивность вкуса, привкуса и запаха равна нул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а долго может храниться, и ее свойства не теряют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ойства родниковой воды.</w:t>
      </w:r>
    </w:p>
    <w:tbl>
      <w:tblPr>
        <w:tblW w:w="9924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387"/>
        <w:gridCol w:w="1488"/>
        <w:gridCol w:w="1366"/>
        <w:gridCol w:w="1236"/>
        <w:gridCol w:w="885"/>
        <w:gridCol w:w="1373"/>
        <w:gridCol w:w="403"/>
      </w:tblGrid>
      <w:tr>
        <w:trPr/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ислотно-щелочная среда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утность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зрач-ность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вет-ность</w:t>
            </w:r>
          </w:p>
        </w:tc>
        <w:tc>
          <w:tcPr>
            <w:tcW w:w="2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па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кусовые качества</w:t>
            </w:r>
          </w:p>
        </w:tc>
        <w:tc>
          <w:tcPr>
            <w:tcW w:w="40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йтральная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зрачна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цветная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вкуса</w:t>
            </w:r>
          </w:p>
        </w:tc>
        <w:tc>
          <w:tcPr>
            <w:tcW w:w="4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40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пература воды в источнике в разные месяцы.</w:t>
      </w:r>
    </w:p>
    <w:tbl>
      <w:tblPr>
        <w:tblW w:w="9912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65"/>
        <w:gridCol w:w="1543"/>
        <w:gridCol w:w="1542"/>
        <w:gridCol w:w="1544"/>
        <w:gridCol w:w="1540"/>
      </w:tblGrid>
      <w:tr>
        <w:trPr/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ература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ивляет то, что температура источника в течение 5 месяцев фактически не изменялась, и составляла +7 градусов по Цельсию.  Вода в источнике не замерзае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есткос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ло в воде пенится относительно хорошо. Гидрокарбонатной жесткостью вода практически не обладае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чественный состав вод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 осад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осуществили процесс  выпаривания воды. После выпаривания воды сухого остатка было очень мало, и он не обладал желтым цветом, но мы все же проделали опыт на наличие  железа и сделали окончательный вывод, что вода ионов железа не содержит.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тчет третьей  групп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ru-RU"/>
        </w:rPr>
        <w:t>Органический ми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тительность вблизи род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с переувлаженением  местности древесно-кустарниковая растительность представлена  вербой,  ольхой черной, осиной, ясенем, ивой серой. Для русла ручья характерны влаголюбивые растения: осоки,  стрелолист обыкновенный. В ручье находится много ряски и  нитчатых водорослей. Ручей не замерзает даже в зимнее время. Здесь температура воздуха выше, чем температура вне родни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ивотный мир вблизи род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отный мир не очень  разнообразен: насекомые,  лягушки,  ужи, птицы: сороки, соловьи, кукушки, воробьи, домашние утки и гуси. Для одних это место купания, для других - пища, некоторых привлекают удобные места для гнезд. Нами было обнаружено несколько  гнезд сор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оло родника обитает много лягушек - травяная и остромордая. В ручье встречается жук - плавуне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определяли млекопитающих, подходящих к роднику, по следам, оставленным на почве. В основном это домашние животные: лошади, коровы, коз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экологического состояния род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условой части ручья есть опавшие ветки, лесной хворост. Там много ила.  На некоторых участках  пойма сильно заросла, поэтому путь воды из родника оказывается сложным и запутанным. В некоторых местах наблюдается заболачи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удивительное место, потому что сюда идут три тропы со всех сторон се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, к сожалению, среди нас есть и недобрые люди.  Рядом с родником мы обнаружили большое количество пластиковых бутылок, пакеты и  другой упаковочный матери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ник, который мы пытались описать – это не памятник природы, это безымянное место, которое несмотря на это, дорого нам, это уголок нашей род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ое состояние родника в целом  удовлетворительно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спекти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ланируем продолжить исследования и эколого-образовательную деятельность на территории родника. Включить в работу и учеников нашей школы, организовав для них цикл бесед  и проведение экскурсий, а также проведение экологических акции по очистке и уборке мусора на территории родни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ложения по охране и благоустройству источ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делать рейды на родник с целью очистки его от бытового мусора, оставленного человеком.  Весьма желательно  бы очистить русло и берега от опавших веток, валежника, лесного хвороста - это гарантия роста растительности. Необходимо почистить русло ручья от ила и несколько его углубить. Тогда легче будет выявлять и преобладающую вблизи родника и ручья растительность. Итак, подводя итог, у нас получилис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ложения по охране родникового источ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ктические рекомендации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      Регулярно проводить акции по  чистке родника и  окружающей территори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    Обратиться к жителям села  Измайловка с предложением о разумном и экономном использовании воды, особенно в летнее время и бережном отношении прилегающей территории. Для этого составить листовки для жителей села с просьбой не мусорить около родника и беречь все, созданное природой и руками челове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    В школе провести беседы о том, что дает нам вод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       Весной провести школьные экологические  акции по уборке мусора на территории родни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       Организовать и провести экскурсию  на родник для учащихся начальных  классов школ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ru-RU"/>
        </w:rPr>
        <w:t>Паспорт родни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мер источника  - 1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е источника -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спублика - Росс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сть - Тамбовска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йон – Гавриловски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еленный пункт – с. Гавриловка 1-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мент рельефа  - балка, речной родни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 Геологические условия выхода вод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пласта, из которого вытекает подземная вода – песок, 0,7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оды водоупорного пласта – глина, и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 воды на поверхность - из промежутков между частицами пород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 вытекания воды  - вытекает спокойн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 Растительность вблизи родника –  травянисто - древесна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 Физические особенности воды источни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зрачность воды – прозрачна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ах – нет запаха, интенсивность запаха - 0 балл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ус – нет вкуса, интенсивность привкуса – 0 балл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пература воды – +7 °С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рзание источника. Сроки замерзания - не замерзае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  Участие источника в питании ручья, реки, озера  - питает реку И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  Хозяйственное использование источника – используется для питья.</w:t>
      </w:r>
    </w:p>
    <w:p>
      <w:pPr>
        <w:pStyle w:val="Normal"/>
        <w:spacing w:before="0" w:after="20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1">
    <w:name w:val="c31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9">
    <w:name w:val="c9"/>
    <w:qFormat/>
    <w:rPr/>
  </w:style>
  <w:style w:type="character" w:styleId="Appleconvertedspace">
    <w:name w:val="apple-converted-space"/>
    <w:qFormat/>
    <w:rPr/>
  </w:style>
  <w:style w:type="character" w:styleId="C52">
    <w:name w:val="c52"/>
    <w:qFormat/>
    <w:rPr/>
  </w:style>
  <w:style w:type="character" w:styleId="C38">
    <w:name w:val="c38"/>
    <w:qFormat/>
    <w:rPr/>
  </w:style>
  <w:style w:type="character" w:styleId="C11">
    <w:name w:val="c11"/>
    <w:qFormat/>
    <w:rPr/>
  </w:style>
  <w:style w:type="character" w:styleId="C27">
    <w:name w:val="c27"/>
    <w:qFormat/>
    <w:rPr/>
  </w:style>
  <w:style w:type="character" w:styleId="C44">
    <w:name w:val="c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10:00Z</dcterms:created>
  <dc:creator>Лена</dc:creator>
  <dc:description/>
  <dc:language>en-US</dc:language>
  <cp:lastModifiedBy>Лена</cp:lastModifiedBy>
  <dcterms:modified xsi:type="dcterms:W3CDTF">2017-06-14T15:28:00Z</dcterms:modified>
  <cp:revision>1</cp:revision>
  <dc:subject/>
  <dc:title/>
</cp:coreProperties>
</file>