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на основе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математике является важнейшей составляющей начального общего образования. Этот предмет играет важную  роль в формировании у младших школьников умения учиться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ниверсальные математические способы позн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уют целостному восприятию мира, позволяют выстраивать модели его отдельных процессов и явлений, а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н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ц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математике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оеразвитие младших школьник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сист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их зн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нтереса к математ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мственной деятельности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бщая характеристика курса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ыва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ъяснять количественные и пространственные отношения)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странственного воображения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тематической речи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ых способностей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ритичности мышления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воение начальных математических зна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 арифметического содержания — представления о натуральном числе и нул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ифметических действ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ознакомление с величинами (длина, ширина), единицами измерения (сантиметр, дециметр, килограмм) и соотношениями между ним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й особенностью программы является включение в неё элементов алгебраической пропедевтики (выражения с пустым окошечком)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место занимают текстовые задачи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научатся распознавать и изображатьточку, прямую и кривую линии, отрезок, луч, угол, ломаную, многоугольник. Они овладеют навыками работы с измерительными и чертёжными инструментами (линейка, чертёжный угольни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происходит 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е содержание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Место курса в учебном плане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математики в 1 классе начальной школы отводится по 4 ч в неделю. Курс рассчитан на 132 час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Темы учебного курс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928"/>
        <w:gridCol w:w="2121"/>
        <w:gridCol w:w="1864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ная программ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программ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. ЧИСЛО 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мерац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20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мерац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 «Что узнали, чему научились в 1 класс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ланируемые результаты освоения программы к концу 1 класса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                              У учащегося будут сформирова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ые представления о целостности окружающего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положительный и позитивный стиль общения со сверстниками и взрослыми в школе и дома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особности к самооценке результатов своей учебной деятельност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280" w:after="280"/>
        <w:ind w:left="708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принимать учебную задачу, поставленную учителем, на разных этапах обучен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шаговый контроль своих действий под руководством учител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280" w:after="280"/>
        <w:ind w:left="0" w:right="0"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 отбирать из разных источников информацию по заданной тем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нять полученные знания в измененных условиях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делять из предложенного текста информацию по заданному условию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вать вопросы и отвечать на вопросы партн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 вести диалог с товарищ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ключаться в диалог с учителем и сверстниками, в коллективное обсуждение проблем, проявлять инициативу и активность, в стремлении высказывать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ргументировано выражать свое мн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казывать помощь товарищу в случаях затрудн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ИСЛА И ВЕЛИЧИНЫ</w:t>
      </w:r>
    </w:p>
    <w:p>
      <w:pPr>
        <w:pStyle w:val="Normal"/>
        <w:shd w:fill="FFFFFF" w:val="clear"/>
        <w:spacing w:lineRule="auto" w:line="240" w:before="280" w:after="280"/>
        <w:ind w:left="0" w:right="0"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действия нумерационного характера: 15 + 1, 18 – 1, 10 + 6, 12 – 10, 14 – 4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сти счет десятк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ть и распространять свойства натурального ряда чисел на числа, большие двадцат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ИФМЕТИЧЕСКИЕ ДЕЙСТВИЯ. СЛОЖЕНИЕ И ВЫЧИТАНИЕ</w:t>
      </w:r>
    </w:p>
    <w:p>
      <w:pPr>
        <w:pStyle w:val="Normal"/>
        <w:shd w:fill="FFFFFF" w:val="clear"/>
        <w:spacing w:lineRule="auto" w:line="240" w:before="280" w:after="280"/>
        <w:ind w:left="0" w:right="0"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прием сложения (вычитания) с переходом через разряд в пределах 20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ерять и исправлять выполненные действи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ТЕКСТОВЫМИ ЗАДАЧАМИ</w:t>
      </w:r>
    </w:p>
    <w:p>
      <w:pPr>
        <w:pStyle w:val="Normal"/>
        <w:shd w:fill="FFFFFF" w:val="clear"/>
        <w:spacing w:lineRule="auto" w:line="240" w:before="280" w:after="280"/>
        <w:ind w:left="0" w:right="0"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задачу по рисунку, по схеме, по решени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шать задачи в 2 действ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ерять и исправлять неверное решение задач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ТРАНСТВЕННЫЕ ОТНОШЕНИЯ. ГЕОМЕТРИЧЕСКИЕ ФИГУРЫ.</w:t>
      </w:r>
    </w:p>
    <w:p>
      <w:pPr>
        <w:pStyle w:val="Normal"/>
        <w:shd w:fill="FFFFFF" w:val="clear"/>
        <w:spacing w:lineRule="auto" w:line="240" w:before="280" w:after="280"/>
        <w:ind w:left="0" w:right="0"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ть взаимное расположение предметов на плоскости и в пространстве:  слева, справа (левее – правее), вверху, внизу (выше – ниже), перед, за, между и д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, называть, 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сходство и различие геометрических фигур (прямая, отрезок, луч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ЧЕСКИЕ ВЕЛИЧИН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единицу длины, соответствующую измеряемому предмет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относить и сравнивать величины (например, расположить в порядке убывания (возрастания) длины: 1 дм, </w:t>
      </w:r>
    </w:p>
    <w:p>
      <w:pPr>
        <w:pStyle w:val="Normal"/>
        <w:shd w:fill="FFFFFF" w:val="clear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8 см, 13 см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ИНФОРМАЦИ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небольшие готовые таблиц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одить логические  рассуждения, устанавливая отношения между объектами и формулируя выводы.</w:t>
      </w:r>
    </w:p>
    <w:p>
      <w:pPr>
        <w:pStyle w:val="Normal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УР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сла и величины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ифметические действия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ение, вычитание. Знаки действий. Названия компонентов и результатов арифметических действий. Таблица сложения. Взаимосвязь арифметическихдействий (сложения и вычитания). Нахождение неизвестного компонента арифметического действия. Свойства слож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текстовыми задачами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ые задачи, раскрывающие смысл арифметических действий (сложение, вычитание, умножение и деление). Текстовые задачи, содержащие отношения (больше на.., меньше на..).  Решение задач разными способам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текста задачи в виде рисунка, схематического рисунка, схематического чертежа, краткой запис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транственные отношения. Геометрические фигуры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ное расположение предметов в пространстве и на плоскост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ние и изображение геометрических фигур: точка, линия (прямая, кривая), отрезок, луч, угол, ломаная; многоугольник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чертёжных инструментов (линейка, угольник) для выполнения построений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метрические формы в окружающем мире. Распознавание и называние геометрических тел: куб, шар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ческие величины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метрические величины и их измерение. Длина. Единицы длины (сантиметр, дециметр). Измерение длины отрезка и построение отрезка заданной длины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информацией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представление информации, связанной со счётом (пересчётом), измерением величин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простейших логических высказыва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Содержание тем учебного курса</w:t>
      </w:r>
    </w:p>
    <w:tbl>
      <w:tblPr>
        <w:tblW w:w="14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8"/>
        <w:gridCol w:w="898"/>
        <w:gridCol w:w="9687"/>
      </w:tblGrid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8"/>
                <w:szCs w:val="28"/>
                <w:lang w:eastAsia="ru-RU"/>
              </w:rPr>
              <w:t>Тема разде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  <w:eastAsianLayout w:vert="true"/>
              </w:rPr>
              <w:t>Кол-во часов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  <w:eastAsianLayout w:vert="true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держание </w:t>
            </w:r>
          </w:p>
        </w:tc>
      </w:tr>
      <w:tr>
        <w:trPr>
          <w:trHeight w:val="10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8"/>
                <w:szCs w:val="28"/>
                <w:lang w:eastAsia="ru-RU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чёт предметов (с использованием количественных и порядковых числительных). Сравнение групп предмет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я «столько же», «больше», «меньше», «больше (меньше) на …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 предметов, взаимное расположение предметов на плоскости и в пространстве: выше — ниже, слева — справа,  левее — правее, сверху — снизу, между, за. Направления движения: вверх, вниз, налево, напра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ременные представления: раньше, позже, сначала, потом. 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исла от 1 до 10. Число 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умер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ифры и числа 1-5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ифры и числа 6-9. Число 0. Число 1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2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авление к числу по одному и вычитание из числа по одном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 построения натурального ряда чис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ение, запись и сравнение чисел. Знаки «+», «–», «=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ина. Отношения «длиннее», «короче», «одинаковые по длине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чка. Кривая линия. Прямая линия. Отрезок. Луч. Ломаная линия. Многоуго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и «&gt;»,  «&lt;», «=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я «равенство», «неравенство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 чисел от 2 до 10 из двух слагаем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длины сантиметр. Измерение отрезков в сантиметрах. Вычерчивание отрезков заданной дли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я «увеличить на …, уменьшить на …» </w:t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ожение и вычит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±1, </w:t>
            </w:r>
            <w:r>
              <w:rPr>
                <w:rFonts w:eastAsia="SimHei;黑体"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вторение. Решение текстовых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ереместительное свойство с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вязь между суммой и слагаемы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кретный смысл и названия действи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вания чисел при сложении (слагаемые, сумма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этих терминов при чтении запис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жение и вычитание вид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1, 2, 3, 4;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□ 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, 2, 3, 4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читывание и отсчитывание по 1, по 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. Структура задачи (условие, вопрос). Анализ задачи. Запись решения и ответа задач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, раскрывающие смысл арифметических действи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чит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задач на сложение и вычитание по одному и тому же рисунку, по схематическому рисунку, по решению. </w:t>
              <w:br/>
              <w:t>Решение задач на увеличение (уменьшение) числа на несколько едини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овая задача: дополнение условия недостающими данными или вопросом, решение задач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задач на разностное сравнение чисе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местительное свойство сложения </w:t>
              <w:br/>
              <w:t xml:space="preserve">Применение переместительного свойства сложения для случаев вид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5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9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вания чисел при вычитании (уменьшаемое, вычитаемое, разность). Использование этих терминов при чтении записей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читание в случаях вида 6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7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9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10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остав чисел 6, 7, 8, 9, 1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блица сложения и соответствующие случаи вычит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решению задач в два действия — решение цепочки зада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массы — килограмм. Определения массы предметов с помощью весов, взвешивани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вместимости литр  </w:t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исла от 1 до 2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умер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а от 1 до 20. Названия и последовательность чисел.</w:t>
              <w:br/>
              <w:t>Образование чисел второго десятка из одного десятка и нескольких единиц. Запись и чтение чисел второго десят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длины дециметр. Соотношение между дециметром и сантиметр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чаи сложения и вычитания, основанные на знаниях по нумерации: 10 + 7, 17 – 7, 17 – 1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овые задачи в два действия. План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решения</w:t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ожение и вычит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абличное слож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абличное вычит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2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3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+ 4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5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9). Состав чисел второго десятка. Таблица слож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е приёмы вычитания с переходом через десяток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риём вычитания по частям (15 – 7 = 15 – 5 – 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приём, который основывается на знании состава числа и связи между суммой и слагаемыми </w:t>
              <w:br/>
              <w:t xml:space="preserve">Решение текстовых задач </w:t>
            </w:r>
          </w:p>
        </w:tc>
      </w:tr>
      <w:tr>
        <w:trPr>
          <w:trHeight w:val="7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вое повторени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ка зна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ая тематика контрольно-измерительных материа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147955</wp:posOffset>
                </wp:positionV>
                <wp:extent cx="8715375" cy="554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5375" cy="554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4173"/>
                              <w:gridCol w:w="8515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 т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очисловой период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 № 1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Математика вокруг нас. Числа в загадках, пословицах и поговорках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3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Нумерация чисел от 1 до 10 . Число 0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4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бавление и вычитание чисел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5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бавление и вычитание чисел 1, 2, 3. Математические терми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в пределах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и вычитание. 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 № 2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и вычитание в пределах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20. Табличное слож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 № 2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Математика вокруг нас. Форма, размер, цвет. Узоры и орнамент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8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повторение за 1 класс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5pt;height:436.45pt;mso-wrap-distance-left:9pt;mso-wrap-distance-right:9pt;mso-wrap-distance-top:0pt;mso-wrap-distance-bottom:0pt;margin-top:11.65pt;mso-position-vertical-relative:text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4173"/>
                        <w:gridCol w:w="8515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 т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Дочисловой период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 № 1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Математика вокруг нас. Числа в загадках, пословицах и поговорках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3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Нумерация чисел от 1 до 10 . Число 0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4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бавление и вычитание чисел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5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бавление и вычитание чисел 1, 2, 3. Математические терми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в пределах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и вычитание. 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 № 2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и вычитание в пределах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20. Табличное слож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 № 2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Математика вокруг нас. Форма, размер, цвет. Узоры и орнамент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8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вое повторение за 1 класс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ределение часов в течение учебного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815340</wp:posOffset>
                </wp:positionV>
                <wp:extent cx="8766810" cy="26663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266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2886"/>
                              <w:gridCol w:w="2692"/>
                              <w:gridCol w:w="2429"/>
                              <w:gridCol w:w="1620"/>
                              <w:gridCol w:w="1650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 на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5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7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за год: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32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209.95pt;mso-wrap-distance-left:0pt;mso-wrap-distance-right:9pt;mso-wrap-distance-top:0pt;mso-wrap-distance-bottom:0pt;margin-top:64.2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80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2886"/>
                        <w:gridCol w:w="2692"/>
                        <w:gridCol w:w="2429"/>
                        <w:gridCol w:w="1620"/>
                        <w:gridCol w:w="1650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2886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21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личество часов на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6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5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0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7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0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Итого за год: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32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Е 1 класс (132 ч.) 4 ч. в недел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четверть (35 ч)</w:t>
      </w:r>
    </w:p>
    <w:p>
      <w:pPr>
        <w:pStyle w:val="Normal"/>
        <w:jc w:val="center"/>
        <w:rPr/>
      </w:pPr>
      <w:r>
        <w:rPr/>
        <w:t>ПОДГОТОВКА К ИЗУЧЕНИЮ ЧИСЕЛ. ПРОСТРАНСТВЕННЫЕ И ВРЕМЕННЫЕ ПРЕДСТАВЛЕНИЯ (8 ч.)</w:t>
      </w:r>
    </w:p>
    <w:tbl>
      <w:tblPr>
        <w:tblW w:w="15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4"/>
        <w:gridCol w:w="566"/>
        <w:gridCol w:w="1704"/>
        <w:gridCol w:w="284"/>
        <w:gridCol w:w="1276"/>
        <w:gridCol w:w="2550"/>
        <w:gridCol w:w="992"/>
        <w:gridCol w:w="2127"/>
        <w:gridCol w:w="2692"/>
        <w:gridCol w:w="1417"/>
        <w:gridCol w:w="895"/>
      </w:tblGrid>
      <w:tr>
        <w:trPr>
          <w:trHeight w:val="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уро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мы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ели)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е результаты (в соответствии с ФГ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контроля</w:t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ные результ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результаты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математики. Роль математики в жизни людей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й об изучаемом предм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условными обозначениями в учебнике; развивать интерес к окружающему ми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, рабочая тетр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 основных задачах курса; определять уровень своих знаний  по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учебником, рабочей тетрадь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щеучебные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нное и произвольное речевое высказывание в устной форме о новом изученном предм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огические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иска существенной информации (из рассказа учителя, родителей, из собственного жизненного опыта, из фильм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 обращаться за помощью к уч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отивов учебной деятельности и навыков сотрудничества со взрослыми и сверстниками в разных социальных ситу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бесед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 (с использованием количественных и порядковых числ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считать предме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умения вести счет, учить практически, выполнять счет предметов, используя количественные и порядков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, рабочая тетрадь, счет предметов, предмет математ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пространстве и на листе бумаги (вверху, внизу, слева, справа); сравнивать предметы по различным признакам (цвет, форма, размер); вести счет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учебником, рабочей тетрадь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учебной задачей и условиями ее реализации: умение работать с учебной книг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; поиск информации в учебной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 обращаться за помощью к уч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верху». «Внизу». «Слева». «Спра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вверху», «внизу», «справа», «слева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чить определять местоположение предметов в пространстве; устанавливать пространственные отношения с помощью сравнения: выше – ниже, слева- с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представления: «вверху», «внизу», «справа», «сле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, наблюдать, делать выводы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учеб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распознавать объекты, выделяя существенные признаки: местоположение по отношению к другим объек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атывать умение работать в парах, обучать сотрудниче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ньше». «Позже». «Сначала». «Потом». «За». «Меж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раньше», «позже», «сначала», «потом», «перед», «за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 1 до 10 в порядке увеличения; познакомиться с новыми понят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представления: «раньше», «позже», «сначала», «потом», «перед», «за», «межд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иентироваться в окружающе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вопросы, используя изученные на уроке понятия; 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групп предметов.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». «Больше». «Меньш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равнивать группы предме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ь выяснять, в какой из групп предметов больше (меньше), столько 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». «Больше». «Меньше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группы предметов, наблюдать, делать выводы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установленные правила в планировании способа решения: алгоритм сравнения групп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установление разницы в количестве предметов путем взаимно-однозначного соответствия или с помощью сч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; 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 сколько больше?». «На сколько меньше?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равнивать, где больше, где меньше и на скольк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группы предметов «столько же», «больше на…», «меньше на…»; использовать знания в практи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группы предметов, «больше - меньше» и на сколько; наблюдать и делать выводы; приводи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 (алгоритм попарно соотнесения двух групп предме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опросы «На сколько…?»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знаний по теме 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 столько больше (меньше)?».  Пространственные и временные представл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-15, 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7-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сравнивать группу предметов? Закрепление изуч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ния в практической деятельности; уравнивать предметы; сравнивать группу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авнивание предметов, сравнение предметов. «Раньше», «позже», «сначала», «потом», «перед», «за», «между», 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и выяснять, на сколько в одной группе предметов больше или меньше, чем в другой; уравнивать предметы; сравнивать группы предметов; применять усвоенные практические зн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учителем; вырабатывать самостоятельность и личную ответственность за свои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: уравнивание двух групп предметов, пространственные и временные представления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 «На сколько…?», «Как сделать равными», обращатьс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ю, формулировать свои затруднения; уметь работать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, 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знаний по теме Сравнение групп предметов. Пространственные и временные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ровероч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зн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выполнять проверочн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знания по пройденной теме; закрепить полученные знания; проверить уровень усвоения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ньше», «позже», «сначала», «потом», «перед», «за», «между»,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опросы из пройденного матери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используя изученные понятия, обращаться за помощью, осуществлять рефлексию способов и условий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1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 и число 0. Нумерация (28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«много», «од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много», «один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цифру натурального числа 1; правильно соотносить цифру с числом предметов; познакомить с понятиями «много», «од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первых десяти чисел в прямом и обратном порядке, начиная с любого числа. Цифра  числа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1; правильно соотносить цифру с числом предмет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; 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а 1 и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ва»?  Как пишется эта циф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цифру натурального числа 2; правильно соотносить цифру с числом предметов; уметь назы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ифра  2 натурального числа 2. Чтение и письм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, соотносить цифру с числом предмет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: счет предметов по одному, парами. Освоение состава числ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и формулировать проблемы: получение числа 2, сравнение групп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в игре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три»?  Как 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цифру натурального числа 3; правильно соотносить цифру с числом предметов; уметь назы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 3, цифра и число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, цифру 3; считать различные объекты и устанавливать порядковый номер того или иного предмета при указанном порядке сч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установление порядкового номера объекта, название и написание числ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 по картин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: +, -, =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бавить», «вычесть», «пол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1,2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утешеств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«прибавить», «вычесть», «получится»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натуральные числа от 1 до 3; уметь использовать при чтении примеров математические термины «прибавить», «вычесть», «получитс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«+», «-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знаков в конкретном примере. «Прибавить», «вычесть», «получитс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математическими терминами; записывать и читать примеры со знаками «+», «-», «=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: накопление опыта в 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овать свои затруднения, свои затруднения, свою собственную позиц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четыре»?  Как пишется  цифра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математическими терминами; записывать и читать примеры со знаками «+», «-», «=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 цифра 4, состав числа 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ечатные и письменные цифры; соотносить цифру и число предметов; называть и записывать цифру  натурального числа 4; правильно соотносить цифру с числом предметов; уметь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и задачу: сравнение соответствующих предметов, накопление опыта в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: моделирование ситуаций, требующих упорядочения предметов и математически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вопросы, обращаться за помощью, формулировать собственное мнение и позиц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«длиннее», «короче», «одинаковые по дл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«длиннее», «короче», «одинаковые по длине»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редметы, используя математические понятия «длиннее», «короче», «одинаковые по дл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линнее», «короче», «одинаковые по длине». Сравнение отрез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натуральные числа от 1 до 4; пользоваться математическими требованиями терминами; записывать и читать примеры со знаками «+», «-», «=»; уметь использовать новые математические пон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дведение под понятия 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пять»? Как написать эту циф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5, правильно соотносить цифру с числом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а 5, соотнесение ее с другими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 натурального  числа 5; правильно соотносить цифру с числом предметов; записывать результат сравнения чисел, используя соответствующие знак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: моделировать ситуации, иллюстрирующие арифметическое действие и ход его выполнения, накопление опыта в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общие приемы решения задач: анализ и решение задач: анализ и раз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действия, ставить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а от 1 до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 5 из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каких чисел состоит число 5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смотреть состав числа 5, взаимосвязь чисел при сложении (получение числа прибавлением 1 к предыдущему числ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, взаимосвязь чисел при с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ушать, запоминать, записывать, соотносить цифру с числом предметов; проводить примеры; составлять число 5 из двух слагаемых, сравнивать любые два числа от 1 до 5; зн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анализа и 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  <w:t>1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амостояте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остав числа 5, взаимосвязь чисел при с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, взаимосвязь чисел при с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, соотносить цифру с числом предметов; приводить примеры; сравнивать предметы по разделам; знать состав числа 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анализа и 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ифры и числа 6-9. Число 0. Число 10 (19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ка. Кривая линия. Прямая линия. Отрез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0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экскурсия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точка, кривая, прямая линия и отрезок, луч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точкой, кривой линией, отрезком, лу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: точка, прямые, кривые линии, отрезки, лу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онятия «линия», «точка», «прямая», «отрезок», и умение находить на чертеже геометрические фигу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маная ли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ломаная линия? Что значит звено ломаной линии? Что такое верш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ломаной линией, звеном ломаной линии, вершиной; выделять линию среди друг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ка, прям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маная, звено ломаной и вершина, 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еть и строить в тетради геометрические фигуры: точки, прямые, кривые, отрезки, ломаные, верш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обнаружение моделей геометрических фигур в окружающ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азывать в сотрудничестве взаимопомощь при поиске нужно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теме «Числа от 1 до 5: получение, сравнение, запись, соотнесение числа и циф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знания детей по пройде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полученные знания; соотносить цифру с числом предметов; приводить примеры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ойденны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остав числа от 2 до 5 из двух слагаемых; сравнивать любые два числа; получать числа прибавлением 1 к предыдущему числу; различать геометрические фигу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ое сотрудничество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: «&gt;» больше, «&lt;» меньше, «=» ра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авильно написать знаки сравнения «больше», «меньше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ла первого деся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», «меньше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остранственное отношение «больше», «меньше», «равно»; сравнивать пары чисел; записывать и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способность проводить сравнение чисел, соотносить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; формулировать собственное мнение и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енство. 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 «равенство», «неравенство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ение числа первого деся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венство», «неравенст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пары чисел; записывать и читать, используя математические термины; слушать учителя, одноклассников; делать выводы о равенствах и неравенства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: исследование ситуаций, требующих сравнения чисел (на основе сравнения двух соответствующих групп предме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в том числе модели и схемы для решения задач; создавать и приобретать модели и схемы  для решения задач: способность устанавливать соотношение частей и уметь записать результат сравнения чисел, используя знак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 во взаимодействии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многоугольн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знавать геометрические фигуры – много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: точка, прямые, кривые, отрезки, лучи, многоугольн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и распознавать геометрические фигуры; делать вывод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образовывать практическую задачу в познавательную; разрешать житейские ситуации, требующие умения находить геометрические величины (планировка, разметка); конструировать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,7. Письмо цифры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шест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ывать и записывать цифру натурального числа 6, правильно соотносить цифру с числом предме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и цифры 6 и 7. Получение путем прибавления по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, выбирать действия  в соответствии с поставленной задачей  и условиями ее реализации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 связей между числами; прогнозировать результат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 (формулировать собственное мнение и позицию, задавать вопросы, строить понятия для партнера высказыв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,7. Письмо цифры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сем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 называть состав числа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 и 7. Состав чисел 6 и 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 с учетом конечного результата: планирование хода решения  задачи, выполнение заданий на вычисление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 применение анализа сравнения, обобщение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,9. Письмо цифры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восем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. Состав чисел и сравнение с предыдущими числами при сч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8; располагать предметы по порядку: устанавливать первый и последний, следующий и предшествующий (если они существуют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 задачей и условиями ее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,9. Письмо цифры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евят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 называть состав числа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9. Письмо цифры 9. Сравнение другими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 действия в соответствии с поставленной задачей и условиями ее реализации: планирование хода решения  задачи, выполнение заданий на вычисление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 применение анализа сравнения, обобщение для упорядочения, установления закономерностей на основе математических фактов, создание и применение моделей для решения задач, составление числовых последователь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пути ее достижения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(5 мин.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10. Письмо числ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есять»? Как написать эту чис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10. Получение числа 10 и его соста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ой натуральные числа от 1 до 10; располагать предметы по порядку: устанавливать первый и последний, следующий и предшествующий (если они существуют); сравнивать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ей между числами; прогнозировать результат вычисления, моделировать изученных арифметических зависим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 окружающих, оказывать в сотрудничестве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иг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ои сведения по пройденно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чисел первого десятка; знать состав чисел от 2 до 10; различать понятия «число», «циф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от 2 до 10. Понятия «число», «циф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от 1 до 10; сравнивать числа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задач и сравнении групп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  <w:t>3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«Математика вокруг нас. Числа в загадках, пословицах и поговор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й о проектной деятельности, сравнивать числа первого десятка; различать понятия «число», «цифра»; записывать цифру натурального числа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учат возможность научить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задач и сравнении групп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моделирование ситуаций, иллюстрирующих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 ставить вопросы,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обучаемого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«см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ывать числа первого десятка прибавлением 1; изменять длину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ятся с понятием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 первого десятка; называть состав чисел от 2 до 10; различать понятия «число», «цифр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:  разрешать житейские  ситуации, требующие умения находить длину отрезка, строить отрезки заданной д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рефлексию способов и условий действий; контролировать и оценивать процесс и результат; чертить с помощью линейки отрезки заданной длины, конструировать отрезки разной и одинаковой длины (из спичек, палочек, проволо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ить на….Уменьшить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увеличить или уменьш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ывать числа первого десятка прибавлением 1; изменять длину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комятся с понятиями «увеличить на…», «уменьшить на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числа первого десятка прибавлением 1;измерять длину отрезков;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е с поставленной задачей и условиями ее реализации: составление по картинкам рассказов, рисование к ним схем, запись примеров, уравнивание неравных неравенств по числу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приемы решения задач: применение анализа, сравнения, обобщения для упорядочения, установления закономерностей на основе математических факторов, создание и применение моделей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 (работа в групп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сказка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ноль»? Как записывается эта циф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и решать примеры на сложение и вычитание с числом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числа 0. Сравнение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примеры, используя знаки «+», «-», «=», образовывать числа; читать примеры; решать их, получать числа вычитанием 1 из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 (запись и решение примеров с новым числ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Странички для любозн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ных- 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о теме «Числа о 1 до 10 и число 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4-75, 76-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 о числах от 1 до 1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математические  знаки; называть состав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предметы по разным признакам; образовывать числа первого десятка прибавлением 1; записывать и решать примеры на сложение и вычитание с числами от 0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 для решения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моделировать и схемы для решения пройденных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10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а знаний учащихся№3 по теме « Числа от 1 до 10 и число 0. Нумерац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учет зна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ить знания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ить, проверить и систематизирова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в решении задач в одно действие на сложение и вычитание (на основе счета предметов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№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 четверть  (30 ч.)            Числа от 1 до 10. Сложение и вычитание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 числом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ои сведения по пройденно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, сравнивать пары чисел, делать выводы, проговари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 числом 0. Счет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и решать примеры на сложение и вычитание с числом 0; считать предметы и сравнив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с учителем («Что осталось непонятым?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модели  и схемы для решения задач с числом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ить, проверить и систематизировать знания учащихся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ублично выражать свои мысли; обсуждать учащихся; раскрывать  соответствующую тематике информацию и фото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знанное и произвольное речевое высказывание в устной форме о форме;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огические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иска существенной информации (из рассказа учителя, родителей, из собственного жизненного опыта, рассказа, сказ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и задавать вопросы, обращаться за помощью,  предлагать помощь и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целостного, социально ориентированного взгляда 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проект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один из любого чис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знаки «+», «-», «=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ующее, предыдущее числ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 на сложение  и вычитание одног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еобразовывать практическую задачу в познавательную (счет предме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1-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число 1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едения по прибавлению и вычитанию числа 1 к любому чи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юс», «минус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и прибавления и вычитания 1к любому числу в пределах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(правила записи примеров вида 5+1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ия для партнера высказывания;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число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бавлять и вычитать число 2; пользоваться математическими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юс», «минус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арифметические действия с числами; пользоваться математическими терминами: «прибавить», «вычесть», «увеличить», «плюс», «минус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 (способы вычисления по частям, с помощью линей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гаемые. Су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лагаемое и сум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компоненты и результат с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: «слагаемое», «сумма», «прибавить», «вычесть», «увеличить», «плюс», «мину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компоненты и результат сложения при чт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 действия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модели и схемы для решения задач (на сумму чисе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(условие, в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задача? Из чего она состои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ть 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,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запоминать структуру компонента текстовой задачи, выполнять ее реш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образовывать практическую задачу (от моделирования к тексту зада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батывать информацию (определение основной и вторичной информации; запись); выделять существенные признаки каждого компонента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опросы, обращаться за помощью, координировать  и принимать различные  позиции во  взаимодейств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и реш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 отличаются задачи на сложение и вычит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вершенствовать умение составлять задачи по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,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 читать и слушать задачи; представлять ситуации, описанные в задаче; выделять условие задачи, ее вопрос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и действий (алгоритм решения зада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 о распределении функций  и ролей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ить и вычесть число 2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таблица сложения на 2? Как ее легче зауч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ы для случа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навык прибавления и вычитания 2 к любому числу в пределах 10; приводить примеры на состав числа; составят, заучат таблицу сложения однозначных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5 мин.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читывание и отсчитывания по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считать 2 или отсчитать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упражнять в присчитывании и отсчитывании п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бавить», «вычесть», «увеличить»,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считать предме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ередачу информации 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лагать помощь и сотрудничество, аргументировать свою позицию и контрол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(уменьшение ) числа на несколько единиц (с одним множеством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увеличить на … , или уменьшить на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ить решению задач на увеличение (уменьшение)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 на…», «меньше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лушать, запоминать, записывать, запоминать структуру компонента текс задачи; выполнять ее решения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и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формулировать свои затруднения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4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а знаний учащихся№ 4 по теме: «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8-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учет зна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ить знания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усвоение  знаний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и запись примеров, используя математические знаки. Текстовы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,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ые связи; строить 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4-1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 прибавить, или  вычесть число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 с приемами сложения и вычитания для случае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ление числа по частям и вычитания на основе знания соответствующег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 функций и ролей в совместной деятельности,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6-1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бавить и вычесть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приемами сложения и выч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ление по частям и вычитания на основе знания соответствующег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и вычитать число 3 по частям; читать примеры, используя математические термины; записывать примеры;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,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чис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4-1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бавить и вычесть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способ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однозначных чисел. Решение задач. Состав чисел от3 до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выч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читать примеры, используя математические термины; записывать примеры;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 «Сложение и вычитание чис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(сравнение отрез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8-1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решить текстовую задач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ение задачи арифметическим способом; прибавлять и вычитать число 3; сравнивать длину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Решение задач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и прибавления и вычитания 3 к любому числу в пределах 10; выполнять решения задач арифметическим способом; измерять и сравнивать отрез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общие приемы решения зада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; соблюдать правила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ить и вычесть число 3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0-1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усвоение таблицы прибавления и вычитания тре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и вычитания числа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навык прибавления и вычитания 3 к любому числу в пределах 10; читать примеры,  используя математические термины; записыва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, слушать собесед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5 мин.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соответствующие случаи состава чисел. Присчитывание и отсчитывания по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2-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названия компонентов и результат действ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упражнять в присчитывании и отсчитывании по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ел от 2 до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10 в виде суммы  двух слагаемых, одно из которых равно 1, 2 и 3; заучат таблицу сложения однозначных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представления числа 10 в виде суммы двух слагаемых. Одно, из которых равно 1, 2,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пути ее достижения;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4-1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решить задачу арифметическим способо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арифметическим способом; выделять условие и вопрос текст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: «задача», «условие», «решение», «вопрос», «отве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арифметическим способом; вспоминать структуру текстовой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6-1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о 3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явить учеников, не усвоивших таблицу сложения и вычитания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е действия с числами. Таблица сложе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выполнять вычисления вид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наиболее эффективные способы решения задач; анализиро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,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10 ми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  <w:t>5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8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математические  знаки; называть состав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 для решения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моделировать и схемы для решения пройденных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10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0-1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-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спомнить таблицу сложения одн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2 до 10. Название компонентов и результата действия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арифметическим способом; вспоминать структуру текстовой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передавать ее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58-5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 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верка знаний№ 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2-1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6-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о 3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й материал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 структуру текстовой задачи; выполнять ее решение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№ 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4-1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аботу над ошибками; проверить знания приема прибавления и вычитания числа 3, умения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им себя и свои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вый тест за 1 полугодие №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6-1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 №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 Прибавить и вычесть 1, 2,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-5 (ч.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 (ч. 2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а 1, 2, 3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, 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е действия с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арифметические действия с числами, решать 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общими приемами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. (5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несколько множеств предметов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величить на…», «Уменьшить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остав числа от 2 до 10; приводить примеры; читать, используя математические термины; записывать в тетрад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; модел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урок состязан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прибавить и вычесть число  по частя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ая терминология: «прибавить», «вычесть», «увеличить», 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решать задачи арифметическим способом; читать, используя математические термины; проговаривать компоненты с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;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 к учителю или партне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4 -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бавлять и вычитать число 4; пользоваться математическими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ая терминология: «прибавить», «вычесть», «увеличить», 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ешение задач арифметическим способом; решать примеры; считать, прибавляя и вычитая число 4 по частя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тья четверть (3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ЛОЖЕНИЕ И ВЫЧИТАНИЕ (продолже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5-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едставить ситуацию, описанную в задач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 на…», «меньше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труктуру текстовой задачи; выполнять ее решение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 к учителю или партне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7 мин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разностное сравнение чисел. На сколько больше? На скольк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разностное сравнени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ел с опорой на порядок следования чисел при сч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и 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;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сравнивать число с опорой на порядок следования чисел при счет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, припоминать структуру текстовой задачи, выполнять ее решение арифметическим способом,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.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(10 мин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ы сложения и вычитания с числом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составлять таблицу сложения и вычитания четыре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у сложения и вычитания числ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аблицу сложения с числом четыре; прибавлять (вычитать) числа по частям, по линей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чит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, оценивать информацию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о частям прибавить и вычесть четыр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арифметические действия с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на основе знания соответствующего случая сложения; выполнять арифметические действия с числ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тановка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поменять слагаемые местам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вести правило перестановки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местительное свойство сложения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, запоминать правила о переместительном свойстве сложения; читать и решать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е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ные для партнера высказывания;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тановка слагаемых и ее применение для случаев прибавления 5, 6, 7,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изменится при перестановке слагаемы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иемы перестановка слагаемых при сложении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сложения.  Группировка слагаем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переместительным свойством сложения; приводить примеры; повторят состав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таблицы сложения + 5, 6, 7,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составить таблицу сложения чисел 5, 6, 7, 8, 9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у сложения для случаев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чисел, использование соответствующих терминов. Приемы вычислений: прибавление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аблицу сложения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 6, 7, 8, 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научат работу по ее запоминанию, продолжат работу над арифметическим способом решения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ой связи; со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следовательность для партнера  высказывания; слушать собеседника;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ользоваться знанием состава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, примеры сложения и вычитания;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1 до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рпретировать информацию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-7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определить вид задач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;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1 до 10. Виды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; повторять состав чисел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то узнали.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0-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11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;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е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; повторять состав чисел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рпретировать информацию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 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2-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, ведение счета чисел на уменьшение, увеличение; выполнять арифметические действия с числами; решать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; 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; использовать знаковосимволические 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1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язь между суммой и слагаем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вязь между суммой и слагаемы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взаимосвязью между сложением и вычит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мпонентов и результата действия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;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язь между суммой и слагаем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вязь между суммой и слагаемы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й случаев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и вычита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никул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задачи на взаимосвязь суммы и слагаем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на нахождение неизвестн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неизвестного слагаем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нахождение неизвестного слагаемого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 действия, 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,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ьшаемое, вычитаемое, раз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уменьшаемое, вычитаемое, разнос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числа при вычитании; использовать термины при чтении запи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вида: «уменьшаемое», «вычитаемое», «разност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математические термины; записыва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ел 6и 7 вычесть однозначное число? Из каких чисел состоят 6 и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остав числа 6, 7; приводить свои примеры и реш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азывать в сотрудничестве взаимопомощь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ь сложения и вычитания. Решение зада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связь при сложении и вычитании у чисел 6 и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названия компонентов при сложении и вычитании; записывать под диктовку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читать из чисел 8 и 9 однозначное число; состав чисел 8 и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 Переместительное свойств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римеры на 8 и 9; пользоваться переместительным свойством сложения; называть компоненты при вычита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связь при сложении и вычитании у чисел 8 и 9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тание вида: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-□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я знания о связи суммы и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навыков прибавления и вычитания 1, 2, 3 к любому числу в пределах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математические термины; записывать, приводить примеры; анализировать; рассуждать при решении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едвосхищ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и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ла 10 вычесть однозначное число? Из каких чисел состоит число 1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тание вида: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я знания состава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 Переместительное свойств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10 в виде суммы двух слагаемых, одно из которых равно 1, 2, и 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; строить 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ользоваться знанием состава чис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 с использованием таблицы сложения чисел в пределах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на основе знания соответствующих случаев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; выполнят арифметические действия с числами; решат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еское высказывание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л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6-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путешеств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килограм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звешивать предметы с точностью до килограмма; сравнивать предметы по м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исимость между величинами. Понятие «килограмм» - единица измерения мас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помня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у массы в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и записывать задачи, рассужд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; определять общую цель и пути ее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литр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вместим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помня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у вместимости: ли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и записывать задачи, рассужд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и, предвосхищ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использовать знаковосимволические 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и учет зна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ст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 Вычитание из чисел вида:10- □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9-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тролировать и оценивать работу и ее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оответствующих терминов, отношения «больше на…», «меньше на 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. Выполнять арифметические действия с числами. Решат и запишут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; оцени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№ 2 (35 мин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работу над ошибками; состав чисел 10; выполнять арифметические действия с числами, умения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20. НУМЕРАЦИЯ (12ч.)</w:t>
            </w:r>
          </w:p>
        </w:tc>
      </w:tr>
      <w:tr>
        <w:trPr>
          <w:trHeight w:val="139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 и последовательность чисел от 10 до 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ются и образовываются числа второго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 числа, опираясь на порядок следования при счете; называть последовательность чисел от 10 до 2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, опираясь на порядок следования при счете; проговаривать последовательность чисел от 10 до 2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.)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чисел второго десятка из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ются и образовываются числа второго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ть и записывать числа второго десятка, объясняя, что обозначает каждая цифра в запис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, опираясь на порядок следования при счете, выполнять арифметические действия с числами; решать задачи; записывать; проговаривать последовательность чисел от 10 до 2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и запись чисел второго десятка от 1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ть и записывать цифрами натуральные числа от 10 до 20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спроизводить последовательность чисел от 10 до 20; образовывать двузначные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 от 10 до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0 до 20 в порядке возрастания и убывания; называть предыдущее и последующее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ц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дециметр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единицей длины дециметром, соотносить дециметр и сантиметр; переводить одни единицы длины в друг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дециметра  как новой единицы изме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соотношения между единицами длины (см, дм); применять знания нумерации при решении примеров 15 + 1, 16 – 1, 10 + 5, 12 – 10, 12 – 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, моделировать способ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чаи сложения и вычитания, основанные на знаниях нумер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+ 7, 17 – 7, 17 –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менить свои знания нумерации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, основываясь на знаниях по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следования чисел при счете, сравнение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атематические термины; повторят состав чисел второго десят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изучению таблицы сложения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разряды двух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; выполнять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; разряды дву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 до 20 в порядке убывания и возрастания, применять термины «однозначное число», «двузначное числ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пей и соответствующих им действия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 Работа в парах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Задачи творческого и поискового характер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менить свои знания нумерации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, основываясь на знаниях по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следования чисел при счете, сравнени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математические термины; повторят состав чисел второго десят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состав чисел до 20 без перехода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 до 20 в порядке убывания и возрастания, применять термины «однозначное число» и «двузначное числ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уровень усвоения знаний, его временных характерис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,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т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2 по тем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 1 до 20. Нум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знания и способы действий в измененных 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. Нумерация чисел второго деся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ния в решении  простых задач, в решении примеров без перехода через десят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2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допущенные ошибки; выполнять работу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. Текстовая задач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над ошибками;  анализиров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информацию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ее дост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ТВЕРТАЯ ЧЕТВЕРТЬ (30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ЕНИЕ И ВЫЧИТАНИЕ (продолжение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решению задач в два действ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каких частей состоит задач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анализировать структуру и составные части задач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 и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задачу; сравнивать краткое условие со схематическим рисун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ить текстовую задачу арифметическим способом с опорой на краткую зап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ую задач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шения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структурные части текстовой задачи; выполнять ее решение арифметическим способом; составлять краткую запис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ление с  задачей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ить задачу в два действ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два действия; записывать усло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шения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структурные части текстовой задачи; выполнять ее решение арифметическим способом; составлять краткую запис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авильно составить схему к задаче в два действия и записать краткое услов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два действия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решение задачи арифметическим способом; составлять краткую запись; слушать, запоминать, записыв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ирать действия в соответствии с 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прием сложения однозначных чисел с переходом через дес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-игр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прием выполнения действия сложения с переходом через десяток, используя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с переходом через деся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, решать и записывать примеры; припоминать состав чисел; приводи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2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а 2 и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зученные приемы вычислений однозначных чисел, сумма которых больше, чем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с переходом через десяток; использовать знания состава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5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чисел с переходом через десяток; решать задачи в дв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вопросы, обращаться за помощь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6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чисел с переходом через десяток; применять знания состава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установленные правила в контроле способа решения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батывать информацию, устанавливать задавать вопросы; строить понятия для партнера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;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число 7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ановление причинно-следственных связей; построение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а8 и 9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числа8 и 9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оставить таблицу сложения с переходом через деся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таблицу с переходом через десяток; решать задачи в дв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зученные приемы вычислений при сложении и вычитании чисел второго десятка; 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 последовательность действий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текстовых задач,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новую задач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новых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снове знания таблицы сложения с переходом через десят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общие приемы решения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ы, учитывая интересы и позиции всех учас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4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 соревнований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ить недочеты; систематизировать знания; закрепить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20 в виде суммы десятка и отдельных едини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выводы, систематизировать знания; закрепят знания таблицы на слож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15 мин)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 3 по тем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1 до 20.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-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знания нумерации чисел второго десятка, решение простых арифме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по пройденной те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; оцени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3 (35 мин.)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АБЛИЧНОЕ ВЫЧИТАНИЕ (11 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емы вычитания с переходом через дес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-игр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честь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прием выполнения действия вычитания с переходом через десяток, используя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число по частям; вспомнят таблицу сложения и связь чисел при с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,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1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1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 и примеры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2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2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(15 мин)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3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3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ь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ередавать информацию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ески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4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4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)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5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5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6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6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7 и 18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ел 17 и 18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 при реше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ия для партнера высказывания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акрепление пройденного материала по теме «Табличное сложение и вычитание чисе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Задачи творческого и поискового характер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9-91, 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таблицы сложения и вычитания с переходом через десяток; умения решать задачи в новых условия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.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нтроль и учет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им себя и свои достиж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ст № 3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1 до 20.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знания учащихся по пройденной теме, выявить пробелы в зн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по теме «Табличное сложение  вычитани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 последовательность промежуточных целей и соответствующих им действий с учетом конечно результат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 № 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аботу над ошибками, анализир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исправлять ошибки; анализировать допущенные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оценивать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 №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8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декватной оценки своих достижений, коммуникативных способностей и умений вести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 возможности научиться: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ют и формулируют познавательные цели; осуществляют поиск  существенной информации (из материалов учебника, из рассказа учителя, родителей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обмениваться мнениями, слушать другого ученика – партнера по коммуникации,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своих возможностей в учении; способность адекватно судить о причинах своего успеха или неуспеха, связывая успехи с усилиями, трудолюбием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проекта.</w:t>
            </w:r>
          </w:p>
        </w:tc>
      </w:tr>
      <w:tr>
        <w:trPr/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ое повторение «Что узнали и чему научились в 1 классе» (3ч.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с. 100-101, 1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ложение и вычитание, что такое нумерация чисе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; решать текстов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емы сложение и вычитания, нумерация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йденный материал по теме «Сложение и вычитание чисел», состав 10, решение простых арифметических задач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дите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нтроль и учет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ая контроль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-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знания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умения в решении примеров, простых задач, сравнивание чисел, построении отрез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 по теме «Сложение и вычитание до 10». «Геометрические фиг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2, 104, 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таблицу состава чисел до 10; распознавание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днозначные числа, сравнение чисел, последовательность; геометрические фигуры: точка, прямые, ломанные линии, отрезки, лучи, многоугольн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йденный материал по теме «Сложение и вычитание чисел», состав 10, решение простых арифметических задач, сравнение чисел первого десятка; распознавать геометрические фигуры, изображать их в тетрад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основных средств обучен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чатные пособ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. 1 класс: учебник для общеобразовательных  учреждений: 2 ч.,  М.И. Моро, С.И. Волкова, С.В. Степанова.- М.: Просвещение, 2014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тетрадь к учебнику «Математика» для 1 класс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вт. М. И. Моро, С.И. Волкова.- М.:«Просвещение», 2014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ник рабочих программ по программе «Школа России» 1-4 классы: пособия для учителей общеобразовательных учреждений/ С.В. Анащенкова (и др.), Математика М.И. Моро (и др.), М.: «Просвещение», 2011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е программы по системе учебников «Школа России», Математика М.И.Моро, С.И.Волковой, С.В. Степанова, 1 класс, авт. Э.Н. Золотухина, В.А. Попова,  Л.Ф. Костюмина,  А.В. Коровина, издательство     «Учитель», 2012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рочные разработки  по  «Математике» для 1 класса, авт. Т.Ф. Ситникова, И.Ф. Яценко, издательство «ВАКО» Москва, 2014.</w:t>
      </w:r>
    </w:p>
    <w:p>
      <w:pPr>
        <w:pStyle w:val="Normal"/>
        <w:shd w:fill="FFFFFF" w:val="clear"/>
        <w:spacing w:before="0" w:after="0"/>
        <w:ind w:left="1260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-коммуникативные средства.</w:t>
      </w:r>
    </w:p>
    <w:p>
      <w:pPr>
        <w:pStyle w:val="Normal"/>
        <w:shd w:fill="FFFFFF" w:val="clear"/>
        <w:spacing w:before="0" w:after="0"/>
        <w:ind w:left="786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: электронное приложение к учебнику М.И. Моро, С.И. Волковой, С.В. Степановой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55" w:leader="none"/>
        </w:tabs>
        <w:spacing w:before="0" w:after="0"/>
        <w:ind w:left="0"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лядные пособ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 – технические средства.</w:t>
      </w:r>
    </w:p>
    <w:p>
      <w:pPr>
        <w:pStyle w:val="Normal"/>
        <w:spacing w:before="0" w:after="0"/>
        <w:ind w:left="786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техника, интерактивная доска, аудиторная доска с магнитной поверхностью и набором крепления приспособлений для крепления пособ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1"/>
      <w:pgBorders w:display="allPages" w:offsetFrom="text">
        <w:top w:val="single" w:sz="4" w:space="4" w:color="000000"/>
        <w:left w:val="single" w:sz="4" w:space="31" w:color="000000"/>
        <w:bottom w:val="single" w:sz="4" w:space="18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24:00Z</dcterms:created>
  <dc:creator>admin</dc:creator>
  <dc:description/>
  <dc:language>en-US</dc:language>
  <cp:lastModifiedBy>admin</cp:lastModifiedBy>
  <dcterms:modified xsi:type="dcterms:W3CDTF">2015-06-30T12:29:00Z</dcterms:modified>
  <cp:revision>5</cp:revision>
  <dc:subject/>
  <dc:title/>
</cp:coreProperties>
</file>