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21.03.2017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</w:rPr>
        <w:t>: Симинихина Ю.А.</w:t>
      </w:r>
    </w:p>
    <w:p>
      <w:pPr>
        <w:pStyle w:val="Normal"/>
        <w:tabs>
          <w:tab w:val="clear" w:pos="708"/>
          <w:tab w:val="left" w:pos="11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148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удента</w:t>
      </w:r>
      <w:r>
        <w:rPr>
          <w:rFonts w:cs="Times New Roman" w:ascii="Times New Roman" w:hAnsi="Times New Roman"/>
          <w:sz w:val="28"/>
          <w:szCs w:val="28"/>
        </w:rPr>
        <w:t>: Полякова К.Е., 36 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Г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ста</w:t>
      </w:r>
      <w:r>
        <w:rPr>
          <w:rFonts w:cs="Times New Roman" w:ascii="Times New Roman" w:hAnsi="Times New Roman"/>
          <w:sz w:val="28"/>
          <w:szCs w:val="28"/>
        </w:rPr>
        <w:t>: Кондратьева И.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203 </w:t>
      </w:r>
    </w:p>
    <w:p>
      <w:pPr>
        <w:pStyle w:val="Normal"/>
        <w:spacing w:before="0" w:after="0"/>
        <w:ind w:left="3538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РУССКОГО ЯЗЫКА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Число имен прилагательны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32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умение определять число имен прилагательных; отработать умение составлять словосочетания «имя прилагательное + имя существительное»; закрепить знания о том, что прилагательные изменяются по родам только в единственном чис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овьют умение определять число имен прилагательных;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работают умение составлять словосочетания «имя прилагательное + имя существительное»;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крепят знания о том, что прилагательные изменяются по родам только в единственном числе;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крепят умение распознавать имена прилагательные среди других частей речи;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делять словосочетания с именем прилагательным в реч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мут и освоят социальную роль обучающегося;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овьют мотивы учебной деятельности и формирование личностного смысла уч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новых знаний и способов действий</w:t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b/>
          <w:sz w:val="28"/>
        </w:rPr>
        <w:t xml:space="preserve">Оборудование: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 xml:space="preserve">УМК «Школа России» (учебник 3 класс 2 часть), презентация, интерактивная доска (экран), компьютер, проектор. </w:t>
      </w:r>
    </w:p>
    <w:p>
      <w:pPr>
        <w:pStyle w:val="C9"/>
        <w:shd w:fill="FFFFFF" w:val="clear"/>
        <w:spacing w:lineRule="atLeast" w:line="270" w:before="0" w:after="0"/>
        <w:rPr>
          <w:b/>
          <w:b/>
          <w:color w:val="000000"/>
          <w:sz w:val="28"/>
          <w:szCs w:val="30"/>
          <w:shd w:fill="FFFFFF" w:val="clear"/>
        </w:rPr>
      </w:pPr>
      <w:r>
        <w:rPr>
          <w:b/>
          <w:color w:val="000000"/>
          <w:sz w:val="28"/>
          <w:szCs w:val="30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796"/>
        <w:gridCol w:w="2693"/>
        <w:gridCol w:w="1985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60"/>
              <w:rPr/>
            </w:pPr>
            <w:r>
              <w:rPr/>
              <w:t xml:space="preserve">Здравствуйте, ребята! Меня зовут Ксения Евгеньевна. Сегодня я проведу у вас урок русского языка. </w:t>
            </w:r>
            <w:r>
              <w:rPr>
                <w:color w:val="000000"/>
                <w:shd w:fill="FFFFFF" w:val="clear"/>
              </w:rPr>
              <w:t>Самостоятельно проверяем готовность к уроку. Сейчас тихо сядут те, кто готов к уроку. Записываем число, сегодня двадцать первое марта. Классн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овать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готовность к уроку.</w:t>
              <w:br/>
              <w:t>Садиться на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рка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дом вам было задано составить и записать шесть словосочетаний «имя прилагательное + имя существительное». Указать род прилагательных, выделить окончания. Прочитайте словосочетания, которые у вас получились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(1 ученик у доски, 2 устно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просы после выполнения: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Как определить род имени прилагательного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Все ли прилагательные изменяются по родам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влю оценки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Участвуют в беседе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свои з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ть правил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уг д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существлять самоконтроль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24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Прочитайте слова: пушистый, весёлые, красная, спелое.</w:t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в них общего? (Это имена прилагательные)</w:t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дите лишнее слово. (Весёлые)</w:t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 почему вы решили, что оно лишнее? (Так как это имя прилагательное обозначает признак нескольких предметов, а остальные – признак одного предмета).</w:t>
            </w:r>
          </w:p>
          <w:p>
            <w:pPr>
              <w:pStyle w:val="C22c24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Назовите тему нашего урока. (Число имен прилагательных)</w:t>
            </w:r>
          </w:p>
          <w:p>
            <w:pPr>
              <w:pStyle w:val="C22c2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ова цель урока? (Научиться определять число имен прилагатель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ышлять над темой урока и предстояще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й: ответы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й: анализ язык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еоретическим материал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 физ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лайде картинки.  На одной – один синий воздушный шар, на другой их несколь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вы видите на 1 картинке? На 2? Запишите словосочетания. (Воздушный шар, воздушные шары; синий шар, синие шар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части речи вы использовали при записи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е и подпишите число име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каком числе стоит слов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ш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А слов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здуш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каком числе стоит слов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ша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А слов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здуш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ите оконч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й вывод можно сделать? (Имена прилагательные стоят в том же числе, что и имена существительны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окончания у имен прилагательных во множественном числ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сверим с правилами на стр. 78-79. (Чтение правил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ак, как определить число имен прилагательных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изменяется имя прилагательно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мы узнали о прилагательных во множественном числ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сделаем общий вывод, вспомните предыдущую тему: как изменяется имя прилагательное? (По числам, а в единственном числе по рода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бята, а сейчас давайте немного подвигаемся. Смотрим на экран и повторяем дви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ллюст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число имен существительных,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выводить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Выполнять физические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овать мысли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; строить логическую цепь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установка на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писывание с грамматическ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йчас выполня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с.78. Прочитайте задание. С первой парой словосочетаний работаем вместе. Остальные у доски с комментирова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ак, записываем первую пару (интересный фильм – интересные фильм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чем сходство этой пары словосочетаний? (Одинаковые сло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 различие? (Разное числ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ая часть слова указывает на то, что имя прилагательное изменилось по числам? (Оконч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ишите число имён прилагательных и имён существительных, выделите окончания имён прилага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 следующими парами словосочетаний работаем у доски. Кто желае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7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бята, сейчас откройте ваши дневники и запишите домашнее задание: стр. 78-79, правило; №1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овать с учетом выделенных учителем ориент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ть домашнее зад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 выполнен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 Рефлекс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 с.79. Выполняем самостоятельно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ловосочетания в единственном числе. Назовите оконч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ни разные? (Имена прилагательные в единственном числе изменяются по родам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ловосочетания во множественном числе. Назовите оконч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ни одинаковы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ниже сведения о язык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сказать об именах прилагательных во множественном числе? (Они не изменяются по родам)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бята, о чем мы говорили сегодня на уроке? Давайте повторим, как же определить число имен прилагательных? На какие вопросы отвечают имена прилагательные во множественном числе? Какие окончания у имен прилагательных во множественном числ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 сегодня очень хорошо поработали! Спасибо за урок!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ь итог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ть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11"/>
                <w:i/>
                <w:iCs/>
                <w:color w:val="000000"/>
              </w:rPr>
              <w:t>Р</w:t>
            </w:r>
            <w:r>
              <w:rPr>
                <w:color w:val="000000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: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</w:rPr>
              <w:t> самооценк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user222</dc:creator>
  <dc:description/>
  <cp:keywords/>
  <dc:language>en-US</dc:language>
  <cp:lastModifiedBy>lenovo</cp:lastModifiedBy>
  <dcterms:modified xsi:type="dcterms:W3CDTF">2017-03-16T16:17:00Z</dcterms:modified>
  <cp:revision>6</cp:revision>
  <dc:subject/>
  <dc:title/>
</cp:coreProperties>
</file>