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11 form. Vocabulary practice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1. Translate into English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жимать плечами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изывать губы 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тискивать зубы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тать головой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банить пальцами по столу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щить нос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Чесать лоб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уриться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вать головой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лкать пальцами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изнес-сделка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значительные детали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е пространство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ражение лица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крещенные руки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ышать самооценку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а убеждения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ть репутацию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рбальная коммуникация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2. Give the synonyms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ing on 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ciding factor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Believable 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kely to be correct 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es quickly 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mplest ideas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understand the meaning 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move quickly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b fingernails against the skin 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ke somebody believe something is true _____________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Unconscious physical response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elievable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11 form. Vocabulary practice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1. Translate into English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жимать плечами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Облизывать губы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искивать зубы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тать головой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банить пальцами по столу 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орщить нос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сать лоб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уриться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вать головой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лкать пальцами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знес-сделка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значительные детали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е пространство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ражение лица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рещенные руки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ышать самооценку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а убеждения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ть репутацию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рбальная коммуникация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. </w:t>
      </w:r>
      <w:r>
        <w:rPr>
          <w:b/>
          <w:sz w:val="20"/>
          <w:szCs w:val="20"/>
          <w:u w:val="single"/>
          <w:lang w:val="en-US"/>
        </w:rPr>
        <w:t>Give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en-US"/>
        </w:rPr>
        <w:t>the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en-US"/>
        </w:rPr>
        <w:t>synonym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cusing on 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ciding factor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lievable 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kely to be correct 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es quickly 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mplest ideas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understand the meaning 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move quickly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b fingernails against the skin 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ke somebody believe something is true 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conscious physical response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elievable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15:00Z</dcterms:created>
  <dc:creator>pc</dc:creator>
  <dc:description/>
  <cp:keywords/>
  <dc:language>en-US</dc:language>
  <cp:lastModifiedBy>pc</cp:lastModifiedBy>
  <dcterms:modified xsi:type="dcterms:W3CDTF">2017-12-16T20:15:00Z</dcterms:modified>
  <cp:revision>2</cp:revision>
  <dc:subject/>
  <dc:title>11 form</dc:title>
</cp:coreProperties>
</file>