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очинение на тему </w:t>
      </w:r>
      <w:r>
        <w:rPr>
          <w:b/>
          <w:sz w:val="36"/>
          <w:szCs w:val="36"/>
        </w:rPr>
        <w:t xml:space="preserve">«Я бы в армию пошел…»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ученика 9А класса МБОУ «Школа №130» Егорова Дмитрия (</w:t>
      </w:r>
      <w:r>
        <w:rPr>
          <w:b/>
          <w:i/>
          <w:sz w:val="28"/>
          <w:szCs w:val="28"/>
        </w:rPr>
        <w:t>учитель русского языка и литературы Белова А.А.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 xml:space="preserve">     </w:t>
      </w:r>
      <w:r>
        <w:rPr/>
        <w:t>Пару дней назад у меня состоялся разговор с моим  знакомым из кадетской школы. Говорили о разном, по большей части с военной тематикой никак не связанной. Говорили- говорили, да и начал  кто-то из нас рассуждать  о срочной службе. Я не особо запомнил разговор, но одно помню точно: я был не против отслужить год в армии. Вспомнил сейчас пару вопросов,  что задал мне тогда кадет.</w:t>
      </w:r>
    </w:p>
    <w:p>
      <w:pPr>
        <w:pStyle w:val="Normal"/>
        <w:rPr/>
      </w:pPr>
      <w:r>
        <w:rPr/>
        <w:t xml:space="preserve">     </w:t>
      </w:r>
      <w:r>
        <w:rPr/>
        <w:t>- А не боишься?</w:t>
      </w:r>
    </w:p>
    <w:p>
      <w:pPr>
        <w:pStyle w:val="Normal"/>
        <w:rPr/>
      </w:pPr>
      <w:r>
        <w:rPr/>
        <w:t xml:space="preserve">     </w:t>
      </w:r>
      <w:r>
        <w:rPr/>
        <w:t>- А чего там бояться-то? Слышал, конечно,  сказки про дедовщину, но уверен, что в современной армии не должно быть места подобным явлениям. Ну а если и есть, то явно не то, чем пугают ребят перед службой. Да и поставить себя в новом кругу людей я вполне способен, так что подобных вещей мне пугаться не придется.</w:t>
      </w:r>
    </w:p>
    <w:p>
      <w:pPr>
        <w:pStyle w:val="Normal"/>
        <w:rPr/>
      </w:pPr>
      <w:r>
        <w:rPr/>
        <w:t xml:space="preserve">     </w:t>
      </w:r>
      <w:r>
        <w:rPr/>
        <w:t>- А силенок тебе хватит, парень?</w:t>
      </w:r>
    </w:p>
    <w:p>
      <w:pPr>
        <w:pStyle w:val="Normal"/>
        <w:rPr/>
      </w:pPr>
      <w:r>
        <w:rPr/>
        <w:t>Меня тогда этот вопрос сильно напряг, поскольку особой физической подготовкой я и впрямь не могу похвастаться.</w:t>
      </w:r>
    </w:p>
    <w:p>
      <w:pPr>
        <w:pStyle w:val="Normal"/>
        <w:rPr/>
      </w:pPr>
      <w:r>
        <w:rPr/>
        <w:t>- Ну, тут, как говорится, волков бояться - в лес не ходить. В случае призыва, вероятно, мало кому будет интересно, насколько я силен, быстр и ловок. То есть получается, в армию берут людей разной комплекции, без разделения на слабых и сильных.. Это же говорит о том, что служба в армии как раз  таки и предназначена для того, чтобы сделать человека сильным, подготовить, в случае войны, отразить атаку противника. Так что получается, что подготовка не особо-то и важна, да и зависит от нее по большей части простота прохождения службы.</w:t>
      </w:r>
    </w:p>
    <w:p>
      <w:pPr>
        <w:pStyle w:val="Normal"/>
        <w:rPr/>
      </w:pPr>
      <w:r>
        <w:rPr/>
        <w:t xml:space="preserve">     </w:t>
      </w:r>
      <w:r>
        <w:rPr/>
        <w:t>- А режим? Режима не боишься?  Надо ведь и вставать рано, и кровать правильно заправлять, и одеваться быстро уметь. Сможешь так год прожить?</w:t>
      </w:r>
    </w:p>
    <w:p>
      <w:pPr>
        <w:pStyle w:val="Normal"/>
        <w:rPr/>
      </w:pPr>
      <w:r>
        <w:rPr/>
        <w:t xml:space="preserve">     </w:t>
      </w:r>
      <w:r>
        <w:rPr/>
        <w:t>Вот тут я растерялся. А ведь, действительно, армейская дисциплина – штука довольно страшная. Это и раннее пробуждение, и строго регламентированное поведение, а также субординация в армейском коллективе. Я, однако, считаю, что это дело привычки. Кого из прошедших службу не спрошу, всем было тяжело лишь первые пару месяцев, а дальше уже потихоньку привыкаешь. Трудно, конечно, но по-другому и не получится, а от того и приходит понимание, что и тут страшиться нечего. Одним словом, армейский режим меня сильно не пугает.</w:t>
      </w:r>
    </w:p>
    <w:p>
      <w:pPr>
        <w:pStyle w:val="Normal"/>
        <w:rPr/>
      </w:pPr>
      <w:r>
        <w:rPr/>
        <w:t xml:space="preserve">     </w:t>
      </w:r>
      <w:r>
        <w:rPr/>
        <w:t>- Ну а служить-то зачем пойдешь? Что там забыл? Вот понятно я… Уже свою дорогу выбрал, а ты, если можно так сказать, гражданский. Что тебе на гражданке не живется?</w:t>
      </w:r>
    </w:p>
    <w:p>
      <w:pPr>
        <w:pStyle w:val="Normal"/>
        <w:rPr/>
      </w:pPr>
      <w:r>
        <w:rPr/>
        <w:t xml:space="preserve">     </w:t>
      </w:r>
      <w:r>
        <w:rPr/>
        <w:t>- Хороший вопрос. А ведь, действительно, зачем обычному человеку служба в армии? Объективно для того, чтобы человек был готов к мобилизации, в случае военных действий. Под словом «готов» я подразумеваю готов физически, иначе подготовленным к войне быть невозможно. Я же, однако, в армию пошел бы по другой причине. Дело в том, что человеку дана всего одна жизнь. И в ней надо пробовать все в пределах разумного, конечно. Поэтому я расцениваю армию как эдакую школу жизни, как место, где можно завести  знакомства и почерпнуть жизненный опыт других людей. Одним словом, я бы пошел туда из простого и местами безрассудного интереса.</w:t>
      </w:r>
    </w:p>
    <w:p>
      <w:pPr>
        <w:pStyle w:val="Normal"/>
        <w:rPr/>
      </w:pPr>
      <w:r>
        <w:rPr/>
        <w:t xml:space="preserve">     </w:t>
      </w:r>
      <w:r>
        <w:rPr/>
        <w:t>Разговор наш не имел никаких выводов. Просто оборвался тем, что товарищу моему позвонили, и ему пришлось спешно пойти по своим делам. Однако осадок и «пища» для размышлений, как видите, имеется до сих пор. Для себя я решил, что призыва бояться не буду и даже охотно приму свою судьбу, если однажды, на медосмотре услышу зловещее «год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9:34:00Z</dcterms:created>
  <dc:creator>Анна Алексеевна</dc:creator>
  <dc:description/>
  <dc:language>en-US</dc:language>
  <cp:lastModifiedBy>Анна Алексеевна</cp:lastModifiedBy>
  <dcterms:modified xsi:type="dcterms:W3CDTF">2017-12-16T19:39:00Z</dcterms:modified>
  <cp:revision>2</cp:revision>
  <dc:subject/>
  <dc:title/>
</cp:coreProperties>
</file>