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ортивный праздник  « Мы выбираем здоровье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А.В. Марковской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>. Добрый день, дорогие друзья!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2 ведущий.</w:t>
      </w:r>
      <w:r>
        <w:rPr>
          <w:szCs w:val="28"/>
        </w:rPr>
        <w:t xml:space="preserve"> Мы рады приветствовать вас на  спортивном  празднике  </w:t>
      </w:r>
      <w:r>
        <w:rPr>
          <w:b/>
          <w:bCs/>
          <w:szCs w:val="28"/>
        </w:rPr>
        <w:t>« Мы выбираем здоровь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ведущий</w:t>
      </w:r>
      <w:r>
        <w:rPr>
          <w:sz w:val="28"/>
          <w:szCs w:val="28"/>
        </w:rPr>
        <w:t>. Уважаемые студенты! Сегодня мы проводим увлекательное состязание, в котором принимают участие две команды «Сильные» и «Ловкие» Мы постараемся доказать, что не перевелись еще ловкие, сильные юноши  и быстрые, очаровательные девушки в нашем колледж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.</w:t>
      </w:r>
      <w:r>
        <w:rPr>
          <w:sz w:val="28"/>
          <w:szCs w:val="28"/>
        </w:rPr>
        <w:t xml:space="preserve"> Мы поздравляем всех   и приглашаем в зал тех,  кто не на словах, а на деле докажет, что он дружен со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.</w:t>
      </w:r>
      <w:r>
        <w:rPr>
          <w:sz w:val="28"/>
          <w:szCs w:val="28"/>
        </w:rPr>
        <w:t xml:space="preserve"> Приглашаем команды на поле сражений и поприветствуем их дружными аплодисментам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firstLine="73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команды проходят круг почета по спортивному залу и строятся в одну шеренгу лицом к гимнастической стенке).</w:t>
      </w:r>
    </w:p>
    <w:p>
      <w:pPr>
        <w:pStyle w:val="2"/>
        <w:ind w:firstLine="737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уководитель физического воспитания  дает команду: « Равняйсь! Смирно!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манды к сражению готовы? И так начинаем наш праздник спорта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>.  Команды и их болельщики потрудились на славу, но пришло  время давать старт первому конкурсу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объявляем </w:t>
      </w: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 xml:space="preserve"> конкурс, в котором участники выполняют: бег,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отжиманий на повороте, на обратном пути бег и передают эстафету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2 ведущий. Конкурс называется «Кенгуру»</w:t>
      </w:r>
      <w:r>
        <w:rPr>
          <w:color w:val="000000"/>
          <w:sz w:val="28"/>
          <w:szCs w:val="28"/>
        </w:rPr>
        <w:t>. Эстафета проходит так: первый участник встает на линию старта, и прыгает с места в длину. Его задача - с момента приземления не двигаться с места, до тех пор, пока не будет проведена черта, фиксирующая "место посадки". Проводить черту необходимо по носкам обуви прыгнувшего. Следующий участник ставит ноги перед чертой, не "заступая". И прыгает в длину. В сумме вся команда совершает один коллективный прыжок в длину. Задача - прыгать аккуратно и не падать при посадке. В противном случае, результат прыжка - аннулируется. Самый длинный командный прыжок - победн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ведущий.</w:t>
      </w:r>
      <w:r>
        <w:rPr>
          <w:sz w:val="28"/>
          <w:szCs w:val="28"/>
        </w:rPr>
        <w:t xml:space="preserve"> Тяжелы  студенческие  будни : учебные занятия, дополнительные и домашние задания , тренировки, занятия в спортивных секциях. Но  среди нас нет слабаков, и наши команды докажут сейчас, какие они ловкие, быстрые и силь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объявляем </w:t>
      </w:r>
      <w:r>
        <w:rPr>
          <w:b/>
          <w:sz w:val="28"/>
          <w:szCs w:val="28"/>
        </w:rPr>
        <w:t>третий конкурс</w:t>
      </w:r>
      <w:r>
        <w:rPr>
          <w:sz w:val="28"/>
          <w:szCs w:val="28"/>
        </w:rPr>
        <w:t>. Наши участники должны преодолеть  «Тоннель» из длинного мешка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ежать стойку и передать эстафету.</w:t>
      </w:r>
    </w:p>
    <w:p>
      <w:pPr>
        <w:pStyle w:val="Normal"/>
        <w:ind w:firstLine="737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Жюри   готовится объявить результаты  трёх  конкурс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А для вас   музыкальный  сюрприз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___________________________________________________________  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жюри по трём конкурса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Четвёртый конкурс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«Подводное плавание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анды выстраиваются в колонну у линии старта. Первый участник надевает на ноги ласты. По сигналу начинается движение вперед до стула. Совершив положенный путь, делает погружение ложки в стакан с водой и несёт эту воду в ёмкость которая находится на линии старта . Затем передаёт ложку и ласты другому участнику команды. Побеждает команда, которая больше принесёт воды .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 xml:space="preserve">1 ведущий. </w:t>
      </w:r>
      <w:r>
        <w:rPr>
          <w:sz w:val="28"/>
          <w:szCs w:val="28"/>
        </w:rPr>
        <w:t xml:space="preserve">Следующий конкурс  называется </w:t>
      </w:r>
      <w:r>
        <w:rPr>
          <w:b/>
          <w:sz w:val="28"/>
          <w:szCs w:val="28"/>
        </w:rPr>
        <w:t>« Черепаха</w:t>
      </w:r>
      <w:r>
        <w:rPr>
          <w:sz w:val="28"/>
          <w:szCs w:val="28"/>
        </w:rPr>
        <w:t>» и в нём участвуют капитаны команд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едь именно они самые ловкие и внимательные. Капитанам  дают по два листа картона. Они должны пройти  всё игровое поле по листам картона. Нужно положить лист на пол, стать на него двумя ногами, а другой лист положить впереди себя. Переступить на другой лист, обернуться, взять снова первый лист и положить впереди себя. И так пройти через площадку и вернуться назад. ( не объявляя, что побеждает тот, кто придёт последним, ведь конкурс называется черепаха)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лово жюри по  двум конкурс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. Конкурс « </w:t>
      </w:r>
      <w:r>
        <w:rPr>
          <w:b/>
          <w:sz w:val="28"/>
          <w:szCs w:val="28"/>
        </w:rPr>
        <w:t>Футбольный слалом</w:t>
      </w:r>
      <w:r>
        <w:rPr>
          <w:sz w:val="28"/>
          <w:szCs w:val="28"/>
        </w:rPr>
        <w:t>» - сложное испытание на выносливость и ловкость для наших   студентов, которые покажут мастер-класс по владению футбольным мяч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г с обводкой 3 «стоек» футбольным мячом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>.  Наши студенты очень любят спортивные игры, пропагандируют среди населения здоровый образ жизн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</w:t>
      </w:r>
      <w:r>
        <w:rPr>
          <w:b/>
          <w:sz w:val="28"/>
          <w:szCs w:val="28"/>
        </w:rPr>
        <w:t xml:space="preserve">предлагаем </w:t>
      </w:r>
      <w:r>
        <w:rPr>
          <w:b/>
          <w:sz w:val="28"/>
          <w:szCs w:val="28"/>
          <w:u w:val="single"/>
        </w:rPr>
        <w:t>седьмой конкурс</w:t>
      </w:r>
      <w:r>
        <w:rPr>
          <w:sz w:val="28"/>
          <w:szCs w:val="28"/>
        </w:rPr>
        <w:t xml:space="preserve">   -  на точность, ловкость и скорость. У каждого участника по два малых мяча, которые после бега до контрольной отметки вы должны успешно забросить в корзину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читывается точность попадания и скорость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так, слово жюри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 ведущий. </w:t>
      </w:r>
      <w:r>
        <w:rPr>
          <w:sz w:val="28"/>
          <w:szCs w:val="28"/>
        </w:rPr>
        <w:t>Спорт - великое достижение человечества! Мы с волнением следим за тем, как  наших спортсменов притесняют, олимпийцам не дают возможности выступить под Российским флагом. Ведь спорт- это жизнь, это здоровь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Следующий конкурс называется «Хоккеисты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анды получают по клюшке и воздушному шарику. Задача: при помощи клюшки довести воздушный шарик до ворот (забить), после чего вернуться к команде и передать клюшку следующему игроку. Побеждает наиболее быстрая коман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едущий.</w:t>
      </w:r>
      <w:r>
        <w:rPr>
          <w:sz w:val="28"/>
          <w:szCs w:val="28"/>
        </w:rPr>
        <w:t xml:space="preserve"> Для проведения этого конкурса мы отправляемся в «</w:t>
      </w:r>
      <w:r>
        <w:rPr>
          <w:b/>
          <w:sz w:val="28"/>
          <w:szCs w:val="28"/>
        </w:rPr>
        <w:t>Кегельбан</w:t>
      </w:r>
      <w:r>
        <w:rPr>
          <w:sz w:val="28"/>
          <w:szCs w:val="28"/>
        </w:rPr>
        <w:t>», чтобы проверить координацию движения, ловкость и точность. Каждый участник имеет возможность сделать один бросок по 5 кеглям. Общее количество сбитых кеглей идет в зачет команде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(Пока жюри подводит итоги,  мы предлагаем вам красивую песню  в исполнении наших студентов)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.</w:t>
      </w:r>
      <w:r>
        <w:rPr>
          <w:bCs/>
          <w:sz w:val="28"/>
          <w:szCs w:val="28"/>
        </w:rPr>
        <w:t xml:space="preserve"> Для подведения итогов нашего спортивного</w:t>
      </w:r>
      <w:r>
        <w:rPr>
          <w:sz w:val="28"/>
          <w:szCs w:val="28"/>
        </w:rPr>
        <w:t xml:space="preserve"> праздника</w:t>
      </w:r>
      <w:r>
        <w:rPr>
          <w:bCs/>
          <w:sz w:val="28"/>
          <w:szCs w:val="28"/>
        </w:rPr>
        <w:t xml:space="preserve"> командам  предлагаю построиться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звуки марша команды выстраиваются для награждения. Жюри объявляет итоги конкурса. Команда победитель  награждается дипломом и обе  команды – сладкими призам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Спасибо за участие, занимайтесь спортом, берегите своё здоровье, ведь его не купишь ни за какие деньг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овых встреч, уважаемые друзья!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( 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29:00Z</dcterms:created>
  <dc:creator>Егоров</dc:creator>
  <dc:description/>
  <cp:keywords/>
  <dc:language>en-US</dc:language>
  <cp:lastModifiedBy>Admin</cp:lastModifiedBy>
  <dcterms:modified xsi:type="dcterms:W3CDTF">2017-12-17T17:14:00Z</dcterms:modified>
  <cp:revision>18</cp:revision>
  <dc:subject/>
  <dc:title>СЦЕНАРИЙ ВОЕННО-СПОРТИВНОГО КОНКУРСА</dc:title>
</cp:coreProperties>
</file>