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 ПО  ОЗНАКОМЛЕНИЮ  С  ОКРУЖАЮЩИМ  МИРОМ  И  АППЛИК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«СПОРТЛАНД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НОЕ  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комить детей с различными видами спорта (футбол, волейбол, баскетбол, теннис, бокс, гимнастика, легкая атлети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вершенствовать умение детей ориентироваться на плоскости лис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гатить словарь детей словами: тренер, стадион, спортсмен, боксерская груша. Упражнять детей в образовании слов (названия спортсменов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мелкую моторику кистей р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у детей увлечение спортивными играми, занятиями спор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 картинки с изображением разных видов спорта, боксерские перчатки и груша (детский набор), зеленые листы бумаги с разметкой футбольного поля, вырезанные из картона футбольные мячи, настоящие футбольный, баскетбольный, волейбольный мячи, простые карандаши, нарисованные волнистые и зигзагообразные линии, цветной картон, оборудование для апплик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иглашаем девочек и мальчиков в увлекательную страну Спортландию. Это спортивная страна помогает всем стать сильными, ловкими, быстрыми, находчивыми. Во время нашего сегодняшнего путешествия по Спортландии мы познакомимся с различными видами спорта. Сегодня вы не просто ребята, а спортсмены. Спортсменами называют людей, которые занимаются спортом. А сейчас, спортсмены, становитесь друг за другом, отправляемся в мир спорта. Мы – бегуны, бежим вокруг столов, а затем занимаем свои м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годня я буду вашим тренером. Тренер – это учитель спорта и физкультуры. Повторите это слово и запомнит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авайте знакомиться с разными видами спорта. Может быть вы уже знаете некоторые из них? Есть много видов спорта с мячом. Познакомимся поближе с некоторыми из них. Взгляните на эту картинку. Во что играют спортсмены? Это футболисты, а играют они в футбол. В футбол раньше играли мячом, набитым тряпками. В наше время футбольный мяч наполняют не тряпками, а воздухом. Взгляните на современный футбольный мяч. А вот правила игры остались прежними: мяча можно касаться только ногой или головой, но ни в коем случае не рукой. Один только вратарь, который защищает ворота, может ловить мяч руками. Мы с вами поиграем в футбол во время прогулки, а сейчас потренируемся в игре «Мяч на поле». Перед вами лежат листы зеленой бумаги с нарисованным полем для игры в футбол. Возьмите в руки вырезанный из картона мяч, внимательно слушайте и выполняйте зад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 «Мяч на пол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ожите мяч в центр п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яч отправляется в левый верхний уго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! Мяч в правых ворот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ожите мяч в центр п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яч в правом нижнем уг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яч в правом верхнем уг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! Мяч в левых ворот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яч в левом нижнем уг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згляните на следующую картинку. Знаете ли вы, в какую игру играют спортсмены? Это баскетболисты играют в баскетбол. Когда баскетбол только-только появился – а это случилось больше ста лет назад, - игроки забрасывали мяч в две старые корзины для сбора персиков. Придумал эту игру  один тренер, чтобы его ученикам было во что играть в зале холодными зимними вечерами. Взгляните на мяч, которым играют баскетболис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для занятий спортом, а тем более для соревнований между спортсменами нужно специальное место. А называется оно – стадион. Про него даже загадка ес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Зеленый лу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Сто скамеечек во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ы думаете, для чего на стадионе много скамеек? Для зр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ушайте стихотвор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- Не пойму, ребята, кто в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тицеловы? Зверолов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Что за сетка во двор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- Не мешал бы ты иг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Ты бы лучше отоше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Мы играем в волейбо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згляните на эту картинку. На ней изображены волейболисты играющие в волейбол. В волейболе игроки перебрасывают руками мяч через сетку. Вот такой мяч. Игроки стараются не допустить того, чтобы мяч коснулся земли с их сторо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нам пора в путь. Вставайте, мы отправляемся дальше. Только теперь не бегом, спортивной ходьбой. Вот так. (Показ спортивной ходьбы). Спортивной ходьбой  вокруг столов, на старт, внимание, марш! Занимайте  свои м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 каком виде спорта мы будем сейчас говорить, вам подскажет загадка: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Этот конь не ест овс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место ног – два коле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адись в седло на раме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Две педали есть вниз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Крути-ка их нога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 чем эта загадка? На велосипедах ездят велосипедисты, а называется их вид спорта – велосипедный спорт. Взгляните на картинку. А вы умеете ездить на велосипеде? На прогулку мы возьмем велосипед, и вы сможете по очереди покататься на нем. А пока поиграем в игру «Велогон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идактическая игра на развитие мелкой моторики</w:t>
      </w:r>
      <w:r>
        <w:rPr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«Проедь по дорожк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ети карандашами проводят линию между стартом (нарисован велосипед) и финишем (нарисован флажок) по дорожкам (волнистая и зигзагообразная линии), стараясь вести карандашом по центру «дорожки», не выходя за ее кр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должаем наше путешествие по Спортландии. Нас ждет встреча с одним из самых древних видов спорта – гимнастикой. Спортсменов, занимающихся гимнастикой, называют гимнаст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имнастика – значит «тренироваться», «упражняться». Гимнасты выполняют различные упражнения, благодаря которым становятся сильными, гибкими, выносливыми. Мы с вами каждое утро делаем утреннюю гимнастику. На этих картинках вы видите выступления спортсменов-гимнас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м пора немного размяться. Выходите на ковер, садитесь, начинаем занятия гимнасти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И. п.: о. с. 1-2 – поднимая руки вверх, подняться на носки, посмотреть на руки, опустить их на лопатки, локти вверх. Голову не опускать. Повторить 6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И. п.: упор стоя на коленях. 1-2 – сесть вправо; 3-4 – и. п. То же в другую сторону. Голову не опускать, сохранять устойчивое положение. Повторить по 4 р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И. п.: Сида скрестно. руки упор сзади. 1 – выпрямить ноги; 2 – и. п. Голову не опускать, носки ног тянуть. Повторить 6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Прыжки ноги врозь-вместе. Повторить 2 раза по 10 прыжк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озвращайтесь на свои места. Нас ждет встреча с королевой спорта – легкой атлетикой. Королевой этот вид спорта называют за то, что им занимается самое большое количество спортсменов. Ведь легкая атлетика – это бег, ходьба, прыжки, метание. Легкоатлетические упражнения делали люди в глубокой древности. Сначала для того, чтобы стать крепче, быстрее, сильнее, ловчее. А позже стали проводить состязания. Спортсмены, занимающиеся легкой атлетикой, называются легкоатлеты или просто атлет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вот на этой картинке вы видите бой двух спортсменов. Какой это вид спорта, вы знаете? Бокс. А как называют спортсменов, занимающихся боксом? Боксеры. В давние-давние времена люди пытались с помощью кулачных боев уладить споры. Но позже, кто-то придумал устраивать соревнования для зрителей. У боксера должны быть сильные руки. Ведь именно ими он наносит удары сопернику. Для тренировки кулаков боксеры использовали сшитый  из кожи в форме груши  мешок, набитый опилками. Называется он боксерской грушей. А для того, чтобы не поранить руки, раньше обматывали их тонкими мягкими полосками кожи, а сейчас надевают специальные боксерские перчатки. Я принесла вам перчатки и грушу, после занятия вы сможете потрениров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Есть еще множество видов спорта: теннис, шахматы, плаванье, борьба, хоккей, фигурное катание, стрельба. Мы познакомимся с ними во время наших следующих путешествий по стране Спортландии. Сейчас же поиграем в игру «Назови спортсмен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 «Назови спортсмен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утболом занимается кто? … футбол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имнастикой занимается кто? … гимна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скетболом занимается кто? … баскетбол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ннисом занимается кто? … теннис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ейболом занимается кто? … волейбол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ваньем занимается кто? … плов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ксом занимается кто? … бокс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гкой атлетикой занимается кто? … легкоат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хматами занимается кто? … шахмат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ккеем занимается кто? … хокке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рьбой занимается кто? … бор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лоспортом занимается кто? … велосипед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ше путешествие по Спортландии подходит к концу. Давайте изготовим медали, чтобы вечером использовать их для игры «Спортсмены». Но сначала потренируем наши пальчики, чтобы им легко было справиться с рабо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ая гимнастика «Трениров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Чтобы пальчик стал сильн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И подвижней, и ловч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Пальцу надо помогать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Хорошо трениро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тавят подушечки больших пальцев на край парты и опускают руку как можно ниже, растягивая пальцы. Затем то же самое проделывают указательными, средними, безымянными пальцам и мизинц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ети выполняют аппликацию «Медали». Вырезают круги из картона (Желтого, серебристого, бронзового), наклеивают на них цифры (1, 2, 3). Позже воспитатель проделает в «медалях» шилом отверстия и вденет лент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38:00Z</dcterms:created>
  <dc:creator>D</dc:creator>
  <dc:description/>
  <cp:keywords/>
  <dc:language>en-US</dc:language>
  <cp:lastModifiedBy>D</cp:lastModifiedBy>
  <dcterms:modified xsi:type="dcterms:W3CDTF">2010-02-08T09:40:00Z</dcterms:modified>
  <cp:revision>2</cp:revision>
  <dc:subject/>
  <dc:title/>
</cp:coreProperties>
</file>