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ТИХИ  ПРО ДЕДА МОРО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87805" cy="187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снег   </w:t>
      </w:r>
      <w:r>
        <w:rPr>
          <w:rFonts w:cs="Times New Roman" w:ascii="Times New Roman" w:hAnsi="Times New Roman"/>
          <w:sz w:val="24"/>
          <w:szCs w:val="24"/>
        </w:rPr>
        <w:t>И. Бур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-ка, ребят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округ покрыла ват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ответ раздался сме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выпал первый сне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гласна только Люб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овсе не снежок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почистил зу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ссыпал порош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шком снег ид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скоро Н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уже в пу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к нам ему ид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снеженным поля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гробам, по ле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ёт он ёлоч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бряных иголоч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нас поздрав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ки нам остав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ушка Мороз  </w:t>
      </w:r>
      <w:r>
        <w:rPr>
          <w:rFonts w:cs="Times New Roman" w:ascii="Times New Roman" w:hAnsi="Times New Roman"/>
          <w:sz w:val="24"/>
          <w:szCs w:val="24"/>
        </w:rPr>
        <w:t>С. Дрожж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ей гуля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моро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 рассып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твям берё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, бородо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ю тряс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ет ного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реск ид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главный из г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Черницка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в нарядной теплой шуб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линной белой бород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ый год приходит в гос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мяный, и сед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грает с нами, пляш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и праздник весел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 Мороз на елке наш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главный из гост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 Новый год    </w:t>
      </w:r>
      <w:r>
        <w:rPr>
          <w:rFonts w:cs="Times New Roman" w:ascii="Times New Roman" w:hAnsi="Times New Roman"/>
          <w:sz w:val="24"/>
          <w:szCs w:val="24"/>
        </w:rPr>
        <w:t>О. Чусовит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, скоро Новый го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Дед Мороз прид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лечами ёлочк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ые игол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арки нам разнос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ихи читать нас прос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арки от Дед Мороза     </w:t>
      </w:r>
      <w:r>
        <w:rPr>
          <w:rFonts w:cs="Times New Roman" w:ascii="Times New Roman" w:hAnsi="Times New Roman"/>
          <w:sz w:val="24"/>
          <w:szCs w:val="24"/>
        </w:rPr>
        <w:t>Н. Стож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ёт Дед Мороз всем зайчатам под ёл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ягкой игрушке – пушистому вол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аждый трусишка играет в то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жас наводит в лесу на н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ждой лисичке – по новой расчёс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одной, блестящей и рыжей причё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когда было зайчат обижать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ёску ведь надо в порядке держ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припас Дед Мороз медвежон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зинку малины? Медку из бочон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 под елью огромной лес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ильник, что мишку разбудит вес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         </w:t>
      </w:r>
      <w:r>
        <w:rPr>
          <w:rFonts w:cs="Times New Roman" w:ascii="Times New Roman" w:hAnsi="Times New Roman"/>
          <w:sz w:val="24"/>
          <w:szCs w:val="24"/>
        </w:rPr>
        <w:t>З. Александ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по лесу дед Моро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клёнов и берё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просек, мимо пн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по лесу восемь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 бору проходил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и в бусы наряд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ночь под Нов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ебятам их снес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ах тиши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жёлтая лу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ревья в серебр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пляшут на гор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уду сверкает лё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Новый го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д Мороз  </w:t>
      </w:r>
      <w:r>
        <w:rPr>
          <w:rFonts w:cs="Times New Roman" w:ascii="Times New Roman" w:hAnsi="Times New Roman"/>
          <w:sz w:val="24"/>
          <w:szCs w:val="24"/>
        </w:rPr>
        <w:t>А. Шиб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ёлку - ой-ой-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идет жи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и дедушка Мороз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ще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нос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а-то, борода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шапке-то звез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у-то крапи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за-то... папи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    </w:t>
      </w:r>
      <w:r>
        <w:rPr>
          <w:rFonts w:cs="Times New Roman" w:ascii="Times New Roman" w:hAnsi="Times New Roman"/>
          <w:sz w:val="24"/>
          <w:szCs w:val="24"/>
        </w:rPr>
        <w:t>Э. Богусла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роз, Красный но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ой бород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ипну – так до слё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ти со мн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, поче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я серд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ёл к вам, друз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еселить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, Нов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я встреч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всех в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поздравля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   </w:t>
      </w:r>
      <w:r>
        <w:rPr>
          <w:rFonts w:cs="Times New Roman" w:ascii="Times New Roman" w:hAnsi="Times New Roman"/>
          <w:sz w:val="24"/>
          <w:szCs w:val="24"/>
        </w:rPr>
        <w:t>С. Пшенич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бумаж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дой, и важ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родою и мешк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ревянным посошко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год на антресо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жал в пыли, в нев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тоит на сту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 ёлкой, в карауле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идает Н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хо! Слышите? Идё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09825" cy="1647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    </w:t>
      </w:r>
      <w:r>
        <w:rPr>
          <w:rFonts w:cs="Times New Roman" w:ascii="Times New Roman" w:hAnsi="Times New Roman"/>
          <w:sz w:val="24"/>
          <w:szCs w:val="24"/>
        </w:rPr>
        <w:t>Е. Тарах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 бровям моим приро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лез мне в вал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он Дед Моро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алит, как маленьки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спортил кран с вод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умываль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он с бород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алит, как маленьки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исует на стек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ы, звёзды, ял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ему сто л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алит, как маленьки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ый Дедушка Мороз</w:t>
      </w:r>
      <w:r>
        <w:rPr>
          <w:rFonts w:cs="Times New Roman" w:ascii="Times New Roman" w:hAnsi="Times New Roman"/>
          <w:sz w:val="24"/>
          <w:szCs w:val="24"/>
        </w:rPr>
        <w:t xml:space="preserve">  А. Коста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ый Дедушка Моро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белой бородо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ебяткам ты прине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 новогодн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нес большой мешо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м игрушки, книж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стречают — хорош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детиш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ы откуда, Дед Мороз?</w:t>
      </w:r>
      <w:r>
        <w:rPr>
          <w:rFonts w:cs="Times New Roman" w:ascii="Times New Roman" w:hAnsi="Times New Roman"/>
          <w:sz w:val="24"/>
          <w:szCs w:val="24"/>
        </w:rPr>
        <w:t xml:space="preserve"> Е.  Стеквашов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я задам вопро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куда, Дед Моро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 году лишь р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шься у на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ом я из дальних стр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лодный оке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ижайшие соседи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ж и белые медвед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ю зиму правит ноч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- мой сын, а вьюга - до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жу к вам в Новый го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довать нар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9495" cy="31222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52:00Z</dcterms:created>
  <dc:creator>Галина Владимировна</dc:creator>
  <dc:description/>
  <dc:language>en-US</dc:language>
  <cp:lastModifiedBy>Галина Владимировна</cp:lastModifiedBy>
  <dcterms:modified xsi:type="dcterms:W3CDTF">2017-12-17T08:59:00Z</dcterms:modified>
  <cp:revision>1</cp:revision>
  <dc:subject/>
  <dc:title/>
</cp:coreProperties>
</file>