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Технологическая карта урока географии в 10 класс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КОУ Лесниковская ООШ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Куликова Ольга Ивановна.</w:t>
      </w:r>
    </w:p>
    <w:p>
      <w:pPr>
        <w:pStyle w:val="Normal"/>
        <w:rPr/>
      </w:pPr>
      <w:r>
        <w:rPr>
          <w:i/>
          <w:sz w:val="28"/>
          <w:szCs w:val="28"/>
        </w:rPr>
        <w:t>УМК</w:t>
      </w:r>
      <w:r>
        <w:rPr>
          <w:sz w:val="28"/>
          <w:szCs w:val="28"/>
        </w:rPr>
        <w:t>:  В. П. Максаковский  География 10к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еография отраслей мирового хозяйства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Обобщающее повторение (итоговый урок по теме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Форма урока: </w:t>
      </w:r>
      <w:r>
        <w:rPr>
          <w:sz w:val="28"/>
          <w:szCs w:val="28"/>
        </w:rPr>
        <w:t>Деловая игра «Саммит руководителей мирового хозяйства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Цель урока: </w:t>
      </w:r>
      <w:r>
        <w:rPr>
          <w:sz w:val="28"/>
          <w:szCs w:val="28"/>
        </w:rPr>
        <w:t>Формировать законченное представление о развитии и размещении отраслей мирового хозяйства, его общих закономерностях как результате развития современного общества.</w:t>
      </w:r>
    </w:p>
    <w:p>
      <w:pPr>
        <w:pStyle w:val="Normal"/>
        <w:rPr/>
      </w:pPr>
      <w:r>
        <w:rPr>
          <w:i/>
          <w:sz w:val="28"/>
          <w:szCs w:val="28"/>
        </w:rPr>
        <w:t>Задачи урока: Метапредметные</w:t>
      </w:r>
      <w:r>
        <w:rPr>
          <w:sz w:val="28"/>
          <w:szCs w:val="28"/>
        </w:rPr>
        <w:t>: Развивать умения  и навыки самостоятельного поиска  информации, умения отбирать нужную информацию, анализировать, делать выводы. Развивать навыки и умения работы в коллективе</w:t>
      </w:r>
    </w:p>
    <w:p>
      <w:pPr>
        <w:pStyle w:val="Normal"/>
        <w:rPr/>
      </w:pP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>: Формировать  принципы социально-ответственного поведения в географической среде, умение анализировать и делать выводы. Развивать уважительное отношение к мнению других,  ответственность перед товарищами за работу в группе. Развивать творческую активность обучающихся. Воспитывать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>: Расширить и углубить знания  об отраслях мирового хозяйства. Развивать основные навыки работы с источниками географической информации. Повышать мотивацию к изучению экономической географии мирового сообщест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едварительная подготовка: </w:t>
      </w:r>
      <w:r>
        <w:rPr>
          <w:sz w:val="28"/>
          <w:szCs w:val="28"/>
        </w:rPr>
        <w:t xml:space="preserve"> Распределение ролей «руководителей» отраслей и «экспертов», подготовка плакатов, таблиц, сх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160"/>
        <w:gridCol w:w="1620"/>
        <w:gridCol w:w="13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-кая структура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-мые результ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оанализировать                                                    термины и понятия по теме урока и  сделать вывод о цели урока и озвучить тему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мнения о целях урока и  под руководством учителя формулируют общие цели на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темы и  целей уро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с термина-ми и понятия-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-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ать пояснение терминов и понятий, указанных на плакате и определить задач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определения терминов и понятий, предложенных учителем, определяют задачи урока с помощью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-ние задач уро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 повторе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руководите-лей отраслей миров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«ответственным руководителям» отчитаться о работе отраслей мирового хозяйства, их размещении, проблемах и перспективах, обсудить с «коллегами» состояние мирового хозяйства в целом и отдельных отраслей, в часности; «экспертам» поучаствовать в обсуждениях, проанализировать и высказать мнение о работе и перспективах развития отдельных отраслей и мирового хозяйства в цел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ход «Саммит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тываются о работе «своих» отраслей, задают вопросы друг другу, участвуют в обсуждении, анализируют; при помощи учителя делают выводы. Озвучивают проблемы настоящего времени в мировом хозяйстве  (проблемы санкций по отношению к России, другим государствам). Предлагают план развития мирового сообщества на ближайшее врем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олее четкого представления о мировом хозяйстве в целом и отдельных отрасл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звития мирового хозяйства на ближайшие 10лет с учётом существующих пробле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</w:t>
            </w:r>
            <w:r>
              <w:rPr>
                <w:sz w:val="20"/>
                <w:szCs w:val="20"/>
              </w:rPr>
              <w:t>Ы</w:t>
            </w:r>
            <w:r>
              <w:rPr>
                <w:sz w:val="28"/>
                <w:szCs w:val="28"/>
              </w:rPr>
              <w:t>, схемы, таблицы, изготов-ленные ученика-ми, ком-пьютер, про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диски, политическая кар-та мира, темати-ческие отрасле-вые кар-ты ми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тветить на 3 волшебных вопроса: 1.Что хотел бы ещё узнать по данной теме?  2. Понравился ли урок? 3. Какую оценку сам себе поставишь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и изображают  при помощи рисунка (комикса) удов-летворение от урока или наобо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 комикс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6:30:00Z</dcterms:created>
  <dc:creator>пользователь</dc:creator>
  <dc:description/>
  <cp:keywords/>
  <dc:language>en-US</dc:language>
  <cp:lastModifiedBy>AdmiN</cp:lastModifiedBy>
  <dcterms:modified xsi:type="dcterms:W3CDTF">2017-01-29T11:08:00Z</dcterms:modified>
  <cp:revision>8</cp:revision>
  <dc:subject/>
  <dc:title> Технологическая карта урока географии в 10 классе </dc:title>
</cp:coreProperties>
</file>