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географии в 6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уликова Ольга Ивановн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МК: </w:t>
      </w:r>
      <w:r>
        <w:rPr>
          <w:sz w:val="28"/>
          <w:szCs w:val="28"/>
        </w:rPr>
        <w:t>Т.П.Герасимова, Н.П.Неклюкова  География. Начальный курс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Органический мир Океан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ого знан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Цель урока: </w:t>
      </w:r>
      <w:r>
        <w:rPr>
          <w:sz w:val="28"/>
          <w:szCs w:val="28"/>
        </w:rPr>
        <w:t>Ознакомить с факторами, влияющими на распространение органического мира океана. Сформировать представление о бентосе, планктоне, нектон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дачи: </w:t>
      </w:r>
      <w:r>
        <w:rPr>
          <w:sz w:val="28"/>
          <w:szCs w:val="28"/>
        </w:rPr>
        <w:t>Метапредметные: Развивать способности  обучающихся работать в группе, навыки самостоятельной работы с источниками информации, умения отбирать нужн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ные: Формировать  принципы социально-ответственного поведения в географическо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: Развивать основные навыки работы с источниками географической информации, навыки нахождения и использования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56"/>
        <w:gridCol w:w="1980"/>
        <w:gridCol w:w="1800"/>
        <w:gridCol w:w="154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-кая структура уро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-мые резуль-т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видеофрагмент о подводной жизни в океа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 микроскопом демонстрирует  микропрепарат «Обитатели мор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ет поделиться впечатлениями об увиден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атрива-ют видеофраг-мент и рас-сматривают препараты под микроско-п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мнения о загадочном мире океа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узнать больше о подводном мире океан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раг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ма о подводном мире, ком-пьютер, проекто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-пы, микропре-параты с каплей морской воды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учебных задач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ет вспомнить  от каких условий зависит богат-ство органичес-кого мира в оке-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факты о гибели организмов в океане при разливе в море нефтепродуктов, зачитывая заметки из газет и показывая фото. Предлагает сформулировать проблему взаимоотношений человека и организмов в Оке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мнения на данну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проблемный вопрос вместе с учи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чинно-следствен-ных связей между усло-виями и оби-тателями и их разнооб-раз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проблем-ного вопро-са: «Каковы взаимоотношения деятельности человека и  органического мира в Океане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и из газет о разливе нефти при авариях в океане и фото  выброшенных на берег морских животных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ого зн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ет разбить класс на 3 группы и каждой группе найти ответы на вопросы  своей инструктивной карты, используя текст учебника,  иллюстративные карточки, учеб-ные диски, иллю-страции альб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итатели мо-рей и океанов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ует и направляет рабо-ту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тве-тить на проблем-ный вопрос, поставленный в начале ур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ах выбирают старшего, распределяют вопросы инструктив-ных карт, на-ходят ответы на вопросы, подбирают илюстратив-ные кар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о своей  груп-пе организ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-ством учителя отвечают на проблемный вопр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каждой группе орга-низмов (бен-тос, нектон, планктон), их приспо-соблениях к условиям об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кие пред-ставления о взаимосвя-зях в сооб-ществе и природном комплексе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о взаимоотношениях человека и организмов в Океан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Обитате-ли морей и океанов»,  иллюстра-тивные карты, учебные диски, компьютер (презента-ция «Живой мир Океан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о добыче нефти на шельфе и об авариях в океане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от-ветить на 3 вол-шебных вопроса: 1. Что нового узнал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равился ли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Какую оценку я себе поставлю за работу на уроке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ует домашнее зада-ние на выбор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готовить сообщение о морских обита-тел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ить сообщение об экологических авариях в м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ить рисованный альбом обита-телей морей и океан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желанию выбирают домашнее зад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тивная кар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их частях океана и богаче органический мир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 каких условий зависит богатство органического ми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бентос (нектон, планктон)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нешние признаки и приспособления приобрели организмы бентоса (нектона, планктона)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ть представителей бентоса (нектона, планктона) и подобрать иллюстративные карты по принадлежности к бентосу (нектону, планктону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лияет изменение условий среды обитания на существование бентоса (нектона, планктона)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лияет на количество и разнообразие бентоса (нектона, планктона) деятельность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ллюстративные карты</w:t>
      </w:r>
      <w:r>
        <w:rPr>
          <w:sz w:val="28"/>
          <w:szCs w:val="28"/>
        </w:rPr>
        <w:t>: листы А 4 с изображением морских обитателей с кратким описанием их биологии и мест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42:00Z</dcterms:created>
  <dc:creator>пользователь</dc:creator>
  <dc:description/>
  <cp:keywords/>
  <dc:language>en-US</dc:language>
  <cp:lastModifiedBy>AdmiN</cp:lastModifiedBy>
  <dcterms:modified xsi:type="dcterms:W3CDTF">2017-01-29T10:30:00Z</dcterms:modified>
  <cp:revision>8</cp:revision>
  <dc:subject/>
  <dc:title>Технологическая карта урока географии в 6 классе</dc:title>
</cp:coreProperties>
</file>