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чителя: Жукова Ирина Анатольев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: «Школа России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математи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б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</w:rPr>
        <w:t>Повторение прой</w:t>
        <w:softHyphen/>
        <w:t>денного  «Что узнали. Чему нау</w:t>
        <w:softHyphen/>
        <w:t>чились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: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структуру текстовой задачи; знать таблицы сложения и вычитания  </w:t>
      </w: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1, </w:t>
      </w: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различать составные части задачи: условие, вопрос, решение, ответ. Учиться правильно оформлять краткую запись, решение задачи в  тетрадь. Уметь составлять схему к задач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УУД </w:t>
      </w:r>
      <w:r>
        <w:rPr>
          <w:rFonts w:cs="Times New Roman" w:ascii="Times New Roman" w:hAnsi="Times New Roman"/>
          <w:sz w:val="24"/>
          <w:szCs w:val="24"/>
        </w:rPr>
        <w:t xml:space="preserve"> - принимать и сохранять учебную задачу, выполнять учебные действия в устной и письменной форме, оценивать качество выполненной работы, высказывать своё предположение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ммуникативные УУД </w:t>
      </w:r>
      <w:r>
        <w:rPr>
          <w:rFonts w:cs="Times New Roman" w:ascii="Times New Roman" w:hAnsi="Times New Roman"/>
          <w:sz w:val="24"/>
          <w:szCs w:val="24"/>
        </w:rPr>
        <w:t>– принимать участие в работе парами, адекватно воспринимать различные точки зрения и позиции, понимать необходимость использования в общении правил вежливост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 УУД </w:t>
      </w:r>
      <w:r>
        <w:rPr>
          <w:rFonts w:cs="Times New Roman" w:ascii="Times New Roman" w:hAnsi="Times New Roman"/>
          <w:sz w:val="24"/>
          <w:szCs w:val="24"/>
        </w:rPr>
        <w:t>– осуществлять поиск необходимой информации при работе с учебником, проводить сравнение, под руководством учителя осуществлять планирование решения простой задач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положительное отношение к изучению математики, интерес к учебному материалу. Уметь проводить самооценку на основе  критерия успешности учебной деятель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урока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е различать условие задачи, вопрос;  правильно  оформлять решение задачи; умение составлять схему и краткую запись к задаче. Совершенствовать  вычислительные навыки в сложении и вычитании </w:t>
      </w: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1, </w:t>
      </w: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 xml:space="preserve">Оборудование: </w:t>
      </w:r>
      <w:r>
        <w:rPr>
          <w:bCs/>
          <w:color w:val="000000"/>
        </w:rPr>
        <w:t>мяч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краткая запись к задаче, карточка с геометрическим материалом, образец цифры 3, магнитные цифры и знаки, карточки для самостоятельной работы, картинки солнца, солнца с тучкой, тучки для рефлекси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2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769"/>
        <w:gridCol w:w="2822"/>
        <w:gridCol w:w="2551"/>
        <w:gridCol w:w="3260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 учебные действия</w:t>
            </w:r>
          </w:p>
        </w:tc>
      </w:tr>
      <w:tr>
        <w:trPr>
          <w:trHeight w:val="171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обучающихся, их настроя на работу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давайте повернёмся друг к  другу,  улыбнёмся и пожелаем успехов на уроке и хорошего настроения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учащихся на восприятие учебного материал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обучающихся, проверяет их готовность к уро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иветствие к одноклассник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ливание на успеш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мения слушать и слышать.</w:t>
            </w:r>
          </w:p>
        </w:tc>
      </w:tr>
      <w:tr>
        <w:trPr>
          <w:trHeight w:val="225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тановка темы и  целей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ение детей к формулированию темы и задач урок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 на с. 100. Посмотрите  и скаж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у мы сегодня продолжим учиться на уроке математи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: «Повторение пройденного  «Что узнали. Чему научились»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м учиться решать задачи, примеры, повторим геометрический материал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становку темы и 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учебник, отвечают на вопрос учител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повторим то, что узнали на уроках раньше. Будем решать задачи, приме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формулировать  тему и цель   урока с помощью учителя.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Актуализация знаний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возникновения у учеников внутренней потребности включения в учебную деятельность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гра «Весёлый мяч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ьте 4 на 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 без 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ма чисел 5 и 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10 вычесть 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е слагаемое 6, второе слагаемое 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ить 5 на 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8 прибавить 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да 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считайт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 до 9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0 до 4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0 присчитывайте по 2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9 отсчитывайте по 2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соседей числа: 4, 7, 9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то повторили в этом задани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ад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Ильменском заповеднике обнаружено 10 грибов паутинников, занесенных в Красную книгу, а грибов решетников на 4 меньше. Сколько редких грибов решетников обнаружено в Ильменс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веднике?»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56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36905" cy="8058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повтори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Геометрический 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бота в парах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внимательно на ряды геометрических фигур и найдите в каждом  ряду «лишнюю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, по какому признаку она «лишняя»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ктуализацию  знаний состава чисел в пределах 10; нумерации чисе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ктуализацию знаний компонентов действия слож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бобщение актуализированных зна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ктуализацию знаний частей задач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бобщение актуализированных зна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ктуализацию знаний геометрических фигу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, что повторил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части задачи, отвечают на вопросы учителя, решают задач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, что повторил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ют свой отве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провер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ря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се многоугольники и 1 круг (по форм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ря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се синие и 1 красная (по цвету)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яд – все маленькие и 1 большая (по разме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свои мысли в устной форме;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 чисел в пределах 10; знать нумерацию чисел в пределах 10; знать компоненты действия сложения, читать числовые выражения по- разному; знать составные части задачи; уметь различать геометрические фигуры по форме, цвету и размере.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Учебно-познаватель-ная деятельность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тетрадь, запишите дату и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ллиграфическая 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у эту угадай-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а большая зазнавай-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у сложишь с двой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олучишь цифру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повторим написание цифры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. 101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кст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чего состоит зада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схему к задаче и решите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. 101 № 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учащемуся в комментирован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загад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образец написания цифры 3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иалог с учащимися, в ходе которого реализуются задачи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ктуализацию умений решать равенства и неравенства, используя магнитные карточ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тетрад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 и прописывают цифру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выполняют схему к задаче, оформляют решение задачи в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ние и выполняют  под руководством учителя с помощью магнитных карточе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ть учащихся в улучшении способов написания отдельных циф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ащимися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здоровья младших шк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в своей системе знаний;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условие и вопрос задачи; уметь составлять схему к задаче и правильно  оформлять решение в  тетради; уметь решать равенства и неравенств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говаривать последовательность действий при решении задач.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крепле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полнение учащимися самостоятельной работы; установить правильность и осознанность учащимися рассматриваемого материала; выявить проблемы и провести коррекци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карточке (по вариантам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едините картинку с правильным ответом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ыполнение самостоятельной работы; самопроверку и самооцен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карточке самостоятельн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самопроверку  и самооценку с помощью учителя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в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ведение итога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олученный результат с поставленной цел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у учились на урок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вам понравилось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показалось трудным?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учителя.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флексия учеб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деятельность на уроке, использу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н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я справился со всеми заданиями, у меня все получилос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н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ч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 меня не все получалось, надо стараться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чк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е было тяжело на уроке, у меня не получалось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оценку учеб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судить о причинах своего успеха или неуспеха в учен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15:00Z</dcterms:created>
  <dc:creator>User</dc:creator>
  <dc:description/>
  <cp:keywords/>
  <dc:language>en-US</dc:language>
  <cp:lastModifiedBy>Home</cp:lastModifiedBy>
  <cp:lastPrinted>2013-11-25T21:16:00Z</cp:lastPrinted>
  <dcterms:modified xsi:type="dcterms:W3CDTF">2017-11-28T16:01:00Z</dcterms:modified>
  <cp:revision>32</cp:revision>
  <dc:subject/>
  <dc:title/>
</cp:coreProperties>
</file>