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lang w:eastAsia="ru-RU"/>
        </w:rPr>
        <w:t>Консультация для подростков с элементами тренинга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44"/>
          <w:szCs w:val="44"/>
          <w:lang w:eastAsia="ru-RU"/>
        </w:rPr>
        <w:t>Нужна ли человеку в жизни агрессия?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44"/>
          <w:szCs w:val="44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44"/>
          <w:szCs w:val="44"/>
          <w:lang w:eastAsia="ru-RU"/>
        </w:rPr>
      </w:pPr>
      <w:r>
        <w:rPr/>
        <w:drawing>
          <wp:inline distT="0" distB="0" distL="0" distR="0">
            <wp:extent cx="5977255" cy="533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44"/>
          <w:szCs w:val="4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сихолог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: -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равствуйте ребята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сихолог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подумайте, нужна ли человеку в жизни агрессия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цессе обсуждения желательно вспомнить, о значении эмоций в жизни человек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сихолог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А теперь давайте послушаем «Притчу о змее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тча о зме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ила на свете очень ядовитая змея, которую все боялись и не приближались к ней из-за ее яда. Никто не общался со змеей, поэтому она была очень одинока. Решила змея избавиться от яда и сбросила его в ущелье. Увидел это орел и рассказал всем зверям. Осмелели звери и закидали змею насмерть камням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сихоло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Какой вывод можно сделать из этой притчи? Зачем нужна человеку агрессия? В каких случаях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зультате обсуждения учащиеся приходят к выводу, что агрессия нужна для самозащиты. Агрессия иногда помогает человеку постоять за свою честь и за честь других перед врагом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сихолог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нструктивная агрессия направлена на защиту себя и других, на завоевание независимости и свободы. Деструктивная агрессия – это насилие, жестокость, ненависть и злоба. Это попытка самоутверждения за счет унижения других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сихоло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Подумайте, в какой форме чаще всего проявляется ваша агрессия? Как вы с ней справляетесь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пражнение «Выставка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сихолог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ядьте удобно, расслабьтесь, закройте глаза, глубоко вдохните три, четыре раза. Представьте, что вы попали на большую выставку. На ней фотографии людей, на которых вы злитесь, которые вас обидели или поступили с вами несправедливо. Постарайтесь выбрать один портрет и вспомнить ситуацию, когда этот человек вас обижал. Вспомните свои чувства и мысленно скажите этому человеку все, что хотели, или даже сделайте все, что хотели сдела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ле упражнения происходит обмен мнениями: Какая была ситуация? Трудно ли было представить свои ощущения? Менялись ли ваши ощущения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сихоло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Чаще всего мы раздражаемся и нервничаем, когда нас не понимают. Сейчас мы проверим, достаточно ли хорошо мы знаем друг друга. Сейчас я вам раздам бланки с пословицам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ждый выберет ту, которая ему ближе по смыслу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Нет такого человека, чтоб век без грех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сякая неправда – гре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От судьбы не уйдеш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Риск – благородное дело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Денег наживёшь – без нужды проживеш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Когда деньги говорят, правда молчи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И с умом воровать – беды не избежа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Раз украл – навек вором ста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Кто сильнее – тот и пра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С кем поведешься – от того и наберешьс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Умная ложь лучше глупой правд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Убежал – прав, а попался – винова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 просит участников объяснить свой выбор и смысл пословицы. Всем предлагается догадаться, кто какую выбрал пословицу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. Послушайте пример проблемной ситуаци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вое братьев попали в скверную историю – одолжили деньги, но вовремя не смогли их вернуть. Им пригрозили расправой, если они не вернут деньги. Каждый из братьев решил проблему по-своему. Один – одолжил деньги у очень доброго пожилого человека, солгав ему, что деньги нужны на лечение для больной матери (хотя она была здорова). Другой влез в чужую машину, украл магнитофон и продал его. Так братья решили свою проблему и раздобыли деньг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. Согласны ли вы, что они решили свою проблему? Почему? Какие вы можете предложить варианты решения этой проблемы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 задает учащимся вопросы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 подумал дома над своими трудностями и может сейчас их назвать?                        Что же такое проблема?  Много ли схожих проблем у разных людей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. Подумайте, что лучше: воровство или обман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 подводит итог обсуждения – решение проблемы не должно приводить к появлению новых пробле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гра-шутка «Пойми меня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 объединяются в группы, изображая «глухого и немого», «глухого и неподвижного», «слепого и немого». Им дается задание договориться о подарке друг дру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нализ занят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 задает вопросы для обсуждени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кие способы снятия гнева для вас наиболее приемлемы?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ужно ли учиться снимать агрессию?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жете ли вы оценить свои возможности в овладении способами снятия агрессивного состояния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Хорошо ли мы знаем друг друга?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ажно ли учиться понимать друг друга?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 лучше всех понимал других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сихоло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ше  занятие подошло к концу. Вы многое узнали о себе, многому научились. Хотелось бы, чтобы эти знания при</w:t>
        <w:softHyphen/>
        <w:t>годились вам в жизни. Почаще заглядывайте в себя — там есть все необходимое для вашей поддержки и уверенности в себе. Не забывайте о том, что рядом есть ваши верные друзья, которые всегда готовы придти на помощ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сихоло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 попрошу вас в трех словах, как в короткой телеграмме, высказать свои впечатле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сихоло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лагодарит  за участие в  занятиях: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-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лодцы ребята. До свидания!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ок литератур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680960</wp:posOffset>
                </wp:positionH>
                <wp:positionV relativeFrom="paragraph">
                  <wp:posOffset>758190</wp:posOffset>
                </wp:positionV>
                <wp:extent cx="3858895" cy="0"/>
                <wp:effectExtent l="0" t="762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59.7pt" to="908.6pt,59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      Возрастная психология: Детство, отрочество, юность: Хрестоматия: Учеб. пособие для студ. пед. вузов \ Сост. и науч. ред. В.С.Мухина, А.А. Хвостов. – М.: Издательский центр «Академия», 2001. – 624 с.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Аверин В.А.</w:t>
      </w:r>
      <w:r>
        <w:rPr>
          <w:rFonts w:cs="Times New Roman" w:ascii="Times New Roman" w:hAnsi="Times New Roman"/>
          <w:sz w:val="28"/>
          <w:szCs w:val="28"/>
        </w:rPr>
        <w:t xml:space="preserve">     Психология детей и подростков: Учёб. пособие. - 2-е изд., перераб. -СПб.: Изд-во Михайлова В.А., 1998. - 379 с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«Детский психолог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Авторы и составители материалов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. Ю. Кондратье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. Ф. Мягк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Е. И. Рог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А. О. Прох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. С. Прутченк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. И. Страхов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Фурманов И.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Детская агрессивность: психодиагностика и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коррекция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Мн.: Ильин В.П., 1996. - 192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83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Style18"/>
        <w:spacing w:lineRule="auto" w:line="360" w:before="0" w:after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360" w:before="0" w:after="28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360" w:before="0" w:after="28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360" w:before="0" w:after="28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360" w:before="0" w:after="283"/>
        <w:rPr>
          <w:rFonts w:cs="Times New Roman"/>
          <w:iCs/>
          <w:color w:val="000000"/>
          <w:spacing w:val="-6"/>
          <w:sz w:val="28"/>
          <w:szCs w:val="28"/>
        </w:rPr>
      </w:pPr>
      <w:r>
        <w:rPr>
          <w:rFonts w:cs="Times New Roman"/>
          <w:iCs/>
          <w:color w:val="000000"/>
          <w:spacing w:val="-6"/>
          <w:sz w:val="28"/>
          <w:szCs w:val="28"/>
        </w:rPr>
        <w:t xml:space="preserve">                                       </w:t>
      </w:r>
    </w:p>
    <w:p>
      <w:pPr>
        <w:pStyle w:val="Style18"/>
        <w:spacing w:lineRule="auto" w:line="360" w:before="0" w:after="283"/>
        <w:rPr>
          <w:rFonts w:cs="Times New Roman"/>
          <w:iCs/>
          <w:color w:val="000000"/>
          <w:spacing w:val="-6"/>
          <w:sz w:val="28"/>
          <w:szCs w:val="28"/>
        </w:rPr>
      </w:pPr>
      <w:r>
        <w:rPr>
          <w:rFonts w:cs="Times New Roman"/>
          <w:iCs/>
          <w:color w:val="000000"/>
          <w:spacing w:val="-6"/>
          <w:sz w:val="28"/>
          <w:szCs w:val="28"/>
        </w:rPr>
      </w:r>
    </w:p>
    <w:p>
      <w:pPr>
        <w:pStyle w:val="Style18"/>
        <w:spacing w:lineRule="auto" w:line="360" w:before="0" w:after="283"/>
        <w:rPr>
          <w:rFonts w:cs="Times New Roman"/>
          <w:iCs/>
          <w:color w:val="000000"/>
          <w:spacing w:val="-6"/>
          <w:sz w:val="28"/>
          <w:szCs w:val="28"/>
        </w:rPr>
      </w:pPr>
      <w:r>
        <w:rPr>
          <w:rFonts w:cs="Times New Roman"/>
          <w:i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Times New Roman" w:hAnsi="Times New Roman" w:cs="Times New Roman"/>
      <w:b/>
      <w:bCs/>
      <w:sz w:val="27"/>
      <w:szCs w:val="27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Style12">
    <w:name w:val="Основной текст Знак"/>
    <w:basedOn w:val="1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basedOn w:val="1"/>
    <w:qFormat/>
    <w:rPr>
      <w:sz w:val="22"/>
      <w:szCs w:val="22"/>
    </w:rPr>
  </w:style>
  <w:style w:type="character" w:styleId="Style14">
    <w:name w:val="Нижний колонтитул Знак"/>
    <w:basedOn w:val="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CYR" w:hAnsi="Arial CYR" w:cs="Arial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9:04:00Z</dcterms:created>
  <dc:creator>Admin</dc:creator>
  <dc:description/>
  <cp:keywords/>
  <dc:language>en-US</dc:language>
  <cp:lastModifiedBy>User</cp:lastModifiedBy>
  <cp:lastPrinted>2016-01-29T09:08:00Z</cp:lastPrinted>
  <dcterms:modified xsi:type="dcterms:W3CDTF">2017-12-14T15:12:00Z</dcterms:modified>
  <cp:revision>8</cp:revision>
  <dc:subject/>
  <dc:title/>
</cp:coreProperties>
</file>