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ок геометрии в 11 класс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Цилиндр. Конус. Усеченный кону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ировать навыки решения задач на нахождение элементов и площадей поверхностей цилиндра, конуса, усеченного конуса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ствовать развитию пространственного воображения учащихся, развитию их логического мышления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ывать трудолюбие, развивать навыки самоанали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од уро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целей и плана уро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ая бесед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ктике мы часто встречаем предметы. Тела, которые можно получать вращением какого-либо элемента (отрезка, кривой) вокруг некоторой данной прямой (оси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ела известны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и другие: пароболоид, однополостный пароболоид, эллипсоид.(Демонстрация тел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логических задач (устная фронтальная работа)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готовлены и пронумерованы рисунки фигур. Задание: назовите номер фигуры, которая получается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ращении прямоугольной трапеции вокруг </w:t>
      </w:r>
      <w:r>
        <w:rPr>
          <w:rFonts w:cs="Times New Roman" w:ascii="Times New Roman" w:hAnsi="Times New Roman"/>
          <w:sz w:val="24"/>
          <w:szCs w:val="24"/>
          <w:u w:val="single"/>
        </w:rPr>
        <w:t>меньшей боковой стороны</w:t>
      </w:r>
      <w:r>
        <w:rPr>
          <w:rFonts w:cs="Times New Roman" w:ascii="Times New Roman" w:hAnsi="Times New Roman"/>
          <w:sz w:val="24"/>
          <w:szCs w:val="24"/>
        </w:rPr>
        <w:t xml:space="preserve"> (3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ращении прямоугольной трапеции вокруг </w:t>
      </w:r>
      <w:r>
        <w:rPr>
          <w:rFonts w:cs="Times New Roman" w:ascii="Times New Roman" w:hAnsi="Times New Roman"/>
          <w:sz w:val="24"/>
          <w:szCs w:val="24"/>
          <w:u w:val="single"/>
        </w:rPr>
        <w:t>большего основания</w:t>
      </w:r>
      <w:r>
        <w:rPr>
          <w:rFonts w:cs="Times New Roman" w:ascii="Times New Roman" w:hAnsi="Times New Roman"/>
          <w:sz w:val="24"/>
          <w:szCs w:val="24"/>
        </w:rPr>
        <w:t xml:space="preserve"> (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ращении прямоугольной трапеции вокруг </w:t>
      </w:r>
      <w:r>
        <w:rPr>
          <w:rFonts w:cs="Times New Roman" w:ascii="Times New Roman" w:hAnsi="Times New Roman"/>
          <w:sz w:val="24"/>
          <w:szCs w:val="24"/>
          <w:u w:val="single"/>
        </w:rPr>
        <w:t>меньшего основания</w:t>
      </w:r>
      <w:r>
        <w:rPr>
          <w:rFonts w:cs="Times New Roman" w:ascii="Times New Roman" w:hAnsi="Times New Roman"/>
          <w:sz w:val="24"/>
          <w:szCs w:val="24"/>
        </w:rPr>
        <w:t xml:space="preserve"> (4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ращении равнобедренного треугольника вокруг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го основания </w:t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ращении тупоугольного треугольника вокруг </w:t>
      </w:r>
      <w:r>
        <w:rPr>
          <w:rFonts w:cs="Times New Roman" w:ascii="Times New Roman" w:hAnsi="Times New Roman"/>
          <w:sz w:val="24"/>
          <w:szCs w:val="24"/>
          <w:u w:val="single"/>
        </w:rPr>
        <w:t>одной из меньших столрон</w:t>
      </w:r>
      <w:r>
        <w:rPr>
          <w:rFonts w:cs="Times New Roman" w:ascii="Times New Roman" w:hAnsi="Times New Roman"/>
          <w:sz w:val="24"/>
          <w:szCs w:val="24"/>
        </w:rPr>
        <w:t xml:space="preserve"> (5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теории. 1. Индивидуальное задание у доски: для каждой из фигур (конус, усеченый конус, цилиндр) найти соответствуещую формулу. 2. Остальные учащиеся работают в парах. Дается задание: установить справедливость утвержде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нахождение площадей поверхностей тел вращения по заданным элементам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фронтальная работа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 Найти площадь боковой поверхности конуса, если радиус основания его равен 3 см, а высота 4см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2. Найти площадь боковой поверхности цилиндра, если его осевое сечение — квадрат, площадь которого равна 36см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(запись решения на доске и в тетрадях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В усеченном конусе диагональ осевого сечения равна 10, радиус меньшего основания 3, высота — 6. Найти радиус большего основа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(выполняется по индивидуальным карточкам.</w:t>
      </w:r>
    </w:p>
    <w:p>
      <w:pPr>
        <w:pStyle w:val="Normal"/>
        <w:numPr>
          <w:ilvl w:val="0"/>
          <w:numId w:val="1"/>
        </w:numPr>
        <w:rPr/>
      </w:pPr>
      <w:r>
        <w:rPr/>
        <w:t>Итог урока. Домашнее задание: решить задачи № 562, 54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7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. Цилиндр и конус.</w:t>
      </w:r>
    </w:p>
    <w:p>
      <w:pPr>
        <w:pStyle w:val="Normal"/>
        <w:ind w:left="-5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строке таблицы необходимо поставить один или несколько знаков «+», указывающих, какие из видов тел вращения обладают описанным свойством.</w:t>
      </w:r>
    </w:p>
    <w:p>
      <w:pPr>
        <w:pStyle w:val="Normal"/>
        <w:ind w:left="-5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цилиндр</w:t>
      </w:r>
    </w:p>
    <w:p>
      <w:pPr>
        <w:pStyle w:val="Normal"/>
        <w:ind w:left="-5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 конус</w:t>
      </w:r>
    </w:p>
    <w:p>
      <w:pPr>
        <w:pStyle w:val="Normal"/>
        <w:ind w:left="-570" w:right="0" w:hanging="0"/>
        <w:rPr/>
      </w:pPr>
      <w:r>
        <w:rPr/>
        <w:t>3 — усеченный конус</w:t>
      </w:r>
    </w:p>
    <w:tbl>
      <w:tblPr>
        <w:tblW w:w="10224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"/>
        <w:gridCol w:w="8745"/>
        <w:gridCol w:w="390"/>
        <w:gridCol w:w="345"/>
        <w:gridCol w:w="370"/>
      </w:tblGrid>
      <w:tr>
        <w:trPr/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 тело получается при вращении многоугольника вокруг прямой, содержащей одну из его сторон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 тело получается при вращении прмоугольника вокруг одной из его сторон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ие такого тела может быть треугольником.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ком теле существует сечение, делящее данное тело на два тела того же вида, что и данноею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 тело имеет центр симметрии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аком теле сущестивует сечение, для которого невозможно построить равное сечение, отличное от данного.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оке тело получается при вращении прямоугольношго треугольника вокруг катета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такого тела может быть трапецией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лоскости симметрии такого тела имеют общую пряую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го сечения такого тела можно построить равное ему сечение, не совпадающее с данным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85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. Цилиндр и конус.</w:t>
      </w:r>
    </w:p>
    <w:p>
      <w:pPr>
        <w:pStyle w:val="Normal"/>
        <w:ind w:left="-58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строке таблицы необходимо поставить одно или несколько знаокв «+», указывающих, какие из данных тел вращения облдают описанным свойством.</w:t>
      </w:r>
    </w:p>
    <w:p>
      <w:pPr>
        <w:pStyle w:val="Normal"/>
        <w:ind w:left="-58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цилиндр</w:t>
      </w:r>
    </w:p>
    <w:p>
      <w:pPr>
        <w:pStyle w:val="Normal"/>
        <w:ind w:left="-58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 конус</w:t>
      </w:r>
    </w:p>
    <w:p>
      <w:pPr>
        <w:pStyle w:val="Normal"/>
        <w:ind w:left="-585" w:right="0" w:hanging="0"/>
        <w:rPr/>
      </w:pPr>
      <w:r>
        <w:rPr/>
        <w:t>3 — усеченный конус</w:t>
      </w:r>
    </w:p>
    <w:tbl>
      <w:tblPr>
        <w:tblW w:w="10209" w:type="dxa"/>
        <w:jc w:val="left"/>
        <w:tblInd w:w="-5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"/>
        <w:gridCol w:w="8685"/>
        <w:gridCol w:w="390"/>
        <w:gridCol w:w="345"/>
        <w:gridCol w:w="370"/>
      </w:tblGrid>
      <w:tr>
        <w:trPr/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 тело получается при вращении многоугольника вокруг прямой, содержащей одну из его сторон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 тело получается при вращении прмоугольника вокруг одной из его сторон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ие такого тела может быть треугольником.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ком теле существует сечение, делящее данное тело на два тела того же вида, что и данноею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 тело имеет центр симметрии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аком теле сущестивует сечение, для которого невозможно построить равное сечение, отличное от данного. 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оке тело получается при вращении прямоугольношго треугольника вокруг катета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такого тела может быть трапецией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лоскости симметрии такого тела имеют общую пряую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го сечения такого тела можно построить равное ему сечение, не совпадающее с данным.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. Цилиндр и кону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 ли следующие утверждения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ая конуса больше его высо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ая цилиндра больше его высо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боковой поверхности цилиндра может быть равна площади осевого сеч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боковой поверхности конуса может равняться площади осевого сеч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ка боковой поверхности конуса может быть круг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ка боковой поверхности цилиндра может быть квадрат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всех сечений цилиндра, проходящих через его образующие, наибольшую площадь имеет осевое сечение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е сечение конуса может быть прямоугольным треугольник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е сечение цилиндра может быть ромб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ок, соединяющий две точки поверхности цилиндра, не может быть больше диагонали осевого се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. Цилиндр и кону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 ли следующие утверждения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ая конуса больше его высот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ая цилиндра больше его высот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боковой поверхности цилиндра может быть равна площади осевого сеч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боковой поверхности конуса может равняться площади осевого сеч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ка боковой поверхности конуса может быть круг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ка боковой поверхности цилиндра может быть квадрат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всех сечений цилиндра, проходящих через его образующие, наибольшую площадь имеет осевое сечение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е сечение конуса может быть прямоугольным треугольник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е сечение цилиндра может быть ромб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ок, соединяющий две точки поверхности цилиндра, не может быть больше диагонали осевого се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. Цилиндр и кону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 ли следующие утверждения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ая конуса больше его высот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ая цилиндра больше его высот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боковой поверхности цилиндра может быть равна площади осевого сечен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боковой поверхности конуса может равняться площади осевого сечен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ка боковой поверхности конуса может быть круго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ка боковой поверхности цилиндра может быть квадрато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всех сечений цилиндра, проходящих через его образующие, наибольшую площадь имеет осевое сечени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е сечение конуса может быть прямоугольным треугольнико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е сечение цилиндра может быть ромбо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ок, соединяющий две точки поверхности цилиндра, не может быть больше диагонали осевого се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14925" cy="8198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4130</wp:posOffset>
            </wp:positionH>
            <wp:positionV relativeFrom="paragraph">
              <wp:posOffset>635</wp:posOffset>
            </wp:positionV>
            <wp:extent cx="6503035" cy="72828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728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33465" cy="83400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7840" cy="65449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30:51Z</dcterms:created>
  <dc:creator/>
  <dc:description/>
  <dc:language>en-US</dc:language>
  <cp:lastModifiedBy/>
  <dcterms:modified xsi:type="dcterms:W3CDTF">2017-12-17T06:28:18Z</dcterms:modified>
  <cp:revision>5</cp:revision>
  <dc:subject/>
  <dc:title/>
</cp:coreProperties>
</file>