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Интеллектуальная игра для педагогов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натоки русского язы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развитие профессиональных компетенций педагог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Средства:</w:t>
      </w:r>
      <w:r>
        <w:rPr>
          <w:rFonts w:cs="Times New Roman" w:ascii="Times New Roman" w:hAnsi="Times New Roman"/>
          <w:sz w:val="24"/>
          <w:szCs w:val="24"/>
        </w:rPr>
        <w:t xml:space="preserve"> шары 4 цветов, шары с цифрами, мультимедийный проектор, экра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Правила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дагогам предлагается разделиться на команды при помощи жеребьевки. Каждый из мешка достает шар, имеющий определенный цвет. Педагоги с одинаковыми по цвету шарами создают команду. Педагоги, вытянувшие белый шар становятся членами жюри.</w:t>
      </w:r>
    </w:p>
    <w:p>
      <w:pPr>
        <w:pStyle w:val="Normal"/>
        <w:spacing w:lineRule="auto" w:line="240" w:before="0" w:after="0"/>
        <w:jc w:val="both"/>
        <w:rPr/>
      </w:pPr>
      <w:r>
        <w:rPr>
          <w:rFonts w:cs="Times New Roman" w:ascii="Times New Roman" w:hAnsi="Times New Roman"/>
          <w:sz w:val="24"/>
          <w:szCs w:val="24"/>
        </w:rPr>
        <w:tab/>
        <w:t>Педагогам предлагается ответить на вопросы, зашифрованные под номерами (на экране табло). Команды по очереди выбирают шар с номером вопроса из мешка. Вопрос появляется на экране. После ответа на вопрос право выбора переходит к другой команд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ритерии оцен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правильный и полный ответ команде начисляется 1 балл. Жюри может добавить 1 балл за оригинальность ответа, творческий подход, сложность вопроса. Выбирается 1 команда, набравшая наибольшее количество баллов – Побед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Ход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едущий приветствует участников игры, объявляет тему, объясняет правила, проводит жеребьевку и размин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ле ответа на 8 вопросов с педагогами проводится шуточная физкультминут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минка «Вопрос-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Normal"/>
        <w:numPr>
          <w:ilvl w:val="0"/>
          <w:numId w:val="3"/>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Что такое звуки?</w:t>
      </w:r>
    </w:p>
    <w:p>
      <w:pPr>
        <w:pStyle w:val="Normal"/>
        <w:numPr>
          <w:ilvl w:val="0"/>
          <w:numId w:val="3"/>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Что такое буквы?</w:t>
      </w:r>
    </w:p>
    <w:p>
      <w:pPr>
        <w:pStyle w:val="Normal"/>
        <w:numPr>
          <w:ilvl w:val="0"/>
          <w:numId w:val="3"/>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Сколько в русском языке гласных звуков?</w:t>
      </w:r>
    </w:p>
    <w:p>
      <w:pPr>
        <w:pStyle w:val="Normal"/>
        <w:numPr>
          <w:ilvl w:val="0"/>
          <w:numId w:val="3"/>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Сколько в русском языке согласных звуков?</w:t>
      </w:r>
    </w:p>
    <w:p>
      <w:pPr>
        <w:pStyle w:val="Normal"/>
        <w:numPr>
          <w:ilvl w:val="0"/>
          <w:numId w:val="3"/>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Какие звуки всегда твердые?</w:t>
      </w:r>
    </w:p>
    <w:p>
      <w:pPr>
        <w:pStyle w:val="Normal"/>
        <w:numPr>
          <w:ilvl w:val="0"/>
          <w:numId w:val="3"/>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Какие звуки всегда мягкие?</w:t>
      </w:r>
    </w:p>
    <w:p>
      <w:pPr>
        <w:pStyle w:val="Normal"/>
        <w:numPr>
          <w:ilvl w:val="0"/>
          <w:numId w:val="3"/>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Назовите формы речи?</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гадайте современное значение старославянских с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УЖЛЯВЫЙ – прыщавый, кудрявый, веснушчаты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ВАРАХТАТЬСЯ – испачкаться, укутаться, заблуди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ТОЛОПИТЬСЯ – сердиться, упрямиться, растеря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ТРЕСНУТЬСЯ – влюбиться, спохватиться, встряхну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ЛДАЕЧКИ – пшеничные лепешки, старинные женские украшения, качели</w:t>
      </w:r>
    </w:p>
    <w:p>
      <w:pPr>
        <w:pStyle w:val="Normal"/>
        <w:rPr>
          <w:rFonts w:ascii="Times New Roman" w:hAnsi="Times New Roman" w:cs="Times New Roman"/>
          <w:b/>
          <w:b/>
          <w:sz w:val="24"/>
          <w:szCs w:val="24"/>
        </w:rPr>
      </w:pPr>
      <w:r>
        <w:rPr>
          <w:rFonts w:cs="Times New Roman" w:ascii="Times New Roman" w:hAnsi="Times New Roman"/>
          <w:b/>
          <w:sz w:val="24"/>
          <w:szCs w:val="24"/>
        </w:rPr>
        <w:t>Вопросы интеллектуальной игры</w:t>
      </w:r>
    </w:p>
    <w:p>
      <w:pPr>
        <w:pStyle w:val="Normal"/>
        <w:rPr/>
      </w:pPr>
      <w:r>
        <w:rPr>
          <w:rFonts w:cs="Times New Roman" w:ascii="Times New Roman" w:hAnsi="Times New Roman"/>
          <w:sz w:val="24"/>
          <w:szCs w:val="24"/>
        </w:rPr>
        <w:tab/>
        <w:t>На экране появляется табло с зашифрованными вопросами</w:t>
      </w:r>
      <w:r>
        <w:rPr/>
        <w:t>:</w:t>
      </w:r>
    </w:p>
    <w:tbl>
      <w:tblPr>
        <w:tblW w:w="4608" w:type="dxa"/>
        <w:jc w:val="center"/>
        <w:tblInd w:w="0" w:type="dxa"/>
        <w:tblLayout w:type="fixed"/>
        <w:tblCellMar>
          <w:top w:w="0" w:type="dxa"/>
          <w:left w:w="108" w:type="dxa"/>
          <w:bottom w:w="0" w:type="dxa"/>
          <w:right w:w="108" w:type="dxa"/>
        </w:tblCellMar>
      </w:tblPr>
      <w:tblGrid>
        <w:gridCol w:w="1152"/>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речи (фонетика, грамматика)</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ьно расставьте ударение в словах: торты, ходатайство, сливовый пирог, иконопись, каталог, красивее, жалюзи, алфавит, банты, звонит.</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ерите правильный вариант: 1. У (их, ихнего) сына новая машина. 2. Мы жили в (их, ихнем) доме две недели. 3. Они узнали новость позже от (её, неё). 4. Ты же старше (него, его), поэтому тебе легче решить задачу. 5. (Помаши, помахай) мне на прощание. 6. Прыгают, кричат (машут, махают) руками. 7. Купить килограмма полтора (мандаринов, мандарин). 8. Мама купила шесть пар (носков, носок). 9. Я не знаток (басен, басней) Эзопа. 10. «Айвенго» - роман Вальтера (Скотт, Скотта).</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ерите правильный вариант: 1. фенОмен или феномЕн. 2. бАрмен или бармЕн. 3. На мой день рождения или на моё день рождения. 4. Одеть платье или надеть платье. 5. Который час или сколько времени.</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ерите правильный вариант: 1. Обусловливать, обуславливать, обусловливать=обуславливать. 2. Обезболивать, обезбаливать. 3. Имплантант, имплонтант, имплантат. 4. Круглое отверстие на кухонной плите: комфорка, конфорка, камфорка. 5. Ароматерапия, аромотерап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 «Веселый поэт» Придумать чистоговорки, начинающиеся с та-та-та, ту-ту-ту, ас-ас-ас, со-со-со…</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 «Подбери слова» (по очереди каждый член команды, не повторяясь). Придумать как можно больше слов определений про ОСЕНЬ: Осень какая? Что делает осенний лист? Что можно делать с осенним листом?</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 «Скороговорка» Нужно произнести скороговорку с различной интонацией, передавая различное отношение к случившемуся: 1. Констатация факта 2. Сожаление 3. Радость 4. Злость 5. Удивление. 6. Разный логический смысл.</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 «Длинная история». Работа с карточками у доски. Первый игрок выкладывает на стол и придумывает предложения, в котором упоминается изображенный на карточке предмет, второй игрок выкладывает свою карточку и тоже составляет предложение, чтобы оно с предыдущим образовывало связный рассказ и т.д.</w:t>
      </w:r>
    </w:p>
    <w:p>
      <w:pPr>
        <w:pStyle w:val="Style15"/>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различных частей речи</w:t>
      </w:r>
    </w:p>
    <w:p>
      <w:pPr>
        <w:pStyle w:val="Style15"/>
        <w:numPr>
          <w:ilvl w:val="0"/>
          <w:numId w:val="1"/>
        </w:numPr>
        <w:spacing w:lineRule="auto" w:line="240" w:before="0" w:after="0"/>
        <w:contextualSpacing/>
        <w:jc w:val="both"/>
        <w:rPr/>
      </w:pPr>
      <w:r>
        <w:rPr>
          <w:rFonts w:cs="Times New Roman" w:ascii="Times New Roman" w:hAnsi="Times New Roman"/>
          <w:sz w:val="24"/>
          <w:szCs w:val="24"/>
        </w:rPr>
        <w:t xml:space="preserve">Исправьте самые распространенные ошибки в русскоязычных запросах в поиску яндекса: Однакласники, Тайланд, агенство, зделать, рассписание, скочать, поликлинника, офицальный, руский, программа. </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писание предлогов: ехать (на встречу, навстречу) товарищу. 2. Ехать (на встречу, навстречу) с товарищем. 3. Поговорить (на счет, насчет) экзаменов. 4. (не смотря, несмотря) на усталость, мы быстро все решили. 5. (в продолжении, в продолжение, впродолжении) книги вы узнаете много интересного.</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ерите правильную форму числительного: 1. Человек со (ста, сто со стами) проблемами. 2. Не хватает 1252 учебников (тысячи двухсот пятидесяти двух, тысяча двести пятьдесят двух, тысячи двести пятьдесят двух, тысячи двести пятидесяти двух). 3. У меня нет 800 (восьмиста, восемьсот, восьмисот) евро. 4. Около 1500 эйро (около полтора тысячи, около полутора тысячи, около полуторы тысячи). 5. Радоваться 300 новым участникам (трёмстам, трёхстам, триста).</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ерите правильный вариант: 1. (незакончившееся, не закончившееся) собрание. 2. (не навидимый, ненавидимый) всеми кот. 3. (непривыкшие, не привыкшие) к долгой работе руки. 4. Дрова (не напиленны, ненапилены, не напилены). 5. (не замерзающие, незамерзающие) зимой ре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t>Культура речи (стилистик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Найдите ошибку, объясните и исправьте её: 1. Вечер, посвященный русскому языку, будет  проведен в субботу утром. 2. Ваши замечания я прослушал. 3. Глубоко за полдень мы отправились гулять. 3. Глубоко за полдень мы отправились гулять. 4. Перед нами была глухая стена. 5. Он уже распелся.</w:t>
      </w:r>
    </w:p>
    <w:p>
      <w:pPr>
        <w:pStyle w:val="Style15"/>
        <w:numPr>
          <w:ilvl w:val="0"/>
          <w:numId w:val="1"/>
        </w:numPr>
        <w:jc w:val="both"/>
        <w:rPr/>
      </w:pPr>
      <w:r>
        <w:rPr>
          <w:rFonts w:cs="Times New Roman" w:ascii="Times New Roman" w:hAnsi="Times New Roman"/>
          <w:sz w:val="24"/>
          <w:szCs w:val="24"/>
        </w:rPr>
        <w:t>Найдите ошибку, объясните и исправьте её: 1. Противник приближался все ближе. 2. В образе Хлестакова Гоголь показал жуткого нахала, который безбожно врет и хватает взятки. 3. Я налил ежу молока в блюдце. И положил ежа в коробку. 4. Все были настроены на деловой настрой. 5. Хлестаков сел в бричку и крикнул: «Гони, голубчик, на аэропорт!»</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Исправьте ошибки: 1. Поднять тост. 2. Одержать успех. 3. Играть значение. 4. Дешёвые цены. 5. И вот наступил праздный день!</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Исправьте ошибки: 1. Мы помним и восхищаемся подвигами героев. 2. Я не только готовился самостоятельно, а также посещал факультатив. 3. Покатавшись на катке, у меня болят ноги. 4. А затем, готовясь к экзаменам, его словно подменили. 5. А.С.Пушкин пишет, что чувства добрые я лирой пробуждал.</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b/>
          <w:b/>
          <w:sz w:val="24"/>
          <w:szCs w:val="24"/>
        </w:rPr>
      </w:pPr>
      <w:r>
        <w:rPr>
          <w:rFonts w:cs="Times New Roman" w:ascii="Times New Roman" w:hAnsi="Times New Roman"/>
          <w:b/>
          <w:sz w:val="24"/>
          <w:szCs w:val="24"/>
        </w:rPr>
        <w:t>Пока жюри подводит итоги, предлагаем еще поиграть:</w:t>
      </w:r>
    </w:p>
    <w:p>
      <w:pPr>
        <w:pStyle w:val="Style15"/>
        <w:ind w:left="0" w:hanging="0"/>
        <w:rPr/>
      </w:pPr>
      <w:r>
        <w:rPr>
          <w:rFonts w:cs="Times New Roman" w:ascii="Times New Roman" w:hAnsi="Times New Roman"/>
          <w:sz w:val="24"/>
          <w:szCs w:val="24"/>
        </w:rPr>
        <w:t>Угадайте, о каком фразеологическом обороте идет речь</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Что предлагают держать шире человеку, чтобы он уже ни на что не надеялся? (рот, карман, сумку, кошелек)</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Что сжигают, когда хотят сказать, что сделан решительный шаг, после которого нельзя отступить, вернуться к прежнему? (мосты, яхты, квартиры, деньги)</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К чему предлагают человеку вернуться, если он отвлекся от основной темы? (к нашим баранам, к нашим коровам, к нашим свиньям)</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В древности, когда неграмотные люди хотели что-либо запомнить. Они носили с собой палочки и дощечки и делали на них всевозможные заметки и зарубки. Отсюда пошло выражение:… (заруби себе на носу, на доске, на память)</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Непрошенная помощь, услуга. Которая приносит больше вреда, чем пользы, называется: … (заячья услуга, лисья услуга, медвежья услуг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b/>
          <w:b/>
          <w:sz w:val="24"/>
          <w:szCs w:val="24"/>
        </w:rPr>
      </w:pPr>
      <w:r>
        <w:rPr>
          <w:rFonts w:cs="Times New Roman" w:ascii="Times New Roman" w:hAnsi="Times New Roman"/>
          <w:b/>
          <w:sz w:val="24"/>
          <w:szCs w:val="24"/>
        </w:rPr>
        <w:t>В заключении Рефлекси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родолжите фразу» (вытягивают на листочках начало фразы, которую нужно продолжить)</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Мне понравилось…</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собенно интересно было…</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Я получила удовольствие от…</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Для меня было сложны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Не совсем было понятно…</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Возьму в работу…</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Я сегодня поняла…</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Я воспользуюсь приемо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Сегодня меня раздражало…</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Я получила информацию…</w:t>
      </w:r>
    </w:p>
    <w:p>
      <w:pPr>
        <w:pStyle w:val="Normal"/>
        <w:spacing w:lineRule="auto" w:line="240" w:before="0" w:after="0"/>
        <w:jc w:val="both"/>
        <w:rPr/>
      </w:pPr>
      <w:r>
        <w:rPr>
          <w:rFonts w:cs="Times New Roman" w:ascii="Times New Roman" w:hAnsi="Times New Roman"/>
          <w:i/>
          <w:sz w:val="24"/>
          <w:szCs w:val="24"/>
        </w:rPr>
        <w:t>Награ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манда победитель награждается медал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нутри команды педагоги выбирают самого активного педагога - «Знатока русского языка» </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center"/>
        <w:rPr>
          <w:rFonts w:ascii="Times New Roman" w:hAnsi="Times New Roman" w:cs="Times New Roman"/>
          <w:sz w:val="24"/>
          <w:szCs w:val="24"/>
        </w:rPr>
      </w:pPr>
      <w:r>
        <w:rPr>
          <w:rFonts w:cs="Times New Roman" w:ascii="Times New Roman" w:hAnsi="Times New Roman"/>
          <w:sz w:val="24"/>
          <w:szCs w:val="24"/>
        </w:rPr>
        <w:t>Оценочная таблица</w:t>
      </w:r>
    </w:p>
    <w:p>
      <w:pPr>
        <w:pStyle w:val="Style15"/>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1452"/>
        <w:gridCol w:w="1299"/>
        <w:gridCol w:w="1299"/>
        <w:gridCol w:w="1299"/>
        <w:gridCol w:w="1299"/>
        <w:gridCol w:w="1962"/>
        <w:gridCol w:w="1243"/>
      </w:tblGrid>
      <w:tr>
        <w:trPr/>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вопрос</w:t>
            </w:r>
          </w:p>
        </w:tc>
        <w:tc>
          <w:tcPr>
            <w:tcW w:w="129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вопрос</w:t>
            </w:r>
          </w:p>
        </w:tc>
        <w:tc>
          <w:tcPr>
            <w:tcW w:w="129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вопрос</w:t>
            </w:r>
          </w:p>
        </w:tc>
        <w:tc>
          <w:tcPr>
            <w:tcW w:w="129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вопрос</w:t>
            </w:r>
          </w:p>
        </w:tc>
        <w:tc>
          <w:tcPr>
            <w:tcW w:w="196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полнительные баллы</w:t>
            </w:r>
          </w:p>
        </w:tc>
        <w:tc>
          <w:tcPr>
            <w:tcW w:w="124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команда – </w:t>
            </w:r>
            <w:r>
              <w:rPr>
                <w:rFonts w:cs="Times New Roman" w:ascii="Times New Roman" w:hAnsi="Times New Roman"/>
                <w:b/>
                <w:sz w:val="24"/>
                <w:szCs w:val="24"/>
              </w:rPr>
              <w:t>Желтые</w:t>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команда – </w:t>
            </w:r>
            <w:r>
              <w:rPr>
                <w:rFonts w:cs="Times New Roman" w:ascii="Times New Roman" w:hAnsi="Times New Roman"/>
                <w:b/>
                <w:sz w:val="24"/>
                <w:szCs w:val="24"/>
              </w:rPr>
              <w:t>Красные</w:t>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 команда - </w:t>
            </w:r>
            <w:r>
              <w:rPr>
                <w:rFonts w:cs="Times New Roman" w:ascii="Times New Roman" w:hAnsi="Times New Roman"/>
                <w:b/>
                <w:sz w:val="24"/>
                <w:szCs w:val="24"/>
              </w:rPr>
              <w:t>Зеленые</w:t>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 команда - </w:t>
            </w:r>
            <w:r>
              <w:rPr>
                <w:rFonts w:cs="Times New Roman" w:ascii="Times New Roman" w:hAnsi="Times New Roman"/>
                <w:b/>
                <w:sz w:val="24"/>
                <w:szCs w:val="24"/>
              </w:rPr>
              <w:t>Синие</w:t>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5"/>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t>Ответ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Разминка: кудрявый, испачкаться, растеряться, спохватиться, пшеничные лепешк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тОрты, ходАтайство, слИвовый пирог, Иконопись, каталОг, красИвее, жалюзи, алфавИт, бАнты, звонИт.</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У их сына, мы жили в их, позже от нее, старше его, помаши мне, машут руками, полтора мандаринов, шесть пар носков, знаток басен Эзопа, роман Вальтера Скотт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фенОмен, бАрмен, на мой день рождения, надеть платье, который час</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обусловливать=обуславливать, обезбаливать, имплантат, конфорка, ароматерапия</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одноклассники, таиланд, агентство, сделать, расписание, скачать, поликлиника, официальный, русский, программа</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навстречу, на встречу с товарищем, насчет, несмотря на, в продолжении</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со ста проблемами, тысячи двухсот пятидесяти двух, восьмисот, около полутора тысяч, тремстам</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незакончившееся собрание, ненавидимый всеми кот, не привыкшие к долгой работе, дрова не напилены, не замерзающие зимой</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мероприятие, посвященное русскому языку, будет проведено в субботу утром. Ваши замечания я выслушал. После обеда мы отправились гулять. Перед нами была стена. Непонятно: или он начал петь, увлекся, или, пропев некоторое время, начал петь свободно.</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Противник приближался, … показал бессовестного человека, который всех обманывает и берет взятки. Я налил ежу молока в блюдце и положил его в коробку. Все были настроены по-деловому. В аэропорт.</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изнести тост, одержать победу или иметь успех, играть роль и иметь значение, дешевые товары и низкие цены, праздничный день, праздный образ жизни.</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Мы помним героев и восхищаемся их подвигами. Не только, но и … Покатавшись на катке, я почувствовал боль в ногах. А затем, готовясь к экзаменам, он стал совсем другим. А.Пушкин пишет, что чувства добрые он лирой пробуждал.</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писок литерату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рушанова А.Г. “Речь и речевое общение детей 3-7 ле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лябьева Е.А. “Развитие воображения и речи детей 4-7 ле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ризик И. В. “Обучение детей описанию предме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нина М.М. “Роль картинки в обучении родному языку детей старшего дошкольного возрас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роткова Э.П. “Беседа как средство развития речи у детей дошкольного возрас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Максаков А.И., Тумакова Г.А. “Учите, игр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Ушакова О.С. “Обучение старших дошкольников рассказыванию по серии сюжетных карт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Ушакова О.С. “Методика развития речи детей дошкольного возрас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Швайко Г.С. “Игры и игровые упражнения по развитию ре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Фразеологический словарь русского язы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Опыт работы: учениц 9 класса Лиепайской средней школы №8 Купряшова Алина и Любицкая Виктория.</w:t>
      </w:r>
    </w:p>
    <w:p>
      <w:pPr>
        <w:pStyle w:val="Normal"/>
        <w:shd w:fill="FFFFFF" w:val="clear"/>
        <w:spacing w:lineRule="atLeast" w:line="320" w:before="0" w:after="160"/>
        <w:rPr>
          <w:rFonts w:ascii="Helvetica" w:hAnsi="Helvetica" w:eastAsia="Times New Roman" w:cs="Helvetica"/>
          <w:color w:val="000000"/>
          <w:sz w:val="26"/>
          <w:szCs w:val="26"/>
          <w:lang w:val="en-US" w:eastAsia="ru-RU"/>
        </w:rPr>
      </w:pPr>
      <w:r>
        <w:rPr>
          <w:rFonts w:eastAsia="Times New Roman" w:cs="Helvetica" w:ascii="Helvetica" w:hAnsi="Helvetica"/>
          <w:color w:val="000000"/>
          <w:sz w:val="26"/>
          <w:szCs w:val="26"/>
          <w:lang w:val="en-US" w:eastAsia="ru-RU"/>
        </w:rPr>
      </w:r>
    </w:p>
    <w:p>
      <w:pPr>
        <w:pStyle w:val="Normal"/>
        <w:shd w:fill="FFFFFF" w:val="clear"/>
        <w:spacing w:lineRule="atLeast" w:line="320" w:before="0" w:after="16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ила ст. воспитатель МБДОУ № 1 Борискова Н.В.</w:t>
      </w:r>
    </w:p>
    <w:p>
      <w:pPr>
        <w:pStyle w:val="Style15"/>
        <w:spacing w:before="0" w:after="200"/>
        <w:ind w:left="36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9:01:00Z</dcterms:created>
  <dc:creator>User</dc:creator>
  <dc:description/>
  <dc:language>en-US</dc:language>
  <cp:lastModifiedBy>Наталья</cp:lastModifiedBy>
  <dcterms:modified xsi:type="dcterms:W3CDTF">2017-12-17T19:01:00Z</dcterms:modified>
  <cp:revision>2</cp:revision>
  <dc:subject/>
  <dc:title/>
</cp:coreProperties>
</file>