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40" w:after="340"/>
        <w:ind w:left="567" w:right="0" w:hanging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Вмест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товим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тей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школу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Поступ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sz w:val="28"/>
          <w:szCs w:val="28"/>
        </w:rPr>
        <w:t>перелом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Дан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6-7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пособ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пеш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Преж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ступ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дач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н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7 </w:t>
      </w:r>
      <w:r>
        <w:rPr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х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ро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н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г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9 </w:t>
      </w:r>
      <w:r>
        <w:rPr>
          <w:sz w:val="28"/>
          <w:szCs w:val="28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2-23 </w:t>
      </w:r>
      <w:r>
        <w:rPr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Происход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альнейш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ш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рв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выш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оспособ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рв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ординиров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точ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Слож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ногообраз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отно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Перех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в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созн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о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шко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ллектив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орган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клады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ллектив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ейш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ъ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е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идактич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виж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sz w:val="28"/>
          <w:szCs w:val="28"/>
        </w:rPr>
        <w:t>сорев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ним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г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рьез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н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а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зросл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ив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круж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ощр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ем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ра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чин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Познавате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ож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Восприя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ов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направл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азв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блюда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направл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о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помин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помин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группиру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мыс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многокра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тор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помн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ваи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о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чин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ейш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огическ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ц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Разв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рьез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дроб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каз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быт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Овла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ллек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од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тенсив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моцион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че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Разв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исциплинирован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рганизованность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ллективистиче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чув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руче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клады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ж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ик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р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жи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вяза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уж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тупк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Больш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о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сшир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влен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ще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ст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ей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интез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на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м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равн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нак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у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мозаклю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формир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ойчив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ним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наблюда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любозна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формир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о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произно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вязан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ы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рази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sz w:val="28"/>
          <w:szCs w:val="28"/>
        </w:rPr>
        <w:t>продолж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онематиче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пособ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хов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в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тар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ыражающ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н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авторитет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ва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ч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ятно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Больш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деле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исциплинирова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коллективиз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ва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р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заботли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алыша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а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диня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оказыв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в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д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ра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од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од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р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друж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рода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в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кусств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ку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пособ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яв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ментар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оч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ив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ы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в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ни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пособ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увств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этиче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sz w:val="28"/>
          <w:szCs w:val="28"/>
        </w:rPr>
        <w:t>улавл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музыка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sz w:val="28"/>
          <w:szCs w:val="28"/>
        </w:rPr>
        <w:t>интонацио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т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чувств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рассказ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тихотворен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340" w:after="340"/>
        <w:ind w:left="567" w:right="0" w:hanging="0"/>
        <w:rPr/>
      </w:pPr>
      <w:r>
        <w:rPr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творч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исун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леп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аппл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ис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само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20:04:27Z</dcterms:created>
  <dc:creator>TuchinN </dc:creator>
  <dc:description/>
  <dc:language>en-US</dc:language>
  <cp:lastModifiedBy>TuchinN </cp:lastModifiedBy>
  <dcterms:modified xsi:type="dcterms:W3CDTF">2017-11-23T20:30:27Z</dcterms:modified>
  <cp:revision>2</cp:revision>
  <dc:subject/>
  <dc:title/>
</cp:coreProperties>
</file>