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 урока истории в 10 классе: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Внешняя политика России во второй половине 18 века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Великие русские полководцы и флотоводцы</w:t>
      </w:r>
      <w:r>
        <w:rPr>
          <w:sz w:val="36"/>
          <w:szCs w:val="36"/>
        </w:rPr>
        <w:t>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Цели урок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объяснить учащимся, что внешняя политика неразрыв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вязана с внутренней политикой; что внешнюю политик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осударства надо рассматривать с точки зрения геополити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еских интересов страны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охарактеризовать основные цели и направления внеш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й политики России во второй половине 18 век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оценить итоги внешней политики Екатерины Второй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охарактеризовать по плану-алгоритму войны и великих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усских полководцев и флотоводцев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воспитывать чувство гордости за славу русского оружия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еликих русских полководцев и героизм русских солдат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- развитие мыслительных способностей учащихся, формирование картографических умений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Оборудование:</w:t>
      </w:r>
      <w:r>
        <w:rPr>
          <w:sz w:val="36"/>
          <w:szCs w:val="36"/>
        </w:rPr>
        <w:t xml:space="preserve"> карта « Россия в 1760-1800 гг.»; энциклопедия истории России (</w:t>
      </w:r>
      <w:r>
        <w:rPr>
          <w:sz w:val="36"/>
          <w:szCs w:val="36"/>
          <w:lang w:val="en-US"/>
        </w:rPr>
        <w:t>CD</w:t>
      </w:r>
      <w:r>
        <w:rPr>
          <w:sz w:val="36"/>
          <w:szCs w:val="36"/>
        </w:rPr>
        <w:t>); портреты русских пол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оводцев и флотоводцев; памятка - алгоритм; стенгазет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 Ф.Ф. Ушаков»; документ « Разделы Речи Посполитой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Основные понятия: </w:t>
      </w:r>
      <w:r>
        <w:rPr>
          <w:sz w:val="36"/>
          <w:szCs w:val="36"/>
        </w:rPr>
        <w:t>коалиция;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вооружённый нейтралитет3;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буферное государство;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эскадр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Тип урока:</w:t>
      </w:r>
      <w:r>
        <w:rPr>
          <w:sz w:val="36"/>
          <w:szCs w:val="36"/>
        </w:rPr>
        <w:t xml:space="preserve"> урок углубления знани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Форма урока:</w:t>
      </w:r>
      <w:r>
        <w:rPr>
          <w:sz w:val="36"/>
          <w:szCs w:val="36"/>
        </w:rPr>
        <w:t xml:space="preserve"> комбинированны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 xml:space="preserve">В подготовительный период </w:t>
      </w:r>
      <w:r>
        <w:rPr>
          <w:sz w:val="36"/>
          <w:szCs w:val="36"/>
        </w:rPr>
        <w:t>отдельные учащиеся получили опережающие задания: подготовить сообщения 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лководцах и флотоводцах  П.А. Румянцеве, Г. А. Потём -кине, А. В. Суворове, Ф.Ф. Ушаков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Важнейшие даты: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1768-1774 гг. – русско- турецкая война;</w:t>
      </w:r>
      <w:r>
        <w:rPr>
          <w:sz w:val="36"/>
          <w:szCs w:val="36"/>
        </w:rPr>
        <w:t>1770г. – сражения при Ларге, Кагуле, Чесменское сражение, битва в Хиосском проливе; 1774 г. – договор в Кючук–Кайнарджи;</w:t>
      </w:r>
      <w:r>
        <w:rPr>
          <w:b/>
          <w:sz w:val="36"/>
          <w:szCs w:val="36"/>
        </w:rPr>
        <w:t>1787 – 1791гг. – русско-турецкая война;</w:t>
      </w:r>
      <w:r>
        <w:rPr>
          <w:sz w:val="36"/>
          <w:szCs w:val="36"/>
        </w:rPr>
        <w:t>1787г.- битва при Кинбурге;1788г. – битва за Очаков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789 г. – Фокшаны, Рымник; 1790 г.- взятие Измаил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791 г.- Ясский договор.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План урок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Основные внешнеполитические задач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 Русско-турецкая война 1768-1774 г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3. Русско-турецкая  война 1787-1791 г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4. Раздел Польш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5. Французская революция и Екатерина  Втора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6. Великие русские полководцы и флотоводц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7. Результаты внешней политики России второй половины 18 века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Ход урока: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1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  <w:u w:val="single"/>
        </w:rPr>
        <w:t>Оргмомент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(1 мин.)</w:t>
      </w:r>
      <w:r>
        <w:rPr>
          <w:sz w:val="36"/>
          <w:szCs w:val="36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  <w:u w:val="single"/>
        </w:rPr>
        <w:t>Вступительное слово учител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дравствуйте ребя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егодня на уроке мы рассмотрим тему   «Внешняя политика России во второй половине 18 века. Великие русские полководцы и флотоводцы». Запишите тему и пла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ё изуч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Далее учитель озвучивает цели уро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  <w:u w:val="single"/>
        </w:rPr>
        <w:t>2</w:t>
      </w:r>
      <w:r>
        <w:rPr>
          <w:b/>
          <w:sz w:val="36"/>
          <w:szCs w:val="36"/>
          <w:u w:val="single"/>
        </w:rPr>
        <w:t xml:space="preserve">.Вспомним ранее пройденное </w:t>
      </w:r>
      <w:r>
        <w:rPr>
          <w:b/>
          <w:i/>
          <w:sz w:val="36"/>
          <w:szCs w:val="36"/>
          <w:u w:val="single"/>
        </w:rPr>
        <w:t>Подготовка учащихся к восприятию нового материала</w:t>
      </w:r>
      <w:r>
        <w:rPr>
          <w:b/>
          <w:sz w:val="36"/>
          <w:szCs w:val="36"/>
        </w:rPr>
        <w:t>. (4 мин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едставление компьютерного слайда « Царствов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катерины Второ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Учитель сообщает: </w:t>
      </w:r>
      <w:r>
        <w:rPr>
          <w:sz w:val="36"/>
          <w:szCs w:val="36"/>
        </w:rPr>
        <w:t>Ребята, мы получили с вами общее представление о царствование Екатерины Великой. Отсюда</w:t>
      </w:r>
    </w:p>
    <w:p>
      <w:pPr>
        <w:pStyle w:val="Normal"/>
        <w:rPr/>
      </w:pPr>
      <w:r>
        <w:rPr>
          <w:sz w:val="36"/>
          <w:szCs w:val="36"/>
        </w:rPr>
        <w:t xml:space="preserve">следует                                                                                                        </w:t>
      </w:r>
      <w:r>
        <w:rPr>
          <w:b/>
          <w:i/>
          <w:sz w:val="36"/>
          <w:szCs w:val="36"/>
        </w:rPr>
        <w:t xml:space="preserve">Вывод: </w:t>
      </w:r>
      <w:r>
        <w:rPr>
          <w:sz w:val="36"/>
          <w:szCs w:val="36"/>
        </w:rPr>
        <w:t>Екатерина Великая проводила энергичную, актив- ную внутреннюю и внешнюю политику, результативную и успешную для России. Фран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Вопрос классу: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Вспомните, какие две главные задачи стояли перед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ссией  во внешней политики на протяжении всего 18 сто-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летия. ( Борьба за выход в Балтийское море и завоевание Черноморского побережь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3.  Изучение нового материала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1. Основные внешнеполитические задачи.</w:t>
      </w:r>
      <w:r>
        <w:rPr>
          <w:b/>
          <w:sz w:val="36"/>
          <w:szCs w:val="36"/>
        </w:rPr>
        <w:t xml:space="preserve"> (3 мин)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Учитель сообщает. </w:t>
      </w:r>
      <w:r>
        <w:rPr>
          <w:sz w:val="36"/>
          <w:szCs w:val="36"/>
        </w:rPr>
        <w:t>Помимо этих направлений внеш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политических усилий имелись ещё несколько: поддержа-</w:t>
      </w:r>
    </w:p>
    <w:p>
      <w:pPr>
        <w:pStyle w:val="Normal"/>
        <w:rPr/>
      </w:pPr>
      <w:r>
        <w:rPr>
          <w:sz w:val="36"/>
          <w:szCs w:val="36"/>
        </w:rPr>
        <w:t xml:space="preserve">ние равновесия сил в Европе и борьба с революцией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ранц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чертит схему на доск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нешняя политика Екатерины Второй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рьба за          Разделы              Борьб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ход к              Речи                   проти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ёрному           Посполитой      революционн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рю                                          Фран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2. Русско–турецкая  война 1768-1774 гг.</w:t>
      </w:r>
      <w:r>
        <w:rPr>
          <w:b/>
          <w:sz w:val="36"/>
          <w:szCs w:val="36"/>
        </w:rPr>
        <w:t xml:space="preserve"> (5 мин.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Учитель сообщает: </w:t>
      </w:r>
      <w:r>
        <w:rPr>
          <w:sz w:val="36"/>
          <w:szCs w:val="36"/>
        </w:rPr>
        <w:t>У России возникли противоречия 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ранцией и Австрией. Австрия опасалась усиления влия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ссии на Балканах и в Польш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В сентябре 1768 года, подстрекаемая Францией и Австрией, Турция объявила войну Росси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едлагаю вам просмотреть анимацию на тему « Русск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урецкая война 1768- 1774гг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Работа с учебником.</w:t>
      </w:r>
      <w:r>
        <w:rPr>
          <w:sz w:val="36"/>
          <w:szCs w:val="36"/>
        </w:rPr>
        <w:t xml:space="preserve"> Найдите в учебнике (пар.  48-49, стр.70 – 71) и назовите основные итоги русско-турец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йны 1768-1774 г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Работа с кар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Покажите на карте земли, которые отходили к Росс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Кючук-Кайнарджирскому договору 1774 года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 xml:space="preserve">3. Русско- турецкая война 1787- 1791 гг. </w:t>
      </w:r>
      <w:r>
        <w:rPr>
          <w:b/>
          <w:sz w:val="36"/>
          <w:szCs w:val="36"/>
        </w:rPr>
        <w:t>(5 мин.)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sz w:val="36"/>
          <w:szCs w:val="36"/>
        </w:rPr>
        <w:t>Основным вопросом внешней политики 80-х годов бы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ымский вопрос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Борясь с Турцией, грузинский царь Ираклий Второй признал в1783 году протекторат России над Грузией. Русские войска вступили в Груз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1787 году Турция предъявила России ультиматум. Так</w:t>
      </w:r>
    </w:p>
    <w:p>
      <w:pPr>
        <w:pStyle w:val="Normal"/>
        <w:rPr/>
      </w:pPr>
      <w:r>
        <w:rPr>
          <w:sz w:val="36"/>
          <w:szCs w:val="36"/>
        </w:rPr>
        <w:t>началась вторая русско-турецкая война (1787 – 1791 гг.)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авайте просмотрим анимацию на тему « Русско-турец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я война 1787- 1791 гг.»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Работа с учебником. </w:t>
      </w:r>
      <w:r>
        <w:rPr>
          <w:sz w:val="36"/>
          <w:szCs w:val="36"/>
        </w:rPr>
        <w:t>Найдите в учебнике и назовите</w:t>
      </w:r>
    </w:p>
    <w:p>
      <w:pPr>
        <w:pStyle w:val="Normal"/>
        <w:rPr/>
      </w:pPr>
      <w:r>
        <w:rPr>
          <w:sz w:val="36"/>
          <w:szCs w:val="36"/>
        </w:rPr>
        <w:t>основные итоги русско-турецкой войны 1787-1791 гг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Работа с картой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- Покажите на карте земли, которые отходили к России по</w:t>
      </w:r>
    </w:p>
    <w:p>
      <w:pPr>
        <w:pStyle w:val="Normal"/>
        <w:rPr/>
      </w:pPr>
      <w:r>
        <w:rPr>
          <w:sz w:val="36"/>
          <w:szCs w:val="36"/>
        </w:rPr>
        <w:t>Ясскому договору 1791 года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4. Раздел Польши.</w:t>
      </w:r>
      <w:r>
        <w:rPr>
          <w:b/>
          <w:sz w:val="36"/>
          <w:szCs w:val="36"/>
        </w:rPr>
        <w:t xml:space="preserve"> (4 мин.)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Учитель сообщает. </w:t>
      </w:r>
      <w:r>
        <w:rPr>
          <w:sz w:val="36"/>
          <w:szCs w:val="36"/>
        </w:rPr>
        <w:t>Вторая внешнеполитическая задача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соединение к России белорусских и украинских земел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алась правительством Екатерины Второй путём раздела Польши, который совершался совместно с Пруссией и Австрией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Работа с документом « Разделы Речи Посполитой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</w:t>
      </w:r>
      <w:r>
        <w:rPr>
          <w:sz w:val="36"/>
          <w:szCs w:val="36"/>
        </w:rPr>
        <w:t>Далее ответы на вопросы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Назовите годы разделов Речи Посполи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 Какие земли отошли к России в результа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делов Речи Посполито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Покажите их на карт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Вывод. Таким образом, в результате трёх раздел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чь Посполитая прекратила своё существование.</w:t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5. Французская революция и Екатерина Великая.(2мин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Учитель сообщает. </w:t>
      </w:r>
      <w:r>
        <w:rPr>
          <w:sz w:val="36"/>
          <w:szCs w:val="36"/>
        </w:rPr>
        <w:t>Третья внешнеполитическая задач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рьба с революционной Францией – только начинала 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ться при Екатерине Второй. Она заняла враждебную позицию по отношению к этой стране, субсидировала военные приготовления Пруссии и Австрии против неё. Русский флот участвовал в морской блокаде Франции. Активная борьба с революционной Францией сопровожда-лась реакцией внутри страны, гонениями на просветител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Вывод. В ходе войн 60-х – начала 90-х гг. Россия пока-</w:t>
      </w:r>
    </w:p>
    <w:p>
      <w:pPr>
        <w:pStyle w:val="Normal"/>
        <w:rPr/>
      </w:pPr>
      <w:r>
        <w:rPr>
          <w:b/>
          <w:sz w:val="36"/>
          <w:szCs w:val="36"/>
        </w:rPr>
        <w:t>зала высокий уровень военного и военно-морского ис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сства. Оно опиралось на экономическую мощь госу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рства, его международное влияние. Для него характер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глубокая проработка стратегических замыслов. 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мии на смену линейной тактике приходит усилия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мянцева, Суворова и других военачальников боле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невренная тактика колонн и рассыпного строя. 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йствиях войск и флотов полностью  оправдали себ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ительность и маневренность, опора на солдат, и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знательность и любовь к Отечеству. В войнах то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вной эпохи вознеслась слава великих русских полко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дцев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6. Великие русские полководцы и флотоводцы.(7 мин)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Ребята вам было дано опережающее задание, подготовить небольшие сообщения о великих русских</w:t>
      </w:r>
      <w:r>
        <w:rPr>
          <w:b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полководцах и флотоводцах. ( П.А. Румянцеве, Г.Потемкине, А. В. Суворове, Г. Спиридове и Ф.Ф. Ушакове). Для углублени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и систематизации ваших знаний послушайте сооб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алее заслушиваются сообщения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о стенгазетой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7. Результаты внешней политике России во второй половине 18 века. ( 3 мин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Учитель сообщает. </w:t>
      </w:r>
      <w:r>
        <w:rPr>
          <w:sz w:val="36"/>
          <w:szCs w:val="36"/>
        </w:rPr>
        <w:t>Итак, при Екатерине Второй России удалось решить две вековые задачи традиционно стоявшие перед российской внешней полити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сле того, как Пётр Первый отвоевал у Швеции вых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Балтийскому морю, осталось решить татарско–турец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, где главным было прекращение набегов татарских</w:t>
      </w:r>
    </w:p>
    <w:p>
      <w:pPr>
        <w:pStyle w:val="Normal"/>
        <w:rPr/>
      </w:pPr>
      <w:r>
        <w:rPr>
          <w:sz w:val="36"/>
          <w:szCs w:val="36"/>
        </w:rPr>
        <w:t>войск на южные губернии России, и завершить возвраще- ние русских земель, находившихся под властью польск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ударства. В результате ряда войн  ( две с Турцией и две 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ьшей ) России удалось решить эти проблемы, Кроме то-</w:t>
      </w:r>
    </w:p>
    <w:p>
      <w:pPr>
        <w:pStyle w:val="Normal"/>
        <w:rPr/>
      </w:pPr>
      <w:r>
        <w:rPr>
          <w:sz w:val="36"/>
          <w:szCs w:val="36"/>
        </w:rPr>
        <w:t>го, в войне со Швецией (1786 - 1790 гг.) удалось отстоять территориальные приобретения, которые получил Пётр Первый по Ништадтскому миру. В ходе этих войн оформи-лась национальная школа военного искусства, виднейшими                                                                                                                                                                                                  представителями которой были: Пётр Румянцев, Григорий Потёмкин, Александр Суворов, Григорий Спиридов, Фёдор Уша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Основой развития русской военной школы явились сп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ифические качества русского солдата и русской армии, 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ые традиционно опирались лучшие наши полководц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чиная сАлександра Невского. К ним относятся беззаве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я храбрость в бою, временами достигавшая масштаб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ссового героизма, стремление поддержать в бою товари- ща даже ценой собственной жизни, готовность умереть 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дину. Не случайно для русской армии того времени прак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чески несуществовало проблемы дезертирства, особен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пределами России. Всё это делало русскую армию очен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льным противником, даже при весьма посредствен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андовании. И  тем более, когда во главе её стояли выдающиеся полковод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менно на развитие инициативы, смекалки, энергии под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нённых и были направлены воспитательные устрем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их прекрасных полководцев и военных педагогов, ка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мянцев, Суворов, Ушаков и друг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лестящим подтверждением правильности такого воспитания и обучения войск явились Итальянский и Швей-</w:t>
      </w:r>
    </w:p>
    <w:p>
      <w:pPr>
        <w:pStyle w:val="Normal"/>
        <w:rPr/>
      </w:pPr>
      <w:r>
        <w:rPr>
          <w:sz w:val="36"/>
          <w:szCs w:val="36"/>
        </w:rPr>
        <w:t>царский походы Суворова и Средиземноморская экспед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ия Ушакова в 1799 году, когда была неоднократно разби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чшая на тот момент в Европе французская армия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  <w:u w:val="single"/>
        </w:rPr>
        <w:t>Итог урока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Результаты внешней политики Екатерины Великой  были блестящими. Россия сокрушила своих главных врагов на юге - Турцию и зависимое от неё Крымское ханство. Влияние России в европейских делах значительно выросло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Таким образом, внешняя политика Екатерины Второй имела успех и способствовала развитию России. Русская армия и флот показали всему миру чудеса героизма и храбрости, а выдающиеся русские полководцы и флотоводцы также покрыли себя неувядаемой слав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Это наша отечественная гордость на все времена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. Закрепление изученного материала. ( 12 мин)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) Выполнение заданий по карточкам. (7 мин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2) Оценить итоги внешней политики Екатерины Втор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позиций русского и зарубежного истор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4. Подведение итогов. Выставление оцен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Спасибо! Урок окончен!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5. Домашнее задание:</w:t>
      </w:r>
      <w:r>
        <w:rPr>
          <w:sz w:val="36"/>
          <w:szCs w:val="36"/>
        </w:rPr>
        <w:t xml:space="preserve"> параграфы 48- 49, ответить на вопрос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15:00Z</dcterms:created>
  <dc:creator>User</dc:creator>
  <dc:description/>
  <cp:keywords/>
  <dc:language>en-US</dc:language>
  <cp:lastModifiedBy>DeusLain</cp:lastModifiedBy>
  <cp:lastPrinted>2010-03-13T20:56:00Z</cp:lastPrinted>
  <dcterms:modified xsi:type="dcterms:W3CDTF">2017-12-17T14:27:00Z</dcterms:modified>
  <cp:revision>4</cp:revision>
  <dc:subject/>
  <dc:title>Тема урока: Внешняя политика России во второй</dc:title>
</cp:coreProperties>
</file>