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:</w:t>
      </w:r>
      <w:r>
        <w:rPr>
          <w:rFonts w:cs="Times New Roman" w:ascii="Times New Roman" w:hAnsi="Times New Roman"/>
          <w:sz w:val="28"/>
          <w:szCs w:val="28"/>
        </w:rPr>
        <w:tab/>
        <w:t xml:space="preserve"> 7.02.17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асильева Н.А. </w:t>
      </w:r>
      <w:r>
        <w:rPr>
          <w:rFonts w:cs="Times New Roman" w:ascii="Times New Roman" w:hAnsi="Times New Roman"/>
          <w:b/>
          <w:sz w:val="28"/>
          <w:szCs w:val="28"/>
        </w:rPr>
        <w:t>Школа:</w:t>
      </w:r>
      <w:r>
        <w:rPr>
          <w:rFonts w:cs="Times New Roman" w:ascii="Times New Roman" w:hAnsi="Times New Roman"/>
          <w:sz w:val="28"/>
          <w:szCs w:val="28"/>
        </w:rPr>
        <w:t xml:space="preserve"> № 148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тудентка:</w:t>
      </w:r>
      <w:r>
        <w:rPr>
          <w:rFonts w:cs="Times New Roman" w:ascii="Times New Roman" w:hAnsi="Times New Roman"/>
          <w:sz w:val="28"/>
          <w:szCs w:val="28"/>
        </w:rPr>
        <w:t xml:space="preserve"> Свинина А.С., 36 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 д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ст: </w:t>
      </w:r>
      <w:r>
        <w:rPr>
          <w:rFonts w:cs="Times New Roman" w:ascii="Times New Roman" w:hAnsi="Times New Roman"/>
          <w:sz w:val="28"/>
          <w:szCs w:val="28"/>
        </w:rPr>
        <w:t>Дрокина М.В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бинет:</w:t>
      </w:r>
      <w:r>
        <w:rPr>
          <w:rFonts w:cs="Times New Roman" w:ascii="Times New Roman" w:hAnsi="Times New Roman"/>
          <w:sz w:val="28"/>
          <w:szCs w:val="28"/>
        </w:rPr>
        <w:t xml:space="preserve"> 224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математики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читание вида: 50 - 24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>познакомить с приёмом вычитания 50 - 24; развивать вычислительные навыки, умение решать текстовые задачи, уравн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  <w:tab/>
      </w:r>
    </w:p>
    <w:p>
      <w:pPr>
        <w:pStyle w:val="C2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познакомить с новым приёмом вычитания; 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формировать умение самостоятельно применять полученные знания;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Личностные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4"/>
          <w:color w:val="170E02"/>
          <w:sz w:val="28"/>
          <w:szCs w:val="28"/>
        </w:rPr>
        <w:t xml:space="preserve">- </w:t>
      </w:r>
      <w:r>
        <w:rPr>
          <w:rStyle w:val="C6"/>
          <w:color w:val="000000"/>
          <w:sz w:val="28"/>
          <w:szCs w:val="28"/>
          <w:shd w:fill="FFFFFF" w:val="clear"/>
        </w:rPr>
        <w:t>способствовать</w:t>
      </w:r>
      <w:r>
        <w:rPr>
          <w:rStyle w:val="C6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6"/>
          <w:color w:val="000000"/>
          <w:sz w:val="28"/>
          <w:szCs w:val="28"/>
          <w:shd w:fill="FFFFFF" w:val="clear"/>
        </w:rPr>
        <w:t>развитию интереса к математике, формированию мотивационной основы учебной деятельности;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  <w:shd w:fill="FFFFFF" w:val="clear"/>
        </w:rPr>
        <w:t>- расширение кругозора учащихс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открытие новых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.И.Моро «Математика» 2 класс, часть 2; презентация</w:t>
      </w:r>
      <w:r>
        <w:rPr>
          <w:rStyle w:val="Appleconvertedspace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5812"/>
        <w:gridCol w:w="4253"/>
        <w:gridCol w:w="2551"/>
      </w:tblGrid>
      <w:tr>
        <w:trPr>
          <w:trHeight w:val="70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метраж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68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дравствуйте, меня зовут Анастасия Сергеевна. Сегодня я проведу у вас урок математики. </w:t>
            </w:r>
          </w:p>
          <w:p>
            <w:pPr>
              <w:pStyle w:val="Style16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аждый день - всегда, везде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На занятиях, в игре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Громко, четко говорим</w:t>
            </w:r>
          </w:p>
          <w:p>
            <w:pPr>
              <w:pStyle w:val="Style16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 тихонечко сидим.</w:t>
            </w:r>
          </w:p>
          <w:p>
            <w:pPr>
              <w:pStyle w:val="Style16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авайте запишем  в тетрадях число, классная работа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 Настраиваются на рабо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ть и сохранять учебную задач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 и мотив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7 ми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фруйте название города, расположив результаты действия в порядке возрастания. (Решение выражений устно. Ученик, у которого получается верный ответ, выходит к доске и получает карточку с ответом, затем крепит ее на доску. После чего вызывается ученик, который располагает ответы в порядке возрастания. Затем учитель раскрывает карточки, из которых получается зашифрованное слов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               А             К             В                 О           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               16           80             67               88          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+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+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+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сква – столица Росси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бота над задач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идцать три скороговор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ют Игорь и Егор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орь знает десять тольк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Егорка знает сколько? (23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шка по лесу гулял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шка шишки собира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ил в корзинку восем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м десять, еще сем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всего их сколько? – спросим. –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й, мишутка, всем. (2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ывут утята, играют, ныряют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мама-утка следит за ними, считае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и пестрых, три серых, пять желтых утят –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но всех ей сосчит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ме-утке помогит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лько всех утят, скажите! (11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олодцы! Устно вы поработали хорошо! Но и письменно вы должны тоже работать быстро, правильно и аккура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выражения, результаты располагают в порядке возрастания, после чего должно получится слово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устн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ть и сохраня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: аргументация своего мнения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зи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Готовность и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>способность к саморазвитию и</w:t>
              <w:br/>
              <w:t>мотивация к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>познанию нов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ть и сохраня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записано выражение: 50 – 24 с знаком вопроса. 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стоит знак вопроса? (Таких примеров не решал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уже догадался, чем мы будем заниматься сегодня на уроке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ычитать из круглого числа двузначные числа, а именно познакомимся с приёмом 50 - 24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формулируйте тему уро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ычитание вида 50 - 24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адываются о теме урока, формулируют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формирование интереса к новому учебному материалу, к способам решения новых учебных задач, исследовательской деятельност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Открытие нового зн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10 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авильно, ребята, мы действительно будем сегодня учиться решать примеры нового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учитель, с записью на дос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– 24 = (50 – 20) – 4 = 30 – 4 = 2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устный способ. А теперь я вам покажу, как выполняется решение таких примеров письменно столби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-2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   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будем считать? С какого разряда начнем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 единиц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колько единиц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0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будем делать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озьмем один десяток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нужно сделать, чтобы не забыть, что мы взяли десяток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тавить над десятками точку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колько теперь у нас единиц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10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еперь сможем вычесть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а, 10 – 4 = 6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де запишем цифру 6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д единицам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можете сказать о десятках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Их было 5, но 1 десяток взяли, осталось 4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начит, из какого числа вычтем 2 десятка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Из 4 десятков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й получили ответ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26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мотрите на ответы, полученные при вычислениях разными способами. Что вы можете сказать?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тветы одинаковы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й способ удобнее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торо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ите наши рассуждения с алгоритмом 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. 1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и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ы рассуждали так ж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 чем особенность вычитания из круглых чисел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. 19 п. 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ервые два выражения решаются коллективно с объяснением и записью на доске, остальные комментируются с мест по цепочке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культминут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ка серенький сиди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ушами шевели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ак, вот та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 ушами шевелит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ке холодно сиде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о лапочки погре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ак, вот та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о лапочки погреть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ке холодно стоя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о зайке поскак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ак, вот та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о зайке поскакать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ку волк испуга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ка тут же убежал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лодцы! Отдохнули, теперь продолжаем работ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ыражение, разбирают ег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ассуждения с алгоритмом в учебнике, выявляют особенности. Решают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вижения за учител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разнообразные учебно-познавательные задачи и инструкции, проговаривают вслух последовательность производимых действий составляющих основу осваиваемой деятельности; выполняют учебные действ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, синтез, сравнение, обобщение, аналог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е мнение при обсуждении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 с самопровер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шение задачи. № 2, с. 1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тайте условие задачи. Запишем задачу кратк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Ученик работает у доски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 чем говорится в задаче? (О платьях, костюмах, брюках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сказано о платьях? (их 26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 костюмах? (на 4 больше, чем платьев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 брюках? (на 10 меньше, чем костюмов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процессе разбора на доске появляется краткая запись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ья     - 2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тюмы  - ?  на 4 б., ч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юки     - ?    на 10 м., ч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ому понятна задача, самостоятельно запишите реш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детьми, у которых возникают трудности, проводится дополнительный разбор и выполняется схема.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+ 4 = 30 (кост.)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– 10 = 20 (бр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. 19, № 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амостоятельное выполнение. Вариант 1 – первая строка, вариант 2 – вторая строка.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у. Объясняют е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выражений по действия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рабатывание полученной информаци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исуночных и простых символических вариантов математической записи; формирование умений на основе анализа объектов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ют с товарищами и выслушивают партнера, сравнивают  полученные результаты,  корректно сообщают товарищу об ошибках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 (по продукт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. Выражения на полях, с. 19. Вычислить, найти лишнее выраж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9, № 3. Вызываются два ученика к доске. Решают уравнения, объясняют правильность или неправильность решения уравнений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17 № 3,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 вы считаете, наш урок прошёл плодотвор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 новым приёмом мы познакоми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нимите зеленый карандаш, если вы тема вам показалась понятной, на уроке не было трудно, и со всеми заданиями вы справились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нимите желтый карандаш, если тема вам не совсем понятна, с какими-то заданиями не совсем справились. А чтобы исправить это, нужно дома потренироваться над зада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нимите красный карандаш те, кому тема совсем не понятна, вам было очень трудно на урок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спасибо вам за работу на уроке, вы замечательно потрудилис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молодцы!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выра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 решают уравнения у доски, остальные индивидуаль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 Рассказывают, что узнали, смог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очерёдность действий, сравнивают полученные результаты; рассуждают; высказывают своё мнение; следят за действиями  других учеников в учебной деятельности.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контроль и оценка процесса и результатов деятельност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5">
    <w:name w:val="c5"/>
    <w:basedOn w:val="Style12"/>
    <w:qFormat/>
    <w:rPr/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C4">
    <w:name w:val="c4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6">
    <w:name w:val="c6"/>
    <w:basedOn w:val="Style12"/>
    <w:qFormat/>
    <w:rPr/>
  </w:style>
  <w:style w:type="character" w:styleId="C22">
    <w:name w:val="c22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2:51:00Z</dcterms:created>
  <dc:creator>user222</dc:creator>
  <dc:description/>
  <dc:language>en-US</dc:language>
  <cp:lastModifiedBy>Настя</cp:lastModifiedBy>
  <cp:lastPrinted>2016-04-09T23:50:00Z</cp:lastPrinted>
  <dcterms:modified xsi:type="dcterms:W3CDTF">2017-12-17T12:51:00Z</dcterms:modified>
  <cp:revision>2</cp:revision>
  <dc:subject/>
  <dc:title/>
</cp:coreProperties>
</file>