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ЫПУСКНОЙ ВЕЧЕР                2015 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. Наступил прощанья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теперь уже не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для нас вы всё же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мый лучший класс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и стены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ыли нашим общим до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ани их добрым сло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яни их добрым сло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ь роднее школы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оги же , 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режить нам расстав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у дружбы протя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е прячь слезу прощ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рез долги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колу ты не позабу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же если взрослым бу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же если старым бу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кола – это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тороне учителя разговаривают между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Нас на праздник приглас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ава богу, не за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- как весь день благода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ешь, лучше нет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– Да, для нас они 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 классы выпуск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– Вам сейчас слабо н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азать, кто больше люб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Ладно, хватит препи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делом заним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– Это что у нас за д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–Время в школе пролет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они всё те же де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тут как-то на рас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друг проснулась от созн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не все дала им знанья!</w:t>
      </w:r>
    </w:p>
    <w:p>
      <w:pPr>
        <w:pStyle w:val="Normal"/>
        <w:rPr/>
      </w:pPr>
      <w:r>
        <w:rPr>
          <w:sz w:val="28"/>
          <w:szCs w:val="28"/>
        </w:rPr>
        <w:t>8.- Список книг д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чи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не знают – наверст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– Ты меня не поним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 ещё перебив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другом мои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 сейчас свои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шло время выби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нституты пост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-то в армию собр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-то замуж вдруг собрал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- Да, дела… А мы при ч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– Если школа – это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и мы за них в от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пойми, ведь наш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кольной жизни тяжкий кр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несли напере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месте с ними мы уч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того, что есть, доб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без них мы? Жёны,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 уроки, где програм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при них мы педаг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– У тебя звучит – как Б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– Знанье дать – одна зада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 сейчас важна уда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после всех уч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ь начать без приклю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ю всем напряч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работу приним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чер ведь, выпускник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Добрый вечер, уважаемые гости, глубокоуважаемые родители, словом, все те, кто пришёл поздравить виновников торже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звучит музыка торжественная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вук фанфар взметнулся кру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жиданье замер 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ж, друзья, пришла мин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ускной нам править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рассудите здра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лом править не с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без тех, кого по пр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личать – выпуск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ят выпускники под музыку на сце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9 класс, классный руководитель  Макарова О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ый год под этой крышей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ил да был девят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каждым днём всё выше- в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новился он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глазах они ум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взрослели с каждым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 теперь мы нашим дет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ттестаты выда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: Мы стали взрослыми теп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м детства не вер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м школа в жизнь открыла 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указала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ы будем вспоминать тепе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 юности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 нашей школе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 классе в три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свете нет другой т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рошей, как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ют все вместе песню  «Есть только миг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рачно всё в этом мире бушующ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олько миг – за него и дер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олько миг между прошлым и будущ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ронеслась наша школь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 всегда выполнял я за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любовь в первый раз повстре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потом соответственно знан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 доски результат полу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ойдёт, и придут поко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у нас снова новый ку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ё равно будет вечным мгнов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ак всегда, будет жить школьны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се садятся, на сцене остаются несколько выпуск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ттестат зрелости – это не только оценки за знания, это путь, пройденный от «А» до «Я» за 9 лет. Это целая летопись, которую мы писали все вместе с 1-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огда это был и шутливый словарь, который мы сейчас расшифруем. Что бы это значило? Например, первый звонок и первый урок. С кем это связ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 же, это первая учитель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значит – звонок на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извечный вопрос: «Что делать?», которым задавался ещё Н. Г. Черныше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не был выучен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«обыкновенная история», совсем, как по Гонча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отличник, получивший двой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Не всё коту масленица», совсем как по Островс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лостный прогульщ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го знали только в лиц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имое слово – каник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никулы – это « луч света в тёмном царст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.  Действительно, классика. Получается, что учителя литературы зря вас ругали, что вы не знаете и не читаете классиков. А вот ещё один вопрос. Что значила дорога в кабинет директо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- О- О. Это был путь на эшаф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. А почему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 директор сегодня- это последняя школьная 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. Почему же последня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сегодня он первый раз никого ругать не будет.</w:t>
      </w:r>
    </w:p>
    <w:p>
      <w:pPr>
        <w:pStyle w:val="Normal"/>
        <w:rPr/>
      </w:pPr>
      <w:r>
        <w:rPr>
          <w:sz w:val="28"/>
          <w:szCs w:val="28"/>
        </w:rPr>
        <w:t>Г. К. Уважаемая Галина Ювенальевна, вам признались в любви сразу все , а теперь слово за 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лово директо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. В клеточку белый 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линеечку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школе на одиннадцать л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говорил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росв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на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ез преступл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Школьные годы, школьные 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у, это ж просто загадка прир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гда мы выходим из них на своб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с тянет опять в эти трудные школьные г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.  Слово предоставляется завучу школы Балашовой Е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торжественная музыка – приступаем к вручению аттеста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. Слово для поздравления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. Теперь у вас в руках аттестаты зрелости, а это значит, что вы – на пороге ново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ют все вместе песню на мотив « ДАВАЙ З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экзамены чёрною туч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аковали нас тьмой неминуч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орвались мы по всем направл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без танков, огня, артилл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наконец, все билеты рассказ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оремы успешно доказ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единицы в журнале исправл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ротокол все пятёрки поставле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дойдём до школьного крыль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споём мы песню до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присядем, друг мой, помолч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в глаза друг другу погля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нам по юности гру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слёз перед разлукой 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м сдавать – держись, браток, дер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амен сложный под названьем  - ЖИЗНЬ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читают по очереди стихи, посвященные учител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 Июнь» и « юность» - два заветных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сохраним навечно в памяти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 нежном ритме вальса выпуск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вспомним ритм чудесных школьны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Торжественный момент – врученье аттест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овторима школьной юности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будем помнить трепетно и св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тех, кто стал для нас примером света и доб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Тревоги, неудачи, достижен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ё позади! Окончен школьный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щание со школой – это шаг к взрослен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е постигнуть жизненную с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« Июнь» и «юность» - два заветных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лнуют нынче нас, выпуск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мы сегодня трепетно гот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азать учителям немало тёпл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Июньским днём, торжественным и свет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елаем вам счастливых, добры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дачи, солнца, радости и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ь будничных и праздничных  за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 И есть у нас заветное жел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 ваши очи радостью цвел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м подарить в знак вечного призн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ю флору царственной и красочной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  Всю флору нашей царственной план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елали б мы сегодня пода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елям, дарившим нас великим св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вшим нас мечтать, взрослеть и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се поют песню на музыку «Господа офицеры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педаг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альней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им у п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дим вам по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 школьны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кону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ем и теле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есёт почталь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, педаг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анья и трев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елили с нами вместе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, педаг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трудные у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ались в наших душах и сердц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. Сегодня выпускной вечер и у ваш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ца. Наша мамочка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считай свои г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ы у нас ведь молод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красивая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ак оставайся же та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ы на долги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иви на свете долгий 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одной, любимый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иви без грусти, не бо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ушой и сердцем не ста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иви счастливо и свет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тобой спокойно и 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ное слово ро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сцену выходят учителя) Песня О. Е. Ворон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ускной июньский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судьбой для вас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взрослыми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е вглядись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спомнит о нач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множечко печ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кой будет пусть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ё будет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йдёт не так уж много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медляет время б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школу приведёте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яных мал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нова будем их уч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ньше вашего лю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мате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других силь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пускной июньский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у школьного п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апомнятся на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звонки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ачало жизни взрос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рудной и серьёз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е к нам поча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йте нас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и: Может,  просто стало нам привы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не видеть этого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 учителей наших обы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вечеру усталые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-то знаем, что это тако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умный наш неугомонный 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ут с одним- то не найдёшь пок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не то что с эдакой ор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вся эта орда говорит вам… 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ют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, в котором множество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ь нам наступает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там и солнца свет, и дождь, и снег, и г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помнит каждый пусть из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любой наш самый трудн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школа верить в нас и вспоминать до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частья в этом мире больш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солнце по у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оно заходит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оно должно быть так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да ты счастлив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частьем поделись св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ен или лёгок будет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равно захочется вер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олетевших мимо наших школьн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ни была сложна судь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ни была трудна борь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: нас ждёт всегда знакомых окон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п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1:30:00Z</dcterms:created>
  <dc:creator>Наташа</dc:creator>
  <dc:description/>
  <cp:keywords/>
  <dc:language>en-US</dc:language>
  <cp:lastModifiedBy>Привет</cp:lastModifiedBy>
  <dcterms:modified xsi:type="dcterms:W3CDTF">2017-12-17T06:28:00Z</dcterms:modified>
  <cp:revision>6</cp:revision>
  <dc:subject/>
  <dc:title>  </dc:title>
</cp:coreProperties>
</file>